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STRALIAN HUMAN RIGHTS COMMIS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SLATION BILL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BLIC HEA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BER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dnesday 14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30 pm – 4.30 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S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3.30pm – 4.30 pm </w:t>
        <w:tab/>
        <w:tab/>
      </w:r>
      <w:r>
        <w:rPr>
          <w:b/>
        </w:rPr>
        <w:t>Attorney-General’s Depar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>
          <w:b/>
          <w:i/>
        </w:rPr>
        <w:t>Ms Kathy Leigh</w:t>
      </w:r>
      <w:r>
        <w:rPr>
          <w:i/>
        </w:rPr>
        <w:t>, First Assistant Secretary, Civil Justice Division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>
          <w:i/>
          <w:i/>
        </w:rPr>
      </w:pPr>
      <w:r>
        <w:rPr>
          <w:b/>
          <w:i/>
        </w:rPr>
        <w:t>Ms Amanda Davies</w:t>
      </w:r>
      <w:r>
        <w:rPr>
          <w:i/>
        </w:rPr>
        <w:t>, Assistant Secretary, Human Rights ( Sex, Disability and Domestic Infrastructure) Branch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>
          <w:i/>
          <w:i/>
        </w:rPr>
      </w:pPr>
      <w:r>
        <w:rPr>
          <w:b/>
          <w:i/>
        </w:rPr>
        <w:t>Ms Toni Dawes</w:t>
      </w:r>
      <w:r>
        <w:rPr>
          <w:i/>
        </w:rPr>
        <w:t>, Principal Legal Officer, Human Rights (Sex, Disability and Domestic Infrastructure) Branch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3:59:00Z</dcterms:created>
  <dc:creator>Louise Gell</dc:creator>
  <dc:description/>
  <dc:language>en-US</dc:language>
  <cp:lastModifiedBy>cliffordju</cp:lastModifiedBy>
  <cp:lastPrinted>2003-04-28T14:27:00Z</cp:lastPrinted>
  <dcterms:modified xsi:type="dcterms:W3CDTF">2003-05-08T00:02:00Z</dcterms:modified>
  <cp:revision>4</cp:revision>
  <dc:subject/>
  <dc:title>Hearing - Inquiry into the provisions of the Australian Human Rights Commission Legislation Bill 2003</dc:title>
</cp:coreProperties>
</file>