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APPENDIX 1</w:t>
      </w:r>
    </w:p>
    <w:p>
      <w:pPr>
        <w:pStyle w:val="Heading2"/>
        <w:rPr/>
      </w:pPr>
      <w:r>
        <w:rPr/>
        <w:t>INDIVIDUALS AND ORGANISATIONS THAT PROVIDED THE COMMITTEE WITH SUBMISSION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blHeader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</w:rPr>
              <w:t>Submittor Number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</w:rPr>
              <w:t>Submitto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MacGregor, Mr R., Tamborine, Queensland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Leadbetter, Dr W., Perth, Western Australia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Watson, Dr I., Nairne, South Austral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Human Rights and Equal Opportunity Commission, Sydney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Miller, Ms E., Sydney, New South Wales</w:t>
              <w:tab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Flynn, Mr M., Perth, Western Austral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Amnesty International Australia, Sydney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Christian Democratic Party, New South Wales</w:t>
              <w:tab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9, 9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Executive Council of Australian Jewry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 xml:space="preserve">Returned &amp; Services League of Australia Limited, Canberra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Brindle, Ms S., Kyneton, Victor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Songlines Movement, Thirroul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B’nai B’rith Anti-Defamation Commission Inc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Walsh, Mr L., Daleford, Victor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Amis, Mr A., Hartwell, Victor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Fraser, Ms A., Darwin, Northern Territory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Tully, Mr S., London, United Kingdom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Women’s Legal Service SA Inc, Adelaide, South Austral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Centre for Comparative Genocide Studies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Victorian Council for Civil Liberties Inc (Liberty Victoria), Melbourne, Victor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Uniting Church in Australia National Assembly, Sydney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McIntyre, Mr G., Perth, Western Austral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Anglican Diocese of Sydney (Social Issues Committee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Catholic Social Justice Council of Western Austral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National Council of Churches in Australia, Sydney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Mitchell, Mr A., Charlesworth, Prof. H., McCorquodale, Prof. R., Mathew, Ms P., Melbourne, Victoria</w:t>
              <w:tab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National Civic Council, Perth, Western Austral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Vivian, Ms A., Calzada, Mr M., Perth, Western Austral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Law Council of Australia, Canberra, Australian Capital Territory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Law Society of New South Wales, Sydney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Saul, Mr B., Mosman, New South Wal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Sovereign Union of First Nations Peoples of Australia, Canberr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Australia/Israel &amp; Jewish Affairs Council, Melbourne, Victoria</w:t>
              <w:tab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Lindon, Mr L., Melbourne, Victor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Australian Council for Lesbian and Gay Rights, Kingston, AC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Attorney-General’s Department, Canberra, Australian Capital Territory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spacing w:before="0" w:after="240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8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  <w:sz w:val="22"/>
      </w:rPr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1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36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360"/>
      <w:jc w:val="center"/>
      <w:outlineLvl w:val="1"/>
    </w:pPr>
    <w:rPr>
      <w:rFonts w:ascii="Times New Roman Bold;Times New Roman" w:hAnsi="Times New Roman Bold;Times New Roman" w:cs="Times New Roman Bold;Times New Roman"/>
      <w:b/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rFonts w:ascii="Times New Roman Bold;Times New Roman" w:hAnsi="Times New Roman Bold;Times New Roman" w:cs="Times New Roman Bold;Times New Roman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8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4"/>
      </w:numPr>
    </w:pPr>
    <w:rPr>
      <w:lang w:val="en-US"/>
    </w:rPr>
  </w:style>
  <w:style w:type="paragraph" w:styleId="Level2">
    <w:name w:val="Level2"/>
    <w:basedOn w:val="Normal"/>
    <w:qFormat/>
    <w:pPr>
      <w:numPr>
        <w:ilvl w:val="0"/>
        <w:numId w:val="4"/>
      </w:numPr>
    </w:pPr>
    <w:rPr>
      <w:lang w:val="en-US"/>
    </w:rPr>
  </w:style>
  <w:style w:type="paragraph" w:styleId="Level3">
    <w:name w:val="Level3"/>
    <w:basedOn w:val="Normal"/>
    <w:qFormat/>
    <w:pPr>
      <w:numPr>
        <w:ilvl w:val="0"/>
        <w:numId w:val="4"/>
      </w:numPr>
    </w:pPr>
    <w:rPr>
      <w:lang w:val="en-US"/>
    </w:rPr>
  </w:style>
  <w:style w:type="paragraph" w:styleId="Footnote">
    <w:name w:val="Footnote Text"/>
    <w:basedOn w:val="Normal"/>
    <w:pPr>
      <w:spacing w:before="0" w:after="120"/>
      <w:ind w:left="567" w:hanging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80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180"/>
      <w:ind w:left="1134" w:hanging="567"/>
    </w:pPr>
    <w:rPr/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/>
    <w:rPr>
      <w:sz w:val="24"/>
    </w:rPr>
  </w:style>
  <w:style w:type="paragraph" w:styleId="REC">
    <w:name w:val="REC"/>
    <w:basedOn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82" w:hanging="0"/>
    </w:pPr>
    <w:rPr>
      <w:sz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 Bold;Times New Roman" w:hAnsi="Times New Roman Bold;Times New Roman" w:cs="Times New Roman Bold;Times New Roman"/>
      <w:b/>
      <w:caps/>
      <w:sz w:val="28"/>
    </w:rPr>
  </w:style>
  <w:style w:type="paragraph" w:styleId="Contents2">
    <w:name w:val="TOC 2"/>
    <w:basedOn w:val="Normal"/>
    <w:next w:val="Normal"/>
    <w:pPr>
      <w:spacing w:before="120" w:after="120"/>
      <w:ind w:left="261" w:hanging="0"/>
    </w:pPr>
    <w:rPr>
      <w:rFonts w:ascii="Times New Roman Bold;Times New Roman" w:hAnsi="Times New Roman Bold;Times New Roman" w:cs="Times New Roman Bold;Times New Roman"/>
      <w:b/>
      <w:caps/>
      <w:sz w:val="24"/>
    </w:rPr>
  </w:style>
  <w:style w:type="paragraph" w:styleId="Contents3">
    <w:name w:val="TOC 3"/>
    <w:basedOn w:val="Normal"/>
    <w:next w:val="Normal"/>
    <w:pPr>
      <w:spacing w:before="60" w:after="60"/>
      <w:ind w:left="522" w:hanging="0"/>
    </w:pPr>
    <w:rPr>
      <w:sz w:val="24"/>
    </w:rPr>
  </w:style>
  <w:style w:type="paragraph" w:styleId="Contents5">
    <w:name w:val="TOC 5"/>
    <w:basedOn w:val="Normal"/>
    <w:next w:val="Normal"/>
    <w:pPr>
      <w:spacing w:before="0" w:after="0"/>
      <w:ind w:left="1038" w:hanging="0"/>
    </w:pPr>
    <w:rPr>
      <w:sz w:val="24"/>
    </w:rPr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5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2:04:00Z</dcterms:created>
  <dc:creator/>
  <dc:description/>
  <dc:language>en-US</dc:language>
  <cp:lastModifiedBy/>
  <cp:lastPrinted>2000-06-28T10:53:00Z</cp:lastPrinted>
  <dcterms:modified xsi:type="dcterms:W3CDTF">2004-06-16T02:04:00Z</dcterms:modified>
  <cp:revision>2</cp:revision>
  <dc:subject/>
  <dc:title>Report - Inquiry into the Anti-Genocide Bill 1999</dc:title>
</cp:coreProperties>
</file>