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is is a personal submission from a retired Australian ambassador who is now an academic.</w:t>
      </w:r>
    </w:p>
    <w:p>
      <w:pPr>
        <w:pStyle w:val="Normal"/>
        <w:rPr/>
      </w:pPr>
      <w:r>
        <w:rPr/>
      </w:r>
    </w:p>
    <w:p>
      <w:pPr>
        <w:pStyle w:val="Normal"/>
        <w:rPr/>
      </w:pPr>
      <w:r>
        <w:rPr/>
        <w:t>The White Paper rightly stresses the importance of the Asian region to Australia and canvasses the kinds of reasons why the neighbourhood will always be important to us. It correctly notes that all Australian governments have, with varying degrees of emphasis, supported both close relations with Asia and the maintenance of our alliance with the USA. It is right to suggest that we can have both but I fear that recent events will make it much harder for Australia to implement the policies towards Asia recommended in the White Paper as well as affecting the multilateral credentials it wants us to have.</w:t>
      </w:r>
    </w:p>
    <w:p>
      <w:pPr>
        <w:pStyle w:val="Normal"/>
        <w:rPr/>
      </w:pPr>
      <w:r>
        <w:rPr/>
      </w:r>
    </w:p>
    <w:p>
      <w:pPr>
        <w:pStyle w:val="Normal"/>
        <w:rPr/>
      </w:pPr>
      <w:r>
        <w:rPr/>
        <w:t>The Prime Minister’s decision to make Australia one of three countries to send military forces to invade Iraq without UN approval affects a number of the issues raised in the White Paper and severely restricts some of the options described in the Paper. The real reason for this has nothing to do with Iraq but represents a rebalancing away from the region towards strong dependence on the US alliance. It is an attempt to ensure Australian security by making Australia a virtual US protectorate.</w:t>
      </w:r>
    </w:p>
    <w:p>
      <w:pPr>
        <w:pStyle w:val="Normal"/>
        <w:rPr/>
      </w:pPr>
      <w:r>
        <w:rPr/>
      </w:r>
    </w:p>
    <w:p>
      <w:pPr>
        <w:pStyle w:val="Normal"/>
        <w:rPr/>
      </w:pPr>
      <w:r>
        <w:rPr/>
        <w:t>The American attack on Iraq has changed some of the basic assumptions behind the White Paper. For example, the meaning of the term “Western values” must now be defined in a world where the West is divided over those values. You have the USA, UK and Australia taking one view and much of Western Europe taking another. Many people would argue that the USA has acted contrary to accepted Western norms. The important point here is not what view you take on who is right or wrong, but the fact that there is disagreement in the West over basic questions of international morality.</w:t>
      </w:r>
    </w:p>
    <w:p>
      <w:pPr>
        <w:pStyle w:val="Normal"/>
        <w:rPr/>
      </w:pPr>
      <w:r>
        <w:rPr/>
      </w:r>
    </w:p>
    <w:p>
      <w:pPr>
        <w:pStyle w:val="Normal"/>
        <w:rPr/>
      </w:pPr>
      <w:r>
        <w:rPr/>
        <w:t>The attack on Iraq also casts grave doubts on the claim that “great power relations are more stable” because no other countries will be able to challenge the US capacity to shape the global environment (p.21). Again, whatever side you back, it is clear that great power relations and the world system generally have been destabilised by the US actions. We may well see coalitions of Muslim or Arab nations engaging in political or even terrorist action against the US and its close allies. The West has been seen by the world to be divided.</w:t>
      </w:r>
    </w:p>
    <w:p>
      <w:pPr>
        <w:pStyle w:val="Normal"/>
        <w:rPr/>
      </w:pPr>
      <w:r>
        <w:rPr/>
      </w:r>
    </w:p>
    <w:p>
      <w:pPr>
        <w:pStyle w:val="Normal"/>
        <w:rPr/>
      </w:pPr>
      <w:r>
        <w:rPr/>
        <w:t>While lawyers will no doubt debate the legalities of engaging in a war of aggression without specific UN approval, the reality is that Australia has preferred to support an ally rather than a process. This must cast serious doubt in many minds on Australia’s respect for the rule of law and for multilateral institutions. There is a major point of principle at stake. Do we have some kind of international system – however imperfect – or do powerful states have the right to act as jury, judge and executioner?  The law of the jungle is that might is right but most human systems have tried to improve on this. The invasion encourages others to carry out pre-emptive strikes where they claim a threat and advances the principle that nations, especially those which are militarily weak, are responsible to other nations for how they conduct their domestic affairs. Rightly or wrongly, this is a fundamental change in the international system.</w:t>
      </w:r>
    </w:p>
    <w:p>
      <w:pPr>
        <w:pStyle w:val="Normal"/>
        <w:rPr/>
      </w:pPr>
      <w:r>
        <w:rPr/>
      </w:r>
    </w:p>
    <w:p>
      <w:pPr>
        <w:pStyle w:val="Normal"/>
        <w:rPr/>
      </w:pPr>
      <w:r>
        <w:rPr/>
        <w:t>By identifying so closely with a particular US Administration on a controversial issue, do we advance Australia’s bargaining position within the alliance? Or do we raise unreal expectations on the part of the USA that we will automatically support them in further adventures against states which are seen to be acting contrary to US interests? In other words, has our participation in the Iraq war strengthened the alliance or has it simply cut off options for Australia? Given that nations have interests, not friends, it is reasonable to assume that the US will respond to any future request from Australia in terms of what best serves US national interests. The Americans defended Australia in World War II (when we were not an ally) because they wanted a base from which to launch the reconquest of the Philippines; they supported Indonesia against Australia when we invoked ANZUS over West New Guinea (when were an ally).  Our experience with the US on trade matters like farm products makes it clear that our strategic loyalty does not translate into commercial gain. Furthermore, if the war goes wrong and the American people turn against President Bush, presumably they will also turn against those who supported him so devoutly.</w:t>
      </w:r>
    </w:p>
    <w:p>
      <w:pPr>
        <w:pStyle w:val="Normal"/>
        <w:rPr/>
      </w:pPr>
      <w:r>
        <w:rPr/>
      </w:r>
    </w:p>
    <w:p>
      <w:pPr>
        <w:pStyle w:val="Normal"/>
        <w:rPr/>
      </w:pPr>
      <w:r>
        <w:rPr/>
        <w:t>Our acceptance of highly dubious arguments from the US will also affect our international credibility. Mr Howard has stated publicly that there is no evidence to link Saddam Hussein with Al-qaeda and one would imagine that an avowed secularist with ties to the socialist world is hardly like to appeal to a religious fundamentalist. Saddam’s calls on God may be seen as no different from President Bush’s instructions to God that He should bless America. Nor has any evidence been produced to show that Saddam posed a threat to the USA. Victory by the US in the current war will only confirm this.</w:t>
      </w:r>
    </w:p>
    <w:p>
      <w:pPr>
        <w:pStyle w:val="Normal"/>
        <w:rPr/>
      </w:pPr>
      <w:r>
        <w:rPr/>
      </w:r>
    </w:p>
    <w:p>
      <w:pPr>
        <w:pStyle w:val="Normal"/>
        <w:rPr/>
      </w:pPr>
      <w:r>
        <w:rPr/>
        <w:t xml:space="preserve">The questions asked in the discussion paper about the ”national interest” are important ones. There is no such thing as “the national interest”, only a number of different national interests which may change from time to time. Sometimes the pursuit of one interest may be to the detriment of other interests. The Prime Minister has not defined what Australian national interests are being served by participation in this war – let alone compared them with the national interests that are being adversely affected by the war.  </w:t>
      </w:r>
    </w:p>
    <w:p>
      <w:pPr>
        <w:pStyle w:val="Normal"/>
        <w:rPr/>
      </w:pPr>
      <w:r>
        <w:rPr/>
      </w:r>
    </w:p>
    <w:p>
      <w:pPr>
        <w:pStyle w:val="Normal"/>
        <w:rPr/>
      </w:pPr>
      <w:r>
        <w:rPr/>
        <w:t>It is hard to see how public understanding of the importance of relations with our region has been advanced by a policy which relies on subservience to the USA. Similarly, instead of a balanced account of the pros and cons of the case for intervention, the public has received politically partisan accounts. The message being sent to our neighbours is that they are less important to us than our great and powerful Anglo-Saxon friends - blood is thicker than national interests. In particular, the public has been deceived by the claim that Australian participation in the war is about removing a dictator who abuses his people when it is really about positioning Australia within the alliance relationship. The question of why Australia should act against the distant tyranny of Saddam Hussein and not the many other tyrannies in the world has not been addressed.</w:t>
      </w:r>
    </w:p>
    <w:p>
      <w:pPr>
        <w:pStyle w:val="Normal"/>
        <w:rPr/>
      </w:pPr>
      <w:r>
        <w:rPr/>
      </w:r>
    </w:p>
    <w:p>
      <w:pPr>
        <w:pStyle w:val="Normal"/>
        <w:rPr/>
      </w:pPr>
      <w:r>
        <w:rPr/>
        <w:t xml:space="preserve">Other US allies in the region, like the Thai Government, have taken a slightly ambivalent attitude to the war; one they describe as neutral. Some have given lukewarm support for reasons of their own. Like Australia, our neighbours have approached the question in terms of how they see their relationship with the USA but none of them has joined Australia in putting all their eggs in the US basket. Media opinion has been generally opposed and there have been public demonstrations.  The US has lost any moral authority it had in the region and, as a faithful acolyte, Australia’s standing has also been adversely affected. While one should not exaggerate the damage done by one particular incident, the actions of the present government over a period give cause for concern. The message that is being sent is that this government has downgraded relations with the region. In strategic terms, we seem to be returning to the </w:t>
      </w:r>
      <w:r>
        <w:rPr>
          <w:i/>
          <w:iCs/>
        </w:rPr>
        <w:t>security from our neighbours</w:t>
      </w:r>
      <w:r>
        <w:rPr/>
        <w:t xml:space="preserve"> approach instead of </w:t>
      </w:r>
      <w:r>
        <w:rPr>
          <w:i/>
          <w:iCs/>
        </w:rPr>
        <w:t>seeking security with our neighbours</w:t>
      </w:r>
      <w:r>
        <w:rPr/>
        <w:t>. It will, therefore, be much harder for Australia to achieve the objectives set out in the White Paper for handling relations with the countries of our region.</w:t>
      </w:r>
    </w:p>
    <w:p>
      <w:pPr>
        <w:pStyle w:val="Normal"/>
        <w:rPr/>
      </w:pPr>
      <w:r>
        <w:rPr/>
        <w:t xml:space="preserve"> </w:t>
      </w:r>
    </w:p>
    <w:p>
      <w:pPr>
        <w:pStyle w:val="Normal"/>
        <w:rPr/>
      </w:pPr>
      <w:r>
        <w:rPr/>
        <w:t>I suggest that some of the assumptions on which the White Paper is based need to be re-examined in the light of recent events. Whatever the result of the present conflict, and it is hard to imagine that the final result can be anything but an American military victory, the nature of the international system has changed basically from that which existed when the White Paper was framed.  Europe is divided, the Western Alliance is in disarray, Australia is seen by its neighbours as having chosen the US over the neighbourhood and world attitudes towards the US are likely to be different. Most importantly, while China has taken a negative but relatively restrained approach to the invasion of Iraq, the rise of China to superpower status is inevitable and will have profound implications for Australia in this not so brave new world.</w:t>
      </w:r>
    </w:p>
    <w:p>
      <w:pPr>
        <w:pStyle w:val="Normal"/>
        <w:rPr/>
      </w:pPr>
      <w:r>
        <w:rPr/>
      </w:r>
    </w:p>
    <w:p>
      <w:pPr>
        <w:pStyle w:val="Normal"/>
        <w:rPr/>
      </w:pPr>
      <w:r>
        <w:rPr/>
      </w:r>
    </w:p>
    <w:p>
      <w:pPr>
        <w:pStyle w:val="Normal"/>
        <w:numPr>
          <w:ilvl w:val="0"/>
          <w:numId w:val="0"/>
        </w:numPr>
        <w:outlineLvl w:val="0"/>
        <w:rPr/>
      </w:pPr>
      <w:r>
        <w:rPr/>
        <w:t>Cavan Hogue</w:t>
      </w:r>
    </w:p>
    <w:p>
      <w:pPr>
        <w:pStyle w:val="Normal"/>
        <w:rPr/>
      </w:pPr>
      <w:r>
        <w:rPr/>
        <w:t xml:space="preserve">Director </w:t>
      </w:r>
    </w:p>
    <w:p>
      <w:pPr>
        <w:pStyle w:val="Normal"/>
        <w:rPr/>
      </w:pPr>
      <w:r>
        <w:rPr/>
        <w:t>National Thai Studies Centre</w:t>
      </w:r>
    </w:p>
    <w:p>
      <w:pPr>
        <w:pStyle w:val="Normal"/>
        <w:rPr/>
      </w:pPr>
      <w:r>
        <w:rPr/>
        <w:t>Australian National University</w:t>
      </w:r>
    </w:p>
    <w:p>
      <w:pPr>
        <w:pStyle w:val="Normal"/>
        <w:rPr/>
      </w:pPr>
      <w:r>
        <w:rPr/>
      </w:r>
    </w:p>
    <w:p>
      <w:pPr>
        <w:pStyle w:val="Normal"/>
        <w:rPr/>
      </w:pPr>
      <w:r>
        <w:rPr/>
        <w:t>I also lecture at Macquarie University and am a retired Australian Ambassador to Thailand, Russia, Mexico, Deputy Permanent Representative when Australia was on the Security Council and High Commissioner to Malays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23:21:00Z</dcterms:created>
  <dc:creator>NTSC_Director</dc:creator>
  <dc:description/>
  <dc:language>en-US</dc:language>
  <cp:lastModifiedBy>Laureen Cassidy</cp:lastModifiedBy>
  <dcterms:modified xsi:type="dcterms:W3CDTF">2003-04-03T23:21:00Z</dcterms:modified>
  <cp:revision>2</cp:revision>
  <dc:subject/>
  <dc:title>Submission - Australia's Foreign and Trade Policy Strategy</dc:title>
</cp:coreProperties>
</file>