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right"/>
        <w:rPr/>
      </w:pPr>
      <w:r>
        <w:rPr/>
        <w:t>Appendix 2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Witnesses who appeared before the Committee at public hearing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lbourne, 8 May 2003</w:t>
      </w:r>
    </w:p>
    <w:p>
      <w:pPr>
        <w:pStyle w:val="Level1"/>
        <w:numPr>
          <w:ilvl w:val="0"/>
          <w:numId w:val="0"/>
        </w:numPr>
        <w:ind w:left="480" w:hanging="0"/>
        <w:rPr/>
      </w:pPr>
      <w:r>
        <w:rPr>
          <w:lang w:val="en-US" w:eastAsia="en-US"/>
        </w:rPr>
        <w:t>Dr Carolyn Allport, President, National Tertiary Education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Darrell Cochrane, Secretary, Australian Services Union, Victorian Authorities and Services Branch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Pauline Gallagher, Assistant Secretary, Commonwealth Scientific and Industrial Research Organisation Staff Association, Community and Public Sector Union, Public Sector Union Group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Leigh Hubbard, Secretary, Victorian Trades Hall Council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Michael Kerr, Legal Adviser, Australian Conservation Found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Professor David Kinley, Director, Castan Centre for Human Rights Law, Monash Universi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Adam McBeth, Postgraduate Research Fellow, Castan Centre for Human Rights Law, Monash Universi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Jarrod Moran, Policy Officer, Victorian Trades Hall Council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Ted Murphy, National Assistant, National Tertiary Education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Anne O’Rourke, Assistant Secretary, Liberty Victor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Kristen Osborne, Trade Consultant, International Trade Strategies Pty Lt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Marc Purcell, Executive Officer, Catholic Commission for Justice, Development and Peace (Melbourne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Alistair Waters, Project Officer, National Secretariat, Community and Public Sector Union, Public Sector Union Gro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Melbourne, 9 May 2003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Brian Baulk, Senior Industrial Research Officer, Communications, Electrical and Plumbing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Stuart Bell, Finance Manager, International Markets, BHP Steel Lt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Rosalind Eason, Senior Industrial Research Officer, Communications, Electrical and Plumbing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David Goodwin, Executive Vice President, Corporate Affairs, BHP Steel Lt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Paul Kerr, President, Australian Dairy Products Fede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Peter Lavery, Chief Executive, Lavery International; and Chair, Trade Commitee, Australian Dairy Industry Council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Professor Peter Lloyd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Marie McGrath-Kerr, Chairman, Post Office Agents Association Lt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Alan Oxley, Director, AUST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Christopher Phillips, General Manager, International Trade, Australian Dairy Corpo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Patrick Rowley, President, Australian Dairy Industry Council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Michael Talbot, Consultant, Post Office Agents Association Lt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Canberra, 22 July 2003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Hilary Bambrick, National Centre for Epidemiology and Population Health, Australian National Universi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Dorothy Broom, National Centre for Epidemiology and Population Health, Australian National Universi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Sharan Burrow, President, Australian Council of Trade Unions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Ian Chalmers, Chief Executive, Australian Local Government Associ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Rob Durie, Executive Director, Australian Information Industry Associ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Benjamin Fargher, Trade Policy Manager, National Farmers Fede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Professor Ross Garnaut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Victoria Gilmore, Federal Professional Officer, Australian Nursing Fede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Leanne Hardwicke, Director, Public Policy Unit, Engineers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Kathryn Hurford, Policy Analyst, Public Policy Unit, Engineers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Jill Iliffe, Federal Secretary, Australian Nursing Fede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Kathryn Kelly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Pieta-Rae Laut, Executive Director, Public Health Association of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Ted Murphy, Australian Council of Trade Unions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Richard Neves, Director, Economics and Information and Communications Technology Policy, Australian Local Government Associ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Casey Quinn, National Centre for Epidemiology and Population Health, Australian National Univers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Sydney, 23 July 2003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Gillian Armstrong AM, Lifetime Member, Australian Screen Directors Associ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Peter Barnard, General Manager, Economic, Planning and Market Services, Meat and Livestock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Doug Cameron, National Secretary, Australian Manufacturing Workers’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Marina Carman, Trade Campaigner, AID/WATCH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Kim Dalton, Chief Executive, Australian Film Commiss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Anne Davies, Member, Media, Entertainment and Arts Alliance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Christopher Dubrow, Campaigner, ATTAC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Megan Elliot, Executive Director, Australian Writers’ Guil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Lynn Gailey, Federal Policy Officer, Media, Entertainment and Arts Alliance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Brian Harris, General Secretary, United Services Union, New South Wales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Richard Harris, Executive Director, Australian Screen Directors Associ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Geoff Heriot, Chief, Corporate Governance and Planning, Australian Broadcasting Corporat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Kim Ireland, Director, Policy, Research and Information, Australian Film Commiss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Claudia Karvan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Alister Kentish, National Research Officer, Australian Manufacturing Workers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Samantha Lang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Richard Letts, Executive Director, Music Council of Australia; and Member, Australian Coalition for Cultural Diversi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Andrew McCallum, Manager, Trade Policy, Meat and Livestock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Judi McCrossin, National Executive Councillor/Treasurer, Australian Writers Guil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Gregory McLean, Assistant National Secretary, Australian Services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Timothy O’Connor, Aid Campaigner, AID/WATCH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Patricia Ranald, Convenor, Australian Fair Trade and Investment Network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Louise Southalan, Policy Officer and Campaigner, Australian Fair Trade and Investment Network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Christopher Warren, Federal Secretary, Media, Entertainment and Arts Alliance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Robyn Watts, Director of Enterprises, Australian Broadcasting Corporation</w:t>
      </w:r>
    </w:p>
    <w:p>
      <w:pPr>
        <w:pStyle w:val="Normal"/>
        <w:ind w:left="480" w:hanging="0"/>
        <w:rPr/>
      </w:pPr>
      <w:r>
        <w:rPr/>
        <w:t>Mr Simon Whipp, Assistant Federal Secretary, Media</w:t>
      </w:r>
      <w:r>
        <w:rPr>
          <w:lang w:val="en-US" w:eastAsia="en-US"/>
        </w:rPr>
        <w:t>, Entertainment and Arts Alli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risbane, 24 July 2003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Geoffrey Edwards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Jeffory Fairbrother, Executive Director, Australian Chicken Meat Federation Incorporated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Robert Hansen, Managing Director, Peanut Company of Australi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Professor Jan McDonald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Mark McGovern, Lecturer, School of International Business, Queensland University of Technolog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Beth Mohle, Project Officer, Queensland Nurses Union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r Richard Sanders (Private capacity)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Dr Tracy Schrader, National Committee Member, Doctors Reform Society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Ms Terrie Templeton, Committee Member, WTO Watch Queensland and The Alliance to Expose GA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Canberra, 2 October 2003</w:t>
      </w:r>
    </w:p>
    <w:p>
      <w:pPr>
        <w:pStyle w:val="Normal"/>
        <w:ind w:left="480" w:hanging="0"/>
        <w:rPr/>
      </w:pPr>
      <w:r>
        <w:rPr/>
        <w:t>Mr Stephen Deady, Special Negotiator, Office of Trade Negotiations, Department of Foreign Affairs and Trade</w:t>
      </w:r>
    </w:p>
    <w:p>
      <w:pPr>
        <w:pStyle w:val="Normal"/>
        <w:ind w:left="480" w:hanging="0"/>
        <w:rPr/>
      </w:pPr>
      <w:r>
        <w:rPr/>
        <w:t>Ms Lisa Filipetto, Assistant Secretary, Services and Intellectual Property Branch, Department of Foreign Affairs and Trade</w:t>
      </w:r>
    </w:p>
    <w:p>
      <w:pPr>
        <w:pStyle w:val="Normal"/>
        <w:ind w:left="480" w:hanging="0"/>
        <w:rPr/>
      </w:pPr>
      <w:r>
        <w:rPr/>
        <w:t>Mr Bruce Gosper, First Assistant Secretary, Office of Trade Negotiations, Department of Foreign Affairs and Trade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440" w:footer="0" w:bottom="1202"/>
          <w:pgNumType w:start="161" w:fmt="decimal"/>
          <w:formProt w:val="false"/>
          <w:titlePg/>
          <w:textDirection w:val="lrTb"/>
          <w:docGrid w:type="default" w:linePitch="360" w:charSpace="0"/>
        </w:sectPr>
        <w:pStyle w:val="Normal"/>
        <w:ind w:left="480" w:hanging="0"/>
        <w:rPr/>
      </w:pPr>
      <w:r>
        <w:rPr/>
        <w:t>Mr Phillip Sparkes, Deputy Lead Negotiator, Office of Trade Negotiations, Department of Foreign Affairs and Trade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evenPage"/>
      <w:pgSz w:w="11906" w:h="16838"/>
      <w:pgMar w:left="1440" w:right="1440" w:gutter="0" w:header="720" w:top="1440" w:footer="0" w:bottom="1202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4</w:t>
    </w:r>
    <w:r>
      <w:rPr>
        <w:rStyle w:val="PageNumber"/>
      </w:rPr>
      <w:fldChar w:fldCharType="end"/>
    </w:r>
    <w:r>
      <w:rPr>
        <w:rStyle w:val="PageNumber"/>
      </w:rPr>
      <w:tab/>
      <w:tab/>
      <w:t>Appendix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>Appendix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  <w:r>
      <w:rPr>
        <w:rStyle w:val="PageNumber"/>
      </w:rPr>
      <w:tab/>
      <w:tab/>
      <w:t>Appendix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>Appendix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85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rFonts w:ascii="Times New Roman Bold;Times New Roman" w:hAnsi="Times New Roman Bold;Times New Roman" w:cs="Times New Roman Bold;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tencil" w:hAnsi="Stencil" w:cs="Stencil"/>
      <w:b/>
      <w:i w:val="false"/>
      <w:sz w:val="4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tencil" w:hAnsi="Stencil" w:cs="Stencil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3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3"/>
      </w:numPr>
      <w:ind w:left="1702" w:hanging="851"/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3"/>
      </w:numPr>
      <w:ind w:left="2552" w:hanging="851"/>
    </w:pPr>
    <w:rPr>
      <w:lang w:val="en-US"/>
    </w:rPr>
  </w:style>
  <w:style w:type="paragraph" w:styleId="Footnote">
    <w:name w:val="Footnote Text"/>
    <w:basedOn w:val="Normal"/>
    <w:pPr>
      <w:spacing w:before="0" w:after="60"/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Contents2">
    <w:name w:val="TOC 2"/>
    <w:basedOn w:val="Normal"/>
    <w:next w:val="Normal"/>
    <w:pPr>
      <w:spacing w:before="0" w:after="120"/>
      <w:ind w:left="261" w:hanging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ontents3">
    <w:name w:val="TOC 3"/>
    <w:basedOn w:val="Normal"/>
    <w:next w:val="Normal"/>
    <w:pPr>
      <w:spacing w:before="0" w:after="60"/>
      <w:ind w:left="522" w:hanging="0"/>
    </w:pPr>
    <w:rPr/>
  </w:style>
  <w:style w:type="paragraph" w:styleId="Contents4">
    <w:name w:val="TOC 4"/>
    <w:basedOn w:val="Normal"/>
    <w:next w:val="Normal"/>
    <w:pPr>
      <w:spacing w:before="0" w:after="60"/>
      <w:ind w:left="720" w:hanging="0"/>
    </w:pPr>
    <w:rPr/>
  </w:style>
  <w:style w:type="paragraph" w:styleId="Contents5">
    <w:name w:val="TOC 5"/>
    <w:basedOn w:val="Normal"/>
    <w:next w:val="Normal"/>
    <w:pPr>
      <w:spacing w:before="0" w:after="60"/>
      <w:ind w:left="958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Contents9">
    <w:name w:val="TOC 9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6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0:00Z</dcterms:created>
  <dc:creator/>
  <dc:description/>
  <dc:language>en-US</dc:language>
  <cp:lastModifiedBy/>
  <dcterms:modified xsi:type="dcterms:W3CDTF">2004-06-11T05:00:00Z</dcterms:modified>
  <cp:revision>2</cp:revision>
  <dc:subject/>
  <dc:title>Report - General Agreement on Trade in Services and Australia/US Free Trade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June 2002</vt:lpwstr>
  </property>
  <property fmtid="{D5CDD505-2E9C-101B-9397-08002B2CF9AE}" pid="3" name="Version">
    <vt:lpwstr>6.1.003</vt:lpwstr>
  </property>
</Properties>
</file>