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right"/>
        <w:rPr/>
      </w:pPr>
      <w:r>
        <w:rPr/>
        <w:t>Appendix 1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ubmissions received by the Committee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17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he Hon. Doug Everingha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Darryl Nels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Thomas Fletche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Mr Robert Downey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/s A Dykema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Jonathan Schultz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lan Miller, Ms Morag Hollway and Mr Andrew Mille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Pensioners’ and Superannuants’ League Qld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Pensioners’ and Superannuants’ League Qld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Gippslanders Against GAT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nd Mrs EE and M J Whit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r Robin Endersbe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s M Gluya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Bernie Bourk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Liberty Victoria – Victorian Council for Civil Liberties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Liberty Victoria – Victorian Council for Civil Liberties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Institution of Engineers,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gressive Labour Par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bined Pensioners and Superannuants Association of NSW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Eileen Kell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bined Pensioners and Superannuants Association of NSW Inc, Bathurst Branch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Trevor Harrison</w:t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" w:hanging="0"/>
              <w:jc w:val="left"/>
              <w:rPr/>
            </w:pPr>
            <w:r>
              <w:rPr/>
              <w:t>Mr Guy Caruan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he United Trades &amp; Labor Council of S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Joe Bryant for Independent Small Business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Conservation Foundat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Gerhard Weissma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Tony and Ms Fay Waddingt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/s Lee Paters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arramatta Friends of the AB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Queensland Nurses’ Un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International Trade Strategies Pty Lt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Chicken Meat Federation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One Nation (SA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R M Cliffor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Richard and Ms Maria Maguir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/s B Littl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estern Australian Council of State School Organisation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Rosemary Davie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Barbara Cliff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Barbara Cliff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etwork Economics Consulting Group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Writers’ Guil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Kevin Bracke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Fair Trade and Investment Network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Fair Trade and Investment Network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B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Fair Trade and Investment Network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ational Centre for Epidemiology and Population Health, Australian National Universi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Betty Daly-King</w:t>
            </w:r>
          </w:p>
        </w:tc>
      </w:tr>
      <w:tr>
        <w:trPr>
          <w:trHeight w:val="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Epping District Peace and Environment Group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George Sander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A Business Group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A Business Group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usic Council of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Bill McClurg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fessor Ross Garnau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r Mark McGover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1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r Mark McGover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BHP Stee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Geoffrey Edward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3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Geoffrey Edward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partment of Foreign Affairs and Trad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ting Care NSW.ACT; Uniting Justice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ting Care NSW.ACT; Uniting Justice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TTAC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malgamated Manufacturing Workers Union Retired Members Association, Sydney Branch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stan Centre for Human Rights Law, Monash Universi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ow We The People – Katoomba Branch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&amp; Mrs S Irvin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Hamish Ta-m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lf Le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ttle Council of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s G O’Conno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GeneEthics Network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lan Blackwel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/s Lesley Morga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edia Entertainment and Arts Allianc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WB Lt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ssociate Professor Ann Capling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Services Un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International Institute for Self-governanc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fessor Peter Lloy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fessor Peter Lloy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William Blackbur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NFIDENTIA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Phillip Scanla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/s K G Johns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Keith Luhr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/s Darani Lewers and Ms Tanya Crother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Jo Lewi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Tara Cull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lan Taylo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Global Justice Network of The Grai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Tim Edgar and Ms Ruth Gilovitz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Desmond and Mrs Patricia Heger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Rainforest Information Centre/Friends of the Earth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munications Electrical Plumbing Union (CEPU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Malcolm Cliff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Robin Gaskel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TOwatchAC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Helen Lawri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Information Industry Association (AIIA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Richard Whit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/s F M Waddingt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Joseph Karlik</w:t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Blue Mountains Community Interagenc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tholics in Coalition for Justice and Peac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boriginal Heritage Support Group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he Adelaide Day Centre for Homeless Persons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Gabrielle Harki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Michael Gogle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Greg Mea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r Grant Mc Burnie and Dr Christopher Zigura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Michelle Lindblo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Global Justice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ational Tertiary Education Union (NTEU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rnold Rowland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o submiss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Coalition for Cultural Diversity (ACCD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Anne O’Brie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/>
              <w:t>Australian Services Union Victorian Authorities and Services Branch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SEARCH Foundat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Daniel Connel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ictorian Green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fessor John Quiggi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Laurence Hager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TO Watch Queenslan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7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TO Watch Queenslan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Earthworke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Stop MAI (WA) Coalit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Local Government Association (ALGA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Friends of the Earth Brisbane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r Damian Mea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Bill Pembert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r Tissa Kalahe and Dr Kamaline Lokug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Council of Trade Unions (ACTU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Council of Trade Unions (ACTU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Dairy Corporat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Ms Dee Margetts, MLC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Broadcasting Corporation (ABC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ewcastle University Students’ Associat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Rail Tram and Bus Un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lan Griffith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Screen Directors Association (ASDA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Andrew Adam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John Rutherfor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ictorian Trades Hall Council (VTHC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tholic Commission for Justice Development and Peace (Melbourne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ational Council of Women of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ssociation for the Public Universi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ational Farmers Federation (NFF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o submiss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Council of State School Organisations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Genevieve O’Connel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fessor Jan McDonal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Whitehorse Branch of the Australian Green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Phil Bradley and Ms Annie Nielse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Dick Copema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South West Trades &amp; Labour Council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octors Reform Societ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ost Office Agents Association Limite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Nursing Federatio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Anna McCallu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ublic Health Association of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eanut Company of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3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eanut Company of Australi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munity and Public Sector Union (CPSU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Australian Film Commission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rade Watch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riends of the ABC (ACT and Region)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entral Australian Aboriginal Congress In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Greenpeace Australia Pacific Lt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Manufacturing Workers’ Union (AMWU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s Frances Murrell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Richard Sander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stralian Manufacturing Workers’ Union Retired Members’ Association (Queensland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Mr Peter Stratfor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AID/WATCH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r Colin Butler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77" w:right="1637" w:gutter="0" w:header="495" w:top="1302" w:footer="0" w:bottom="814"/>
      <w:pgNumType w:start="153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0</w:t>
    </w:r>
    <w:r>
      <w:rPr>
        <w:rStyle w:val="PageNumber"/>
      </w:rPr>
      <w:fldChar w:fldCharType="end"/>
    </w:r>
    <w:r>
      <w:rPr>
        <w:rStyle w:val="PageNumber"/>
      </w:rPr>
      <w:tab/>
      <w:tab/>
      <w:t>Appendix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</w:rPr>
      <w:t>Appendix 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85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jc w:val="center"/>
      <w:outlineLvl w:val="0"/>
    </w:pPr>
    <w:rPr>
      <w:rFonts w:ascii="Times New Roman Bold;Times New Roman" w:hAnsi="Times New Roman Bold;Times New Roman" w:cs="Times New Roman Bold;Times New Roman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0" w:after="36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rFonts w:ascii="Times New Roman Bold;Times New Roman" w:hAnsi="Times New Roman Bold;Times New Roman" w:cs="Times New Roman Bold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rFonts w:ascii="Times New Roman Bold;Times New Roman" w:hAnsi="Times New Roman Bold;Times New Roman" w:cs="Times New Roman Bold;Times New Roman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tencil" w:hAnsi="Stencil" w:cs="Stencil"/>
      <w:b/>
      <w:i w:val="false"/>
      <w:sz w:val="4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tencil" w:hAnsi="Stencil" w:cs="Stencil"/>
      <w:b/>
      <w:i w:val="false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3"/>
      </w:numPr>
    </w:pPr>
    <w:rPr>
      <w:lang w:val="en-US"/>
    </w:rPr>
  </w:style>
  <w:style w:type="paragraph" w:styleId="Level2">
    <w:name w:val="Level2"/>
    <w:basedOn w:val="Normal"/>
    <w:qFormat/>
    <w:pPr>
      <w:numPr>
        <w:ilvl w:val="0"/>
        <w:numId w:val="3"/>
      </w:numPr>
      <w:ind w:left="1702" w:hanging="851"/>
    </w:pPr>
    <w:rPr>
      <w:lang w:val="en-US"/>
    </w:rPr>
  </w:style>
  <w:style w:type="paragraph" w:styleId="Level3">
    <w:name w:val="Level3"/>
    <w:basedOn w:val="Normal"/>
    <w:qFormat/>
    <w:pPr>
      <w:numPr>
        <w:ilvl w:val="0"/>
        <w:numId w:val="3"/>
      </w:numPr>
      <w:ind w:left="2552" w:hanging="851"/>
    </w:pPr>
    <w:rPr>
      <w:lang w:val="en-US"/>
    </w:rPr>
  </w:style>
  <w:style w:type="paragraph" w:styleId="Footnote">
    <w:name w:val="Footnote Text"/>
    <w:basedOn w:val="Normal"/>
    <w:pPr>
      <w:spacing w:before="0" w:after="60"/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/>
    <w:rPr>
      <w:sz w:val="24"/>
    </w:rPr>
  </w:style>
  <w:style w:type="paragraph" w:styleId="REC">
    <w:name w:val="REC"/>
    <w:basedOn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 Bold;Times New Roman" w:hAnsi="Times New Roman Bold;Times New Roman" w:cs="Times New Roman Bold;Times New Roman"/>
      <w:b/>
      <w:caps/>
      <w:sz w:val="28"/>
    </w:rPr>
  </w:style>
  <w:style w:type="paragraph" w:styleId="Contents2">
    <w:name w:val="TOC 2"/>
    <w:basedOn w:val="Normal"/>
    <w:next w:val="Normal"/>
    <w:pPr>
      <w:spacing w:before="0" w:after="120"/>
      <w:ind w:left="261" w:hanging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Contents3">
    <w:name w:val="TOC 3"/>
    <w:basedOn w:val="Normal"/>
    <w:next w:val="Normal"/>
    <w:pPr>
      <w:spacing w:before="0" w:after="60"/>
      <w:ind w:left="522" w:hanging="0"/>
    </w:pPr>
    <w:rPr/>
  </w:style>
  <w:style w:type="paragraph" w:styleId="Contents4">
    <w:name w:val="TOC 4"/>
    <w:basedOn w:val="Normal"/>
    <w:next w:val="Normal"/>
    <w:pPr>
      <w:spacing w:before="0" w:after="60"/>
      <w:ind w:left="720" w:hanging="0"/>
    </w:pPr>
    <w:rPr/>
  </w:style>
  <w:style w:type="paragraph" w:styleId="Contents5">
    <w:name w:val="TOC 5"/>
    <w:basedOn w:val="Normal"/>
    <w:next w:val="Normal"/>
    <w:pPr>
      <w:spacing w:before="0" w:after="60"/>
      <w:ind w:left="958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paragraph" w:styleId="Contents9">
    <w:name w:val="TOC 9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6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00:00Z</dcterms:created>
  <dc:creator/>
  <dc:description/>
  <dc:language>en-US</dc:language>
  <cp:lastModifiedBy/>
  <cp:lastPrinted>2003-11-26T10:17:00Z</cp:lastPrinted>
  <dcterms:modified xsi:type="dcterms:W3CDTF">2004-06-11T05:00:00Z</dcterms:modified>
  <cp:revision>2</cp:revision>
  <dc:subject/>
  <dc:title>Report - General Agreement on Trade in Services and Australia/US Free Trade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June 2002</vt:lpwstr>
  </property>
  <property fmtid="{D5CDD505-2E9C-101B-9397-08002B2CF9AE}" pid="3" name="Version">
    <vt:lpwstr>6.1.003</vt:lpwstr>
  </property>
</Properties>
</file>