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80" w:dyaOrig="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27.9pt;width:102.6pt;height:8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85995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655" w:right="-1617" w:hanging="0"/>
        <w:rPr>
          <w:sz w:val="16"/>
        </w:rPr>
      </w:pPr>
      <w:r>
        <w:rPr>
          <w:sz w:val="16"/>
        </w:rPr>
        <w:t>AAPT Limited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N 052 082 416</w:t>
        <w:br/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AP Centre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9 Lang Street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dney  NSW  2000 Australia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PO Box 7041 Sydney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SW 2001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hone +612 9377 7000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csimile + 61 2 9377 7722</w:t>
        <w:br/>
        <w:t>www.aapt.com.a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 October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Michael McLe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Secretar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ustralian Senat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Environment, Communications, Information Technolog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nd the Arts Legislation Committe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liament House 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CANBERRA   ACT   26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y email:  </w:t>
      </w:r>
      <w:hyperlink r:id="rId4">
        <w:r>
          <w:rPr>
            <w:rStyle w:val="InternetLink"/>
            <w:b/>
          </w:rPr>
          <w:t>ecita.sen@aph.gov.au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elecommunications Competition Bill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ntParaLevel1"/>
        <w:spacing w:lineRule="auto" w:line="240"/>
        <w:ind w:left="0" w:hanging="0"/>
        <w:rPr/>
      </w:pPr>
      <w:r>
        <w:rPr/>
        <w:t>Attached is AAPT’s submission in response to the Committee’s invitation for it to lodge a submission in relation to the proposed legislation.</w:t>
      </w:r>
    </w:p>
    <w:p>
      <w:pPr>
        <w:pStyle w:val="Normal"/>
        <w:rPr>
          <w:sz w:val="22"/>
        </w:rPr>
      </w:pPr>
      <w:r>
        <w:rPr>
          <w:sz w:val="22"/>
        </w:rPr>
        <w:t>Please contact me or David Havyatt on 9377 7694 should you wish to discuss any aspect of this submi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ia Aliprandi</w:t>
      </w:r>
    </w:p>
    <w:p>
      <w:pPr>
        <w:pStyle w:val="Normal"/>
        <w:rPr>
          <w:sz w:val="22"/>
        </w:rPr>
      </w:pPr>
      <w:r>
        <w:rPr>
          <w:sz w:val="22"/>
        </w:rPr>
        <w:t>Regulatory Couns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 line (02) 9377 7301</w:t>
        <w:br/>
        <w:t>Fax (02) 9377 7722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left="7655" w:right="-1617" w:hanging="0"/>
      <w:outlineLvl w:val="1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Level1">
    <w:name w:val="IndentParaLevel1"/>
    <w:basedOn w:val="Normal"/>
    <w:qFormat/>
    <w:pPr>
      <w:spacing w:lineRule="auto" w:line="360" w:before="0" w:after="220"/>
      <w:ind w:left="964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cita.sen@aph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06:00Z</dcterms:created>
  <dc:creator>STDUser</dc:creator>
  <dc:description/>
  <dc:language>en-US</dc:language>
  <cp:lastModifiedBy>Jeremy O'Connell</cp:lastModifiedBy>
  <cp:lastPrinted>2002-10-13T15:02:00Z</cp:lastPrinted>
  <dcterms:modified xsi:type="dcterms:W3CDTF">2003-11-17T00:22:00Z</dcterms:modified>
  <cp:revision>6</cp:revision>
  <dc:subject/>
  <dc:title>Submission - Inquiry into Telecommunications Competition Bill 2002</dc:title>
</cp:coreProperties>
</file>