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Question: 07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opic: Hewett claim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Hansard Page: 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nator Crane aske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will Mr Kennedy commence this matt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is the anticipated time frame to fully assess the claim and arrive at a recommenda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nswer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r Kennedy commenced work on this matter on Monday 13 May 200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FFA is conscious of the need for Mr Kennedy to take account of a considerable amount of relevant documentation in order to fully assess the claim and arrive at a recommendation.  In view of this, it is not possible to anticipate a time frame.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Management Services and Corporate Governance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Department</w:t>
    </w:r>
  </w:p>
  <w:p>
    <w:pPr>
      <w:pStyle w:val="Header"/>
      <w:spacing w:lineRule="auto" w:line="360"/>
      <w:jc w:val="center"/>
      <w:rPr/>
    </w:pPr>
    <w:r>
      <w:rPr/>
      <w:t>Supplementary Budget Estimates, 27 &amp; 28 May 200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18:00Z</dcterms:created>
  <dc:creator/>
  <dc:description/>
  <dc:language>en-US</dc:language>
  <cp:lastModifiedBy>Jade Ricza</cp:lastModifiedBy>
  <cp:lastPrinted>2002-05-30T14:23:00Z</cp:lastPrinted>
  <dcterms:modified xsi:type="dcterms:W3CDTF">2002-08-21T22:18:00Z</dcterms:modified>
  <cp:revision>2</cp:revision>
  <dc:subject/>
  <dc:title>Information relating to budget estimates 2002-2003</dc:title>
</cp:coreProperties>
</file>