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opic: Administered rephasing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ing back to the total of $229.639 million on page 97, how much of that $229.639 million has been carried forward from previous budget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 Gaukroger replied: In Bill 1 there is a total of $3.6 million that has been carried over to 2002-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 Wonder said: Senator, since we have done some arithmetic on the spot, we would like to confirm that number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otal amount of $3.592 million has been rephased from 2001-02 to 2002-03 and is included in the total appropriation of $229.639 mill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nagement Servic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4:00Z</dcterms:created>
  <dc:creator/>
  <dc:description/>
  <dc:language>en-US</dc:language>
  <cp:lastModifiedBy>Jade Ricza</cp:lastModifiedBy>
  <cp:lastPrinted>2002-06-13T15:59:00Z</cp:lastPrinted>
  <dcterms:modified xsi:type="dcterms:W3CDTF">2002-08-21T22:14:00Z</dcterms:modified>
  <cp:revision>2</cp:revision>
  <dc:subject/>
  <dc:title>Information relating to budget estimates 2002-2003</dc:title>
</cp:coreProperties>
</file>