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National Action Plan for Salinity and Water Quality – underspend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5-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how much of that $30 odd million has been carried forward to 2002-03?…And how much in subsequent years?…..Those precise numbers are not refl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$34.4 million has been rephased from 2001-02 to 2005-06 in the budget process. Funds have also been reprofiled across the forward estimates to better reflect anticipated expenditure patterns as agreements with States are finalis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riginal and revised funding profile is shown below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-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-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-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-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-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-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4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.3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.8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.8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.8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6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.04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0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.9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.0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4:00Z</dcterms:created>
  <dc:creator/>
  <dc:description/>
  <dc:language>en-US</dc:language>
  <cp:lastModifiedBy>Jade Ricza</cp:lastModifiedBy>
  <cp:lastPrinted>2002-06-14T15:50:00Z</cp:lastPrinted>
  <dcterms:modified xsi:type="dcterms:W3CDTF">2002-08-21T22:14:00Z</dcterms:modified>
  <cp:revision>2</cp:revision>
  <dc:subject/>
  <dc:title>Information relating to budget estimates 2002-2003</dc:title>
</cp:coreProperties>
</file>