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Question: 22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 Pierce’s Disease and glassy-winged sharpshooter – documentation on consultation with CSIRO stakeholders, and states and territorie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8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ator O’Brien ask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uld the committee be supplied with that materi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 MAB Question on Notice #21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rket Access and Biosecurit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28:00Z</dcterms:created>
  <dc:creator/>
  <dc:description/>
  <dc:language>en-US</dc:language>
  <cp:lastModifiedBy>Jade Ricza</cp:lastModifiedBy>
  <cp:lastPrinted>2002-05-30T14:23:00Z</cp:lastPrinted>
  <dcterms:modified xsi:type="dcterms:W3CDTF">2002-08-21T22:28:00Z</dcterms:modified>
  <cp:revision>2</cp:revision>
  <dc:subject/>
  <dc:title>Information relating to budget estimates 2002-2003</dc:title>
</cp:coreProperties>
</file>