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13" w:type="dxa"/>
        <w:tblLayout w:type="fixed"/>
        <w:tblCellMar>
          <w:top w:w="0" w:type="dxa"/>
          <w:left w:w="108" w:type="dxa"/>
          <w:bottom w:w="0" w:type="dxa"/>
          <w:right w:w="108" w:type="dxa"/>
        </w:tblCellMar>
      </w:tblPr>
      <w:tblGrid>
        <w:gridCol w:w="1526"/>
        <w:gridCol w:w="1701"/>
        <w:gridCol w:w="2835"/>
        <w:gridCol w:w="40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uration </w:t>
            </w:r>
            <w:r>
              <w:rPr>
                <w:b/>
                <w:sz w:val="20"/>
              </w:rPr>
              <w:t>(excl. travel day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A &amp; Export Market Access</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Description</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3-2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Attend meetings to discuss quarantine access issues with Philippine official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4/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w Zealand Apples;</w:t>
            </w:r>
          </w:p>
          <w:p>
            <w:pPr>
              <w:pStyle w:val="Normal"/>
              <w:rPr/>
            </w:pPr>
            <w:r>
              <w:rPr/>
              <w:t>Stone fruit to WA</w:t>
            </w:r>
          </w:p>
          <w:p>
            <w:pPr>
              <w:pStyle w:val="Normal"/>
              <w:rPr/>
            </w:pPr>
            <w:r>
              <w:rPr/>
              <w:t>Range of fruit fly host products to New Zealan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Participate in Bilateral plant quarantine discussions with NZ Ministry of Agriculture and Forestry in Wellington, NZ.</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4-1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ilean Tablegrap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Bilaterals between Chilean Agriculture &amp; Livestock Services and Australia in Canberra.</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10/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hina Bilaterals</w:t>
            </w:r>
          </w:p>
          <w:p>
            <w:pPr>
              <w:pStyle w:val="Normal"/>
              <w:rPr/>
            </w:pPr>
            <w:r>
              <w:rPr/>
              <w:t>Chinese longans, lychees, pears, peaches, Ya pears</w:t>
            </w:r>
          </w:p>
          <w:p>
            <w:pPr>
              <w:pStyle w:val="Normal"/>
              <w:rPr/>
            </w:pPr>
            <w:r>
              <w:rPr/>
              <w:t>Australian citrus and mangoes to China and fruit fly area freedom recognition</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 xml:space="preserve">Participate in bilateral plant quarantine discussions with the Chinese Plant Quarantine Authorities in Beijing.  Market access issues discussed export of pears, peaches and Ya pears.  Import issues involved longans and lychees. </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8/4-7/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days</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 xml:space="preserve">Attend International seminar on Black Sigatoka Disease of Bananas in Costa Rica and hold quarantine technical discussions with Mexico quarantine authorities. </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3-16/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w Zealand Appl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 xml:space="preserve">Visit apple and pear growing areas with emphasis on management of fire blight and other quarantine pests. </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4-21/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gyptian Citru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Visit to Egypt to gather information on the Egyptian citrus industry for analysis of Egypt’s import request.</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4-12/8/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Conduct technical discussions, field visits and stakeholder meetings in Philippine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w Zealand Apples &amp; stonefruit and export issu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ustralian/New Zealand Technical Quarantine Meeting in Canberra.</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1-20/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US Coniferous Sawn Timber </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echnical discussions with US held in Canberra regarding forest issues.  Field visits to timber area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7-13/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w Zealand Appl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ttend the 9</w:t>
            </w:r>
            <w:r>
              <w:rPr>
                <w:vertAlign w:val="superscript"/>
              </w:rPr>
              <w:t>th</w:t>
            </w:r>
            <w:r>
              <w:rPr/>
              <w:t xml:space="preserve"> International workshop on fire blight to gain updated information on </w:t>
            </w:r>
            <w:r>
              <w:rPr>
                <w:i/>
              </w:rPr>
              <w:t>Erwinia amylovora</w:t>
            </w:r>
            <w:r>
              <w:rPr/>
              <w:t>, the bacteria that cause fireblight.  Field trips were also taken to several pear and apple orchards affected to varying degrees by the diseas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7-12/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ijian – Papaya and maintain Australia’s grocery trade</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Travel to Fiji to examine High temperature Forced Air (HTFA) fruit fly disinfestation plant in Nandi and to examine proposed plantation management options for pests and diseases of Papaya.  Trip provided valuable information to further progress the Fiji papaya IRA.</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1-12/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ttendance of Philippines stakeholders at Banana Workshops held in Brisbane and Innisfail.</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2-26/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lifornian Tablegrap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Discussions with USDA/APHIS on access to Australia for tablegrapes.  Clarification of pest status GWSS and Pierce’s Disease in California.  Discussion on development of draft “shipping protocol”.</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4-7/1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Japanese Unshu mandarin, persimmons, nashi pear, Fuji apples</w:t>
            </w:r>
          </w:p>
          <w:p>
            <w:pPr>
              <w:pStyle w:val="Normal"/>
              <w:rPr/>
            </w:pPr>
            <w:r>
              <w:rPr/>
              <w:t>Australian products to Japan including area freedom from fruit fli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Japan-Australia Bilateral plant quarantine technical discussions held in Canberra.</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0-12/1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ustralia – US Bilaterals</w:t>
            </w:r>
          </w:p>
          <w:p>
            <w:pPr>
              <w:pStyle w:val="Normal"/>
              <w:rPr/>
            </w:pPr>
            <w:r>
              <w:rPr/>
              <w:t>Californian tablegrape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Meeting held in Canberra with representatives of the USDA/Animal and Plant Health Inspection Service.  Major focus was the elaboration of a draft work plan and contact of service agreement covering the operational implementation arrangements that would be required for the prospective trade in Californian tablegrape imports into Australia.</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7-20/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Participate in quarantine discussions with Philippine authorities, in Philippine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9-10/4/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12/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day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adian Coniferous Timber IRA</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echnical meeting between AQIS, BA and visiting Canadian Forest Health Specialists held in Canberra to discuss plant pathogen and nematode categorisation, pathway assessment and identification of species of economic importance.</w:t>
            </w:r>
          </w:p>
          <w:p>
            <w:pPr>
              <w:pStyle w:val="Normal"/>
              <w:rPr/>
            </w:pPr>
            <w:r>
              <w:rPr/>
            </w:r>
          </w:p>
          <w:p>
            <w:pPr>
              <w:pStyle w:val="Normal"/>
              <w:rPr/>
            </w:pPr>
            <w:r>
              <w:rPr/>
              <w:t>Visit to forest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4-18/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d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rea – persimmons; pear protocol – petal test &amp; flower cluster and exports of Australian citrus to Korea</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Participate in bilateral technical market access discussions with National Plant Quarantine Service (NPQS).</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1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ain – Fresh citrus, olive and walnut plant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ions with Spanish Ministry of Ag Food &amp; Fisheries regarding revisions to conditions for the importation of fresh citrus from Spain and draft conditions for olive and walnut nursery stock.  Visit research institute and inspect olive and walnut nursery facilities.  </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1/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d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hilippines Banana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ttendance of representative from the Philipino Banana Growers &amp; Exporters Association at Banana workshop in Innisfail.</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13-21/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da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ailand Mangosteen</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t xml:space="preserve">Observe Rapsican X-ray sampling and Thai mangosteen disinfestation trials. </w:t>
            </w:r>
          </w:p>
        </w:tc>
      </w:tr>
    </w:tbl>
    <w:p>
      <w:pPr>
        <w:pStyle w:val="Normal"/>
        <w:rPr/>
      </w:pPr>
      <w:r>
        <w:rPr/>
      </w:r>
    </w:p>
    <w:sectPr>
      <w:footerReference w:type="default" r:id="rId2"/>
      <w:type w:val="nextPage"/>
      <w:pgSz w:w="11906" w:h="16838"/>
      <w:pgMar w:left="1134" w:right="1134"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6:00Z</dcterms:created>
  <dc:creator/>
  <dc:description/>
  <dc:language>en-US</dc:language>
  <cp:lastModifiedBy>Jade Ricza</cp:lastModifiedBy>
  <cp:lastPrinted>2002-06-20T11:16:00Z</cp:lastPrinted>
  <dcterms:modified xsi:type="dcterms:W3CDTF">2002-08-21T22:26:00Z</dcterms:modified>
  <cp:revision>2</cp:revision>
  <dc:subject/>
  <dc:title>Information relating to budget estimates 2002-2003</dc:title>
</cp:coreProperties>
</file>