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stion: FF08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b/>
          <w:sz w:val="24"/>
        </w:rPr>
        <w:t xml:space="preserve">Topic:  </w:t>
      </w:r>
      <w:r>
        <w:rPr>
          <w:b/>
          <w:sz w:val="24"/>
          <w:lang w:val="en-US"/>
        </w:rPr>
        <w:t>Eden Regional Adjustment Package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169-17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nator O’Brien asked: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What about a list of the projects set out in a way that we have them in relation to those which succeeded? …I am looking at the process of approval. I have asked for an assurance that projects that failed did not have a better average cost per job ratio than some of the ones that succeeded and/or that they did not have a better employment outcome and relatively comparable cost per job ratio than ones that succeeded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s it possible to get a brief description of the project, without naming the compan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uppressAutoHyphens w:val="false"/>
        <w:autoSpaceDE w:val="true"/>
        <w:spacing w:before="0" w:after="0"/>
        <w:rPr>
          <w:lang w:val="en-AU"/>
        </w:rPr>
      </w:pPr>
      <w:r>
        <w:rPr>
          <w:lang w:val="en-AU"/>
        </w:rPr>
        <w:t>Answer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</w:rPr>
      </w:pPr>
      <w:r>
        <w:rPr>
          <w:sz w:val="24"/>
        </w:rPr>
        <w:t>The table below sets out projected employment creation against the level of funding sought.  In order to maintain confidentiality for unsuccessful applicants the details are listed by broad industry classification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tbl>
      <w:tblPr>
        <w:tblW w:w="8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"/>
        <w:gridCol w:w="2409"/>
        <w:gridCol w:w="1560"/>
        <w:gridCol w:w="1275"/>
        <w:gridCol w:w="1276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/>
            </w:pPr>
            <w:r>
              <w:rPr/>
              <w:t>Co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ndust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rant sought </w:t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(or approve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w jobs proposed in first year  (FT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w jobs proposed in fifth year  (FTE)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er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4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 xml:space="preserve">ERAP 02   </w:t>
            </w:r>
            <w:r>
              <w:rPr>
                <w:sz w:val="24"/>
              </w:rPr>
              <w:t>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Fisher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216,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 xml:space="preserve">ERAP 03   </w:t>
            </w:r>
            <w:r>
              <w:rPr>
                <w:sz w:val="24"/>
              </w:rPr>
              <w:t>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er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311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213,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.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is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2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Light Industry/Commer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2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1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1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Light Industry/Commer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7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,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ght Industry/Commer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33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is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359,0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4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 xml:space="preserve">ERAP 14   </w:t>
            </w:r>
            <w:r>
              <w:rPr>
                <w:sz w:val="24"/>
              </w:rPr>
              <w:t>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24,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ght Industry/Commer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6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 xml:space="preserve">ERAP 16   </w:t>
            </w:r>
            <w:r>
              <w:rPr>
                <w:sz w:val="24"/>
              </w:rPr>
              <w:t>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er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4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17   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Light Industry/Commer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27,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18   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Light Industry/Commer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967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er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433,8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 xml:space="preserve">ERAP 20   </w:t>
            </w:r>
            <w:r>
              <w:rPr>
                <w:sz w:val="24"/>
              </w:rPr>
              <w:t>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2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7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ght Industry/Commer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6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AP 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er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232,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ght Industry/Commer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2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 xml:space="preserve">ERAP 25   </w:t>
            </w:r>
            <w:r>
              <w:rPr>
                <w:sz w:val="24"/>
              </w:rPr>
              <w:t>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Light Industry/Commer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7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is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2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ght Industry/Commer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,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28   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er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42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29   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is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9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ght Industry/Commer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6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31   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er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ght Industry/Commer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33/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9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is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36   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8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9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ght Industry/Commer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8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ght Industry/Commer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32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er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7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42   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is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451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43   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er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58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44   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17,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RAP 45   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er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40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uppressAutoHyphens w:val="false"/>
        <w:autoSpaceDE w:val="true"/>
        <w:spacing w:before="0" w:after="0"/>
        <w:rPr>
          <w:lang w:val="en-AU"/>
        </w:rPr>
      </w:pPr>
      <w:r>
        <w:rPr>
          <w:lang w:val="en-AU"/>
        </w:rPr>
        <w:t>*   successful applicants are highlighted in the table and have the actual amount of the grant approved by the Ministers in the ‘grant sought’ column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</w:rPr>
      </w:pPr>
      <w:r>
        <w:rPr>
          <w:sz w:val="24"/>
        </w:rPr>
        <w:t>FTE – Full Time Equivalent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1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Fisheries and Forestry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90" w:after="54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134" w:hanging="567"/>
    </w:pPr>
    <w:rPr>
      <w:rFonts w:ascii="Arial" w:hAnsi="Arial" w:cs="Arial"/>
      <w:sz w:val="28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23:30:00Z</dcterms:created>
  <dc:creator/>
  <dc:description/>
  <dc:language>en-US</dc:language>
  <cp:lastModifiedBy>Jade Ricza</cp:lastModifiedBy>
  <cp:lastPrinted>2002-06-26T14:53:00Z</cp:lastPrinted>
  <dcterms:modified xsi:type="dcterms:W3CDTF">2002-08-19T23:30:00Z</dcterms:modified>
  <cp:revision>2</cp:revision>
  <dc:subject/>
  <dc:title>Information relating to budget estimates 2002-2003</dc:title>
</cp:coreProperties>
</file>