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tion:  15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 Flood assistance – replanting grant subsidy</w:t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Hansard Page:  37</w:t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TextBody"/>
        <w:rPr/>
      </w:pPr>
      <w:r>
        <w:rPr/>
        <w:t>Senator O’Brien asked: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as there any change to the criteria that applied to that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swe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NTS FOR CROP REPLANTING</w:t>
      </w:r>
    </w:p>
    <w:p>
      <w:pPr>
        <w:pStyle w:val="NormalWeb"/>
        <w:spacing w:before="0" w:after="0"/>
        <w:rPr/>
      </w:pPr>
      <w:r>
        <w:rPr/>
        <w:t>Level of Subsidy and Criteria for Eligibility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3106"/>
        <w:gridCol w:w="3340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nounced 5 December 20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 announced 20 December 20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Hectare Replant Grant Cap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heat &amp; other cereals</w:t>
            </w:r>
            <w:r>
              <w:rPr>
                <w:rFonts w:eastAsia="Arial Unicode MS"/>
                <w:sz w:val="24"/>
              </w:rPr>
              <w:tab/>
            </w:r>
            <w:r>
              <w:rPr>
                <w:sz w:val="24"/>
              </w:rPr>
              <w:t xml:space="preserve">12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ghum</w:t>
              <w:tab/>
              <w:tab/>
              <w:t>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ola</w:t>
              <w:tab/>
              <w:tab/>
              <w:tab/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ckpeas</w:t>
              <w:tab/>
              <w:tab/>
              <w:t>230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tton</w:t>
              <w:tab/>
              <w:tab/>
              <w:tab/>
              <w:t>4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p Los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 least two thirds of its winter and/or summer crop to rain or flooding, AND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 least 50% or more crop loss in 2000, AND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 Income Los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a cumulative net loss over the previous two years in their cropping operation, AND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a cumulative net loss in their cropping operations in 1999 and 20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ion that enterprise is a cropping enterpris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w that two thirds of variable costs are related to cropping, AND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hanged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ufficient Income to Replant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that there is no reasonable capacity to fund crop planting from other income sources, either on-farm or off-farm, AND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hanged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other NDRA Replanting Assistanc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have received an NDRA concessional interest loan for this event for the purposes of replanting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hang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Agricultural Industri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 xml:space="preserve">Department </w:t>
    </w:r>
  </w:p>
  <w:p>
    <w:pPr>
      <w:pStyle w:val="Header"/>
      <w:spacing w:lineRule="auto" w:line="360"/>
      <w:jc w:val="center"/>
      <w:rPr/>
    </w:pPr>
    <w:r>
      <w:rPr/>
      <w:t>Supplementary Budget Estimates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ewdotpoint">
    <w:name w:val="new dot point"/>
    <w:basedOn w:val="Normal"/>
    <w:qFormat/>
    <w:pPr>
      <w:numPr>
        <w:ilvl w:val="0"/>
        <w:numId w:val="2"/>
      </w:numPr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53:00Z</dcterms:created>
  <dc:creator/>
  <dc:description/>
  <dc:language>en-US</dc:language>
  <cp:lastModifiedBy>Jade Ricza</cp:lastModifiedBy>
  <cp:lastPrinted>2002-06-27T13:43:00Z</cp:lastPrinted>
  <dcterms:modified xsi:type="dcterms:W3CDTF">2002-08-21T22:53:00Z</dcterms:modified>
  <cp:revision>2</cp:revision>
  <dc:subject/>
  <dc:title>Information relating to budget estimates 2002-2003</dc:title>
</cp:coreProperties>
</file>