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49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itten Question on N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did the Department last update its procurement policy document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Answer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The Department is currently updating all procurement documentation to ensure compliance with the new Commonwealth Procurement Guidelin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he Department has recently updated the Chief Executive’s Instructions and issued further instructions to staff about procurement and reporting requirements having regard to the new Commonwealth Procurement Guidelines.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50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itten Question on N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mechanisms does the Department have in place to ensure its procurement guidelines reflect current policy in relation to government contrac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epartment reviews the latest Department of Finance and Administration guidance to ensure compliance with current procurement polici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51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itten Question on N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Department’s current procurement guidelines refer to all of the following accountability mechanism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The Senate order for departmental and agency contract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709"/>
        <w:rPr/>
      </w:pPr>
      <w:r>
        <w:rPr>
          <w:sz w:val="24"/>
        </w:rPr>
        <w:t xml:space="preserve">The Department of Finance and Administration’s February 2003 </w:t>
      </w:r>
      <w:r>
        <w:rPr>
          <w:i/>
          <w:sz w:val="24"/>
        </w:rPr>
        <w:t>Guidance on Confidentiality of Contractors’ Commercial Information</w:t>
      </w:r>
      <w:r>
        <w:rPr>
          <w:sz w:val="24"/>
        </w:rPr>
        <w:t>; an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The Commonwealth Procurement Guidelines (CPGs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52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itten Question on N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Department’s tender documentation and contract templates include the following elem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a statement outlining the various Commonwealth accountability requirement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a consistent definition of confidential information across all template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a provision for the inclusion of specific reasons justifying why a tenderer may wish to protect certain information in the contract if it awarded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a section that outlines the obligations of confidentiality after the contract has been awarded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>
          <w:sz w:val="24"/>
        </w:rPr>
      </w:pPr>
      <w:r>
        <w:rPr>
          <w:sz w:val="24"/>
        </w:rPr>
        <w:t>a more detailed outline, with the general non-disclosure clauses, of the exceptions to confidentiality obligations for Commonwealth contracts; an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>
          <w:sz w:val="24"/>
        </w:rPr>
        <w:t xml:space="preserve">the model contract clauses, given in DOFA’s February 2003 </w:t>
      </w:r>
      <w:r>
        <w:rPr>
          <w:i/>
          <w:sz w:val="24"/>
        </w:rPr>
        <w:t>Guidance on Confidentiality of Contractors’ Commercial Information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.</w:t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.</w:t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.</w:t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.</w:t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 – the standard clause contains the standard exceptions.</w:t>
      </w:r>
    </w:p>
    <w:p>
      <w:pPr>
        <w:pStyle w:val="Normal"/>
        <w:numPr>
          <w:ilvl w:val="0"/>
          <w:numId w:val="4"/>
        </w:numPr>
        <w:ind w:left="1440" w:hanging="731"/>
        <w:rPr>
          <w:sz w:val="24"/>
        </w:rPr>
      </w:pPr>
      <w:r>
        <w:rPr>
          <w:sz w:val="24"/>
        </w:rPr>
        <w:t>Yes – but the definition has been modified slightly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53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itten Question on N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t page 51 of the ANAO Report No. 10 2004-05, </w:t>
      </w:r>
      <w:r>
        <w:rPr>
          <w:i/>
          <w:sz w:val="24"/>
        </w:rPr>
        <w:t>The Senate Order for Departmental and Agency Contracts (Calendar Year 2003 Compliance)</w:t>
      </w:r>
      <w:r>
        <w:rPr>
          <w:sz w:val="24"/>
        </w:rPr>
        <w:t>, the ANAO has concluded that all FMA agencies would benefit from implementation of contract training courses, or a review of current courses, to ensure that the Senate order requirements are adequately covered and that procurement staff receive relevant DOFA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training does the Department currently have in place for procurement staf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urement staff attend Certificate IV training in Government Procurement, in-house legal awareness training and contract management training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utcome All, Output All</w:t>
        <w:tab/>
        <w:tab/>
        <w:tab/>
        <w:tab/>
        <w:tab/>
        <w:tab/>
        <w:tab/>
        <w:t>Question: 54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opic: Order for departmental and agency contract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ritten Question on Notic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nator Murray ask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es this training cover the requirements of the Senate order for Departmental and agency contracts and refer to DOFA’s February 2003 </w:t>
      </w:r>
      <w:r>
        <w:rPr>
          <w:i/>
          <w:sz w:val="24"/>
          <w:szCs w:val="24"/>
        </w:rPr>
        <w:t>Guidance on Confidentiality of Contractors’ Commercial Information</w:t>
      </w:r>
      <w:r>
        <w:rPr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swer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</w:rPr>
    </w:pPr>
    <w:r>
      <w:rPr>
        <w:b/>
        <w:sz w:val="24"/>
      </w:rPr>
      <w:t>Senate Environment, Communications, Information Technology and the Arts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ESTIMATES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Communications, Information Technology and the Arts portfolio</w:t>
    </w:r>
  </w:p>
  <w:p>
    <w:pPr>
      <w:pStyle w:val="Header"/>
      <w:spacing w:lineRule="auto" w:line="360"/>
      <w:jc w:val="center"/>
      <w:rPr>
        <w:color w:val="0000FF"/>
      </w:rPr>
    </w:pPr>
    <w:r>
      <w:rPr>
        <w:b/>
      </w:rPr>
      <w:t>Department of Communications, Information Technology and the Arts</w:t>
    </w:r>
  </w:p>
  <w:p>
    <w:pPr>
      <w:pStyle w:val="Header"/>
      <w:spacing w:lineRule="auto" w:line="360"/>
      <w:jc w:val="center"/>
      <w:rPr/>
    </w:pPr>
    <w:r>
      <w:rPr>
        <w:color w:val="000000"/>
      </w:rPr>
      <w:t>Supplementary Budget Estimates December 2004</w:t>
    </w:r>
    <w:r>
      <w:rPr>
        <w:color w:val="0000FF"/>
      </w:rPr>
      <w:t xml:space="preserve"> </w: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4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37" w:leader="none"/>
        <w:tab w:val="center" w:pos="7797" w:leader="none"/>
      </w:tabs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qest Supplementary Budget Estimates Dec 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46:00Z</dcterms:created>
  <dc:creator>Jgreagg</dc:creator>
  <dc:description/>
  <dc:language>en-US</dc:language>
  <cp:lastModifiedBy>Jacquie Hawkins</cp:lastModifiedBy>
  <cp:lastPrinted>2005-02-07T18:00:00Z</cp:lastPrinted>
  <dcterms:modified xsi:type="dcterms:W3CDTF">2005-02-14T23:48:00Z</dcterms:modified>
  <cp:revision>3</cp:revision>
  <dc:subject/>
  <dc:title>Question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