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ab/>
        <w:t xml:space="preserve">STANDING COMMITTEE FOR THE SCRUTINY OF BILLS </w:t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u w:val="single"/>
          <w:lang w:val="en-AU"/>
        </w:rPr>
        <w:t>1999</w:t>
      </w:r>
    </w:p>
    <w:p>
      <w:pPr>
        <w:pStyle w:val="Normal"/>
        <w:tabs>
          <w:tab w:val="clear" w:pos="624"/>
          <w:tab w:val="left" w:pos="1008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08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ab/>
        <w:t>INDEX OF BILLS CONSIDERED BY THE COMMITTEE</w:t>
      </w:r>
    </w:p>
    <w:p>
      <w:pPr>
        <w:pStyle w:val="Normal"/>
        <w:tabs>
          <w:tab w:val="clear" w:pos="624"/>
          <w:tab w:val="left" w:pos="1008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ab/>
        <w:t>AS AT 31 DECEMBER 1999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Legend</w:t>
      </w:r>
      <w:r>
        <w:rPr>
          <w:rFonts w:cs="Times New Roman" w:ascii="Times New Roman" w:hAnsi="Times New Roman"/>
          <w:spacing w:val="-2"/>
          <w:sz w:val="22"/>
          <w:lang w:val="en-AU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DC</w:t>
        <w:tab/>
        <w:t>=</w:t>
        <w:tab/>
        <w:t>Discharged from Notice Paper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NEG</w:t>
        <w:tab/>
        <w:t>=</w:t>
        <w:tab/>
        <w:t>Negatived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*</w:t>
        <w:tab/>
        <w:t>=</w:t>
        <w:tab/>
        <w:t>1998 Digest, 1998 Report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__________________________________________________________________________________________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7536" w:leader="none"/>
          <w:tab w:val="center" w:pos="896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624"/>
          <w:tab w:val="center" w:pos="7536" w:leader="none"/>
          <w:tab w:val="center" w:pos="896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__________________________________________________________________________________________</w:t>
      </w:r>
    </w:p>
    <w:p>
      <w:pPr>
        <w:pStyle w:val="Normal"/>
        <w:tabs>
          <w:tab w:val="clear" w:pos="624"/>
          <w:tab w:val="center" w:pos="7536" w:leader="none"/>
          <w:tab w:val="center" w:pos="896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Aged Care Compensation Measures Legislation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endment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Aged Care Compensation Measures Legislation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mendment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Australian Business Number) Bill 1998</w:t>
        <w:tab/>
        <w:t>1</w:t>
        <w:tab/>
        <w:t>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Australian Business Number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Australian Business Number Consequential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endment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Australian Business Number Consequenti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mendment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Bonuses for Older Australian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Bonuses for Older Australian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Closely Held Trusts) Bill 1999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Commonwealth-State Financial Arrangements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Commonwealth-State Financial Arrangements—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equential Provisions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Compensation Measures Legislation Amendment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Compensation Measures Legislation Amendment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End of Sales Tax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End of Sales Tax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Family Assistance)(Administration) Bill 1999 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Family Assistance)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Family Assistance)(Consequential and Relate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asures) Bill (No. 1)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Family Assistance)(Consequential and Relate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asures) Bill (No. 2) 1999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Fringe Benefits Reporting)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A New Tax System (Fringe Benefits Reporting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Goods and Services Tax Administration) Bill 1998</w:t>
        <w:tab/>
        <w:t>1</w:t>
        <w:tab/>
        <w:t>8/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A New Tax System (Goods and Services Tax Administration) Act 1999</w:t>
        <w:tab/>
        <w:tab/>
      </w:r>
      <w:r>
        <w:rPr>
          <w:rFonts w:cs="Times New Roman" w:ascii="Times New Roman" w:hAnsi="Times New Roman"/>
          <w:sz w:val="22"/>
        </w:rPr>
        <w:t>1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Goods and Services Tax) Bill 1998</w:t>
        <w:tab/>
        <w:t>1</w:t>
        <w:tab/>
        <w:t>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Goods and Services Tax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Goods and Services Tax Imposition—Custom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Goods and Services Tax Imposition—Custom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Goods and Services Tax Imposition—Excise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Goods and Services Tax Imposition—Excise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Goods and Services Tax Imposition—General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Goods and Services Tax Imposition—General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Goods and Services Tax Transition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Goods and Services Tax Transition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Income Tax Laws Amendment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Income Tax Laws Amendment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Indirect Tax Administration) Bill 1999</w:t>
        <w:tab/>
        <w:t>5</w:t>
        <w:tab/>
        <w:t>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Indirect Tax and Consequential Amendments) Bill 1999 </w:t>
        <w:tab/>
        <w:t>1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Indirect Tax and Consequential Amendments) (No. 2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1999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Luxury Car Tax) Bill 1999</w:t>
        <w:tab/>
        <w:t>5</w:t>
        <w:tab/>
        <w:t>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Luxury Car Tax Imposition—Customs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Luxury Car Tax Imposition—Excise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Luxury Car Tax Imposition—General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Medicare Levy Surcharge—Fringe Benefit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Medicare Levy Surcharge—Fringe Benefit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Personal Income Tax Cut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Personal Income Tax Cut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Tax Administration) Bill 1999 </w:t>
        <w:tab/>
        <w:t>NC1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Taxation Laws Amendment) Bill (No. 1) 1999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Pay As You Go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Trade Practices Amendment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Trade Practices Amendment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Ultimate Beneficiary Non-disclosure Tax) Bill (No. 1) 1999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Ultimate Beneficiary Non-disclosure Tax) Bill (No. 2) 1999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Wine Equalisation Tax and Luxury Car Tax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nsition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Wine Equalisation Tax) Bill 1999</w:t>
        <w:tab/>
        <w:t>5</w:t>
        <w:tab/>
        <w:t>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Wine Equalisation Tax Imposition—Customs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Wine Equalisation Tax Imposition—Excise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Wine Equalisation Tax Imposition—General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</w:rPr>
        <w:t>Aboriginal and Torres Strait Islander Commission Amendment Bill (No. 1) 1999</w:t>
        <w:tab/>
        <w:t>NC1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original Land Rights (Northern Territory) Amendment Bill (No. 2) 1999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IS Administration Bill 1999</w:t>
        <w:tab/>
        <w:t>8</w:t>
        <w:tab/>
        <w:t>1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IS (Unearned Credit Liability) Bill 1999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elaide Airport Curfew Bill 1999</w:t>
        <w:tab/>
        <w:t>5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ministrative Decisions (Effect of International Instruments) Bill 1999 </w:t>
        <w:tab/>
        <w:t>1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ed Care Amendment (Omnibus) Bill 1999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riculture, Fisheries and Forestry Legislation Amendment Bill (No. 2)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griculture, Fisheries and Forestry Legislation Amendment Bill (No. 1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riculture, Fisheries and Forestry Legislation Amendment Bill (No. 2) 1999</w:t>
        <w:tab/>
        <w:t>11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rports Amendment Bill 1999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lbury-Wodonga Development Amendment Bill 1999 </w:t>
        <w:tab/>
        <w:t>1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ti-Genocide Bill 1999 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3) 1998-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4) 1998-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1) 1999-2000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2) 1999-2000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(East Timor) Bill 1999-2000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(Parliamentary Departments) Bill (No. 2) 1998-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(Parliamentary Departments) Bill 1999-2000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(Supplementary Measures) Bill (No. 1) 1999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(Supplementary Measures) Bill (No. 2) 1999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stance for Carers Legislation Amendment Bill 1999</w:t>
        <w:tab/>
        <w:t>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 New Zealand Food Authority Amendment Bill 1999</w:t>
        <w:tab/>
        <w:t>6</w:t>
        <w:tab/>
        <w:t>DC1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 New Zealand Food Authority Amendment Bill 1999 [No. 2]</w:t>
        <w:tab/>
        <w:t>1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n Broadcasting Corporation Amendment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n Capital Territory (Planning and Land Management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endment Bill 1999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ustralian Federal Police Legislation Amendment Bill 1999 </w:t>
        <w:tab/>
        <w:t>16</w:t>
        <w:tab/>
        <w:t>1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 xml:space="preserve">Australian Radiation Protection and Nuclear Safety Act 1998 </w:t>
        <w:tab/>
      </w:r>
      <w:r>
        <w:rPr>
          <w:rFonts w:cs="Times New Roman" w:ascii="Times New Roman" w:hAnsi="Times New Roman"/>
          <w:sz w:val="22"/>
        </w:rPr>
        <w:t>*10</w:t>
      </w:r>
      <w:r>
        <w:rPr>
          <w:rFonts w:cs="Times New Roman" w:ascii="Times New Roman" w:hAnsi="Times New Roman"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Australian Radiation Protection and Nuclear Safety (Consequenti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Amendments) Act 1998</w:t>
      </w:r>
      <w:r>
        <w:rPr>
          <w:rFonts w:cs="Times New Roman" w:ascii="Times New Roman" w:hAnsi="Times New Roman"/>
          <w:sz w:val="22"/>
        </w:rPr>
        <w:tab/>
        <w:t>*10</w:t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n Security Intelligence Organisation Legislation Amendment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ustralian Sports Commission Amendment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n Sports Drug Agency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ustralian Sports Drug Agency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ustralian Tourist Commission Amendment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horised Non-operating Holding Companies Supervisory Levy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termination Validation Bill 1999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viation Fuel Revenues (Special Appropriation) Amendment Bill 1999 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viation Noise Ombudsman Bill 1999 </w:t>
        <w:tab/>
        <w:t>NC1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order Protection Legislation Amendment Bill 1999 </w:t>
        <w:tab/>
        <w:t>15</w:t>
        <w:tab/>
        <w:t>1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unty (Ships) Amendment Bill 1999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roadcasting Services Amendment Bill (No. 1) 1999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roadcasting Services Amendment Bill (No. 2)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roadcasting Services Amendment (Online Services) Bill 1999</w:t>
        <w:tab/>
        <w:t>7</w:t>
        <w:tab/>
        <w:t>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ild Care Legislation Amendment (High Need Regions) Bill 1999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Child Support Legislation Amendment Act 1998</w:t>
      </w:r>
      <w:r>
        <w:rPr>
          <w:rFonts w:cs="Times New Roman" w:ascii="Times New Roman" w:hAnsi="Times New Roman"/>
          <w:sz w:val="22"/>
        </w:rPr>
        <w:tab/>
        <w:t>*10</w:t>
        <w:tab/>
        <w:t>1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oice of Superannuation Funds (Consumer Protection) Bill 1999 </w:t>
        <w:tab/>
        <w:t>15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ivil Aviation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al Mining Legislation Amendment (Oakdale Collieries) Bill 1999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oal Mining Legislation Amendment (Oakdale Collieries and Other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monwealth Grants Commission Amendment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ensation for Non-economic Loss (Social Security and Veterans’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titlements Legislation Amendment) Bill 1999</w:t>
        <w:tab/>
        <w:t>5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titution Alteration (Establishment of Republic) 1999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titution Alteration (Preamble) 1999</w:t>
        <w:tab/>
        <w:t>NC1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stitution Alteration (Proportional Representation in the Senate) 1999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vention on Climate Change (Implementation) Bill 1999 </w:t>
        <w:tab/>
        <w:t>14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pyright Amendment (Computer Programs) Bill 1999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pyright Amendment (Digital Agenda) Bill 1999 </w:t>
        <w:tab/>
        <w:t>14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pyright Amendment (Importation of Sound Recordings)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rporate Law Economic Reform Program Bill 1998</w:t>
        <w:tab/>
        <w:t>1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orporate Law Economic Reform Program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imes Amendment (Fine Enforcement) Bill 1999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imes at Sea Bill 1999 </w:t>
        <w:tab/>
        <w:t>1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iminal Code Amendment (Application) Bill 1999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iminal Code Amendment (Bribery of Foreign Public Officials) Bill 1999</w:t>
        <w:tab/>
        <w:t>4</w:t>
        <w:tab/>
        <w:t>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iminal Code Amendment (Slavery and Sexual Servitude) Bill 1999</w:t>
        <w:tab/>
        <w:t>5</w:t>
        <w:tab/>
        <w:t>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iminal Code Amendment (Theft, Fraud, Bribery and Related Offence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1999</w:t>
        <w:tab/>
        <w:t>1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Amendment (Anti-Radioactive Waste Storage Dump) Bill 1999 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Amendment Bill (No. 1) 1999</w:t>
        <w:tab/>
        <w:t>6</w:t>
        <w:tab/>
        <w:t>1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Amendment Bill (No. 2) 1999</w:t>
        <w:tab/>
        <w:t>5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Amendment (Temporary Importation)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Amendment (Warehouses) Bill 1999 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and Excise Amendment (Diesel Fuel Rebate Scheme)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(Anti-dumping Amendments) Bill 1998</w:t>
        <w:tab/>
        <w:t>1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ustoms (Anti-dumping Amendment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Legislation Amendment Bill (No. 2)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Legislation Amendment (Criminal Sanctions and Other Measure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1999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Tariff Amendment (ACIS Implementation) Bill 1999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Tariff Amendment (Aviation Fuel Revenues) Bill 1999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Tariff Amendment Bill (No. 1) 1999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Tariff Amendment Bill (No. 2) 1999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Tariff Amendment (Tradex) Bill 1999 </w:t>
        <w:tab/>
        <w:t>NC10</w:t>
        <w:tab/>
        <w:t>-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Tariff Amendment (Tradex) Bill 1999 [No. 2]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Tariff (Anti-Dumping) Amendment Bill (No. 2) 1998</w:t>
        <w:tab/>
        <w:t>1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ustoms Tariff (Anti-Dumping) Amendment Bill (No. 1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(Tariff Concession System Validations) Bill 1999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mage by Aircraft Bill 1999</w:t>
        <w:tab/>
        <w:t>5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ence Legislation Amendment Bill (No. 1) 1999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fence (Re-establishment) Amendment Bill 1999 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esel and Alternative Fuels Grants Scheme (Administration an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pliance) Bill 1999 </w:t>
        <w:tab/>
        <w:t>15</w:t>
        <w:tab/>
        <w:t>1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esel and Alternative Fuels Grants Scheme Bill 1999 </w:t>
        <w:tab/>
        <w:t>10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ectoral Amendment (Optional Preferential Voting) Bill 1999</w:t>
        <w:tab/>
        <w:t>NC1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lectoral Amendment (Senate Elections)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ectoral and Referendum Amendment Bill (No. 2) 1998</w:t>
        <w:tab/>
        <w:t>11*</w:t>
        <w:tab/>
        <w:t>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Electoral and Referendum Amendment Bill (No. 1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lectronic Transactions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ee Protection (Wage Guarantee) Bill 1999</w:t>
        <w:tab/>
        <w:t>NC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ment, Education and Training Amendment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ment Security Bill 1999</w:t>
        <w:tab/>
        <w:t>NC6</w:t>
        <w:tab/>
        <w:t>-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ment Security Bill 1999 [No. 2] (Senate)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vironmental Reform (Consequential Provisions)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Environmental Reform (Consequential Provision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vironment and Heritage Legislation Amendment Bill 1999</w:t>
        <w:tab/>
        <w:t>6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vironment Protection and Biodiversity Conservation Bill 1999</w:t>
        <w:tab/>
        <w:t>*10</w:t>
        <w:tab/>
        <w:t>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previous citation: Environment Protection and Biodiversity Conservation Bill 1998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qual Opportunity for Women in the Workplace Amendment Bill 1999</w:t>
        <w:tab/>
        <w:t>NC1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cise Tariff Amendment (Aviation Fuel Revenues) Bill 1999 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port Finance and Insurance Corporation Amendment Bill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port Market Development Grants Legislation Amendment Bill 1999</w:t>
        <w:tab/>
        <w:t>NC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air Prices and Better Access for All (Petroleum) Bill 1999 </w:t>
        <w:tab/>
        <w:t>14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mily and Community Services Legislation Amendment (199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udget and Other Measures) Bill 1999 </w:t>
        <w:tab/>
        <w:t>NC1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amily Law Amendment Bill 1999 </w:t>
        <w:tab/>
        <w:t>15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arm Household Support Amendment Bill 1999 </w:t>
        <w:tab/>
        <w:t>1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ederal Magistrates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ederal Magistrates (Consequential Amendments)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ancial Management Legislation Amendment Bill 1999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nancial Sector Reform (Amendments and Transitional Provisions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(No. 1) 1999</w:t>
        <w:tab/>
        <w:t>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nancial Sector Reform (Amendments and Transitional Provisions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(No. 2) 1999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ancial Sector (Transfers of Business) Bill 1999</w:t>
        <w:tab/>
        <w:t>NC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sheries Legislation Amendment Bill (No. 1) 1999 </w:t>
        <w:tab/>
        <w:t>14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rther 1998 Budget Measures Legislation Amendment (Soci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urity) Bill 1999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eneral Insurance Supervisory Levy Determination Validation Bill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 Interest Charge (Imposition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General Interest Charge (Imposition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ladstone Power Station Agreement (Repeal) Bill 1999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ealth Insurance Amendment (Diagnostic Imaging Services)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alth Insurance Amendment (Professional Services Review) Bill 1999</w:t>
        <w:tab/>
        <w:t>9</w:t>
        <w:tab/>
        <w:t>1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Health Insurance Amendment (Professional Services Review) Act 1999</w:t>
      </w:r>
      <w:r>
        <w:rPr>
          <w:rFonts w:cs="Times New Roman" w:ascii="Times New Roman" w:hAnsi="Times New Roman"/>
          <w:sz w:val="22"/>
        </w:rPr>
        <w:t xml:space="preserve"> </w:t>
        <w:tab/>
        <w:tab/>
        <w:t>2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alth Legislation Amendment Bill (No. 4) 1998</w:t>
        <w:tab/>
        <w:t>1</w:t>
        <w:tab/>
        <w:t>5/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Health Legislation Amendment Bill (No. 2) 1999)</w:t>
        <w:tab/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alth Legislation Amendment Bill (No. 3) 1999</w:t>
        <w:tab/>
        <w:t>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igher Education Funding Amendment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er Education Legislation Amendment Bill 1999</w:t>
        <w:tab/>
        <w:t>NC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man Rights Legislation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Human Rights Legislation Amendment Bill (No. 1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man Rights Legislation Amendment Bill (No. 2) 1999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uman Rights (Mandatory Sentencing of Juvenile Offenders) Bill 1999 </w:t>
        <w:tab/>
        <w:t>1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mport Processing Charges Amendment Bill 1999 </w:t>
        <w:tab/>
        <w:t>5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mport Processing Charges Amendment (Warehouses) Bill 1999 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come Tax Rates Amendment (RSAs Provided by Registere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ganizations) Bill 1999</w:t>
        <w:tab/>
        <w:t>NC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digenous Education (Supplementary Assistance) Amendment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ustry Research and Development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Industry Research and Development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llectual Property Laws Amendment (Border Interception) Bill 1999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national Tax Agreements Amendment Bill 1999 </w:t>
        <w:tab/>
        <w:t>NC1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udiciary Amendment Bill 1998</w:t>
        <w:tab/>
        <w:t>1</w:t>
        <w:tab/>
        <w:t>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Judiciary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w and Justice Legislation Amendment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Law and Justice Legislation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w Enforcement Committee Bill 1999 </w:t>
        <w:tab/>
        <w:t>NC1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ife Insurance Supervisory Levy Determination Validation Bill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Legislation Amendment Bill (No. 2) 1998 </w:t>
        <w:tab/>
        <w:t>1</w:t>
        <w:tab/>
        <w:t>4/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18"/>
        </w:rPr>
        <w:t>(new citation: Migration Legislation Amendment Bill (No. 1) 1999)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gration Legislation Amendment Bill (No. 2) 1999</w:t>
        <w:tab/>
        <w:t>6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gration Legislation Amendment (Judicial Review) Bill 1998 [1999]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Legislation Amendment (Migration Agents) Bill 1999 </w:t>
        <w:tab/>
        <w:t>NC1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Migration Legislation Amendment (Strengthening of Provisions relating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to Character and Conduct) Act 1998</w:t>
        <w:tab/>
      </w:r>
      <w:r>
        <w:rPr>
          <w:rFonts w:cs="Times New Roman" w:ascii="Times New Roman" w:hAnsi="Times New Roman"/>
          <w:sz w:val="22"/>
        </w:rPr>
        <w:t>10*</w:t>
        <w:tab/>
        <w:t>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gration Legislation Amendment (Temporary Safe Haven Visas) Bill 1999</w:t>
        <w:tab/>
        <w:t>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gration (Visa Application) Charge Amendment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Migration (Visa Application) Charge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nisters of State Amendment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tor Vehicle Standards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Motor Vehicle Standards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Crime Authority Amendment Bill 1999 </w:t>
        <w:tab/>
        <w:t>19</w:t>
        <w:tab/>
        <w:t>2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National Environment Protection Measures (Implementation) Act 1998</w:t>
      </w:r>
      <w:r>
        <w:rPr>
          <w:rFonts w:cs="Times New Roman" w:ascii="Times New Roman" w:hAnsi="Times New Roman"/>
          <w:sz w:val="22"/>
        </w:rPr>
        <w:tab/>
        <w:t>11*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Health Amendment Bill (No. 1) 1999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Health Amendment (Lifetime Health Cover)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Measurement Amendment (Utility Meter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National Measurement Amendment (Utility Meter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Residue Survey (Customs) Levy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National Residue Survey (Customs) Levy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Residue Survey (Excise) Levy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National Residue Survey (Excise) Levy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Residue Survey Levies Regulations (Validation an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mencement of Amendments) Bill 1999</w:t>
        <w:tab/>
        <w:t>15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vigation Amendment (Employment of Seafarer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Capital Allowances) Bill 1999 </w:t>
        <w:tab/>
        <w:t>18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Capital Gains Tax) Bill 1999 </w:t>
        <w:tab/>
        <w:t>1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Former Subsidiary Tax Imposition) Bill 1999 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Income Tax Rates) Bill (No. 1) 1999 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Income Tax Rates) Bill (No. 2) 1999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Integrity and Other Measures) Bill 1999 </w:t>
        <w:tab/>
        <w:t>18</w:t>
        <w:tab/>
        <w:t>1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rfolk Island Amendment Bill 1999</w:t>
        <w:tab/>
        <w:t>6</w:t>
        <w:tab/>
        <w:t>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zone Protection Amendment Bill 1998 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liamentary Service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troleum (Submerged Lands) Legislation Amendment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esidential Nominations Committee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mary Industries (Customs) Charges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Primary Industries (Customs) Charges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mary Industries (Excise) Levies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Primary Industries (Excise) Levies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mary Industries Levies and Charges (Consequential Amendment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Primary Industries Levies and Charges (Consequential Amendments)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vacy Amendment (Office of the Privacy Commissioner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tection of Movable Cultural Heritage Amendment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ublic Employment (Consequential and Transitional) Amendment Bill 1999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ublic Service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rantine Amendment Bill 1998</w:t>
        <w:tab/>
        <w:t>1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adiocommunications Legislation Amendment Bill 1999</w:t>
        <w:tab/>
        <w:t>3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adiocommunications (Receiver Licence Tax) Amendment Bill 1999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adiocommunications (Transmitter Licence Tax) Amendment Bill 1999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dum Legislation Amendment Bill 1999</w:t>
        <w:tab/>
        <w:t>NC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public (Consultation on an Elected President)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tirement Savings Account Providers Supervisory Levy Determination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alidation Bill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les Tax Legislation Amendment Bill (No. 1) 1998</w:t>
        <w:tab/>
        <w:t>1</w:t>
        <w:tab/>
        <w:t>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Sales Tax Legislation Amendment Bill (No. 1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Security (Administration and International Agreement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Consequential Amendments) Bill 1999 </w:t>
        <w:tab/>
        <w:t>9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cial Security (Administration) Bill 1999 </w:t>
        <w:tab/>
        <w:t>9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cial Security Amendment (Disposal of Assets) Bill 1999 </w:t>
        <w:tab/>
        <w:t>11</w:t>
        <w:tab/>
        <w:t>NEG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Security (Family Allowance and Related Matters) Legislation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mendment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cial Security (International Agreements) Bill 1999 </w:t>
        <w:tab/>
        <w:t>9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ates Grants (General Purposes) Amendment Bill 1999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s Grants (Primary and Secondary Education Assistance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mendment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ute Stocktake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evedoring Levy (Collection) Amendment Bill 1999 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Contributions and Termination Payments Taxes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egislation Amendment Bill 1999 </w:t>
        <w:tab/>
        <w:t>11</w:t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(Entitlements of same sex couples)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(Entitlements of same sex couples) Bill 1999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Legislation Amendment Bill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Superannuation Legislation Amendment 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Legislation Amendment Bill (No. 2) 1999</w:t>
        <w:tab/>
        <w:t>4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Legislation Amendment Bill (No. 3) 1999</w:t>
        <w:tab/>
        <w:t>6</w:t>
        <w:tab/>
        <w:t>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Legislation Amendment Bill (No. 4) 1999 </w:t>
        <w:tab/>
        <w:t>12</w:t>
        <w:tab/>
        <w:t>1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Superannuation Legislation Amendment (Resolution of Complaints) Bill 1998</w:t>
        <w:tab/>
      </w:r>
      <w:r>
        <w:rPr>
          <w:rFonts w:cs="Times New Roman" w:ascii="Times New Roman" w:hAnsi="Times New Roman"/>
          <w:sz w:val="22"/>
        </w:rPr>
        <w:t>11*</w:t>
        <w:tab/>
        <w:t>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Legislation Amendment (Choice of Superannuation Funds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1998</w:t>
        <w:tab/>
        <w:t>10*</w:t>
        <w:tab/>
        <w:t>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Legislation (Commonwealth Employment) Repeal an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endment Bill 1998</w:t>
        <w:tab/>
        <w:t>10*</w:t>
        <w:tab/>
        <w:t>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Supervisory Levy Determination Validation Bill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(Unclaimed Money and Lost Members) Bill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annuation (Unclaimed Money and Lost Members) Consequenti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Transitional Bill 1999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2) 1998</w:t>
        <w:tab/>
        <w:t>10*</w:t>
        <w:tab/>
        <w:t>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Taxation Laws Amendment Bill (No. 1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5) 1998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Taxation Laws Amendment Bill (No. 3)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2) 1999</w:t>
        <w:tab/>
        <w:t>1</w:t>
        <w:tab/>
        <w:t>6/1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8"/>
        </w:rPr>
        <w:t>(previous citation: Taxation Laws Amendment Bill (No. 4) 1998)</w:t>
        <w:tab/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4) 1999</w:t>
        <w:tab/>
        <w:t>4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5) 1999</w:t>
        <w:tab/>
        <w:t>4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6) 1999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Bill (No. 7) 1999</w:t>
        <w:tab/>
        <w:t>8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8) 1999 </w:t>
        <w:tab/>
        <w:t>11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9) 1999 </w:t>
        <w:tab/>
        <w:t>NC14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10) 1999 </w:t>
        <w:tab/>
        <w:t>1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(CPI Indexation) Bill 1999</w:t>
        <w:tab/>
        <w:t>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(Demutualisation of Non-insurance Mutu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tities) Bill 1999</w:t>
        <w:tab/>
        <w:t>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(Political Donations) Bill 1999</w:t>
        <w:tab/>
        <w:t>4</w:t>
        <w:tab/>
        <w:t xml:space="preserve">NRR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ation Laws Amendment (Software Depreciation) Bill 1999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ecommunications (Interception) Amendment Bill 1999 </w:t>
        <w:tab/>
        <w:t>14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ecommunications Laws Amendment (Universal Service Cap) Bill 1999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evision Licence Fees Amendment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xtile, Clothing and Footwear Strategic Investment Program Bill 1999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rapeutic Goods Amendment Bill 1999 </w:t>
        <w:tab/>
        <w:t>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rapeutic Goods Legislation Amendment Bill 1999</w:t>
        <w:tab/>
        <w:t>3</w:t>
        <w:tab/>
        <w:t>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desmen’s Rights Regulation Repeal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x Duty Imposition Bill 1999 </w:t>
        <w:tab/>
        <w:t>NC10</w:t>
        <w:tab/>
        <w:t>-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dex Duty Imposition (Customs) Bill 1999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x Duty Imposition (Excise) Bill 1999 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x Duty Imposition (General) Bill 1999 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x Scheme Bill 1999 </w:t>
        <w:tab/>
        <w:t>10</w:t>
        <w:tab/>
        <w:t>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dex Scheme Bill 1999 [No. 2]</w:t>
        <w:tab/>
        <w:t>17</w:t>
        <w:tab/>
        <w:t>A/D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2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eterans’ Affairs Legislation Amendment Bill (No. 1) 1999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ocational Education and Training Funding Amendment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ar Crimes Amendment Bill 1999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ldlife Protection (Regulation of Exports and Imports) Amendment 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ol International Privatisation Bill 1999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Amendment (Australian Defence Force Service an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ining) Bill 1999 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Amendment (Australian Defence Force Service an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ining) Bill 1999 (No. 2)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place Relations Amendment (Defence purposes leave) Bill 1999 </w:t>
        <w:tab/>
        <w:t>NC10</w:t>
        <w:tab/>
        <w:t>-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place Relations and Other Legislation Amendment (Superannuation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1998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place Relations Legislation Amendment (More Jobs, Better Pay) Bill 1999 </w:t>
        <w:tab/>
        <w:t>NC1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Legislation Amendment (Youth Employment) Bill 1998</w:t>
        <w:tab/>
        <w:t>11*</w:t>
        <w:tab/>
        <w:t>NEG 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Legislation Amendment (Youth Employment) Bill 1998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No. 2]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Workplace Relations Legislation Amendment (Youth Employment) Bil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99 [No. 2]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ear 2000 Information Disclosure Bill 1999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outh Allowance Consolidation Bill 1999</w:t>
        <w:tab/>
        <w:t>2</w:t>
        <w:tab/>
        <w:t>7</w:t>
      </w:r>
      <w:r>
        <w:br w:type="page"/>
      </w:r>
    </w:p>
    <w:p>
      <w:pPr>
        <w:pStyle w:val="Normal"/>
        <w:tabs>
          <w:tab w:val="clear" w:pos="624"/>
          <w:tab w:val="right" w:pos="7752" w:leader="none"/>
          <w:tab w:val="right" w:pos="9353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/>
          <w:b/>
          <w:spacing w:val="-2"/>
          <w:sz w:val="22"/>
          <w:lang w:val="en-AU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15 Februar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7 Februar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0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4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31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21 April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8 April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6 Ma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3 June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30 June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11 August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25 August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1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22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29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13 Octo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 xml:space="preserve">No. 17 </w:t>
        <w:tab/>
        <w:t>20 Octo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24 Nov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9</w:t>
        <w:tab/>
        <w:t xml:space="preserve">6 December 1999 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ab/>
      </w:r>
      <w:r>
        <w:rPr>
          <w:sz w:val="16"/>
        </w:rPr>
        <w:t>(presented to President 1 December 1999)</w:t>
      </w:r>
    </w:p>
    <w:p>
      <w:pPr>
        <w:pStyle w:val="Toc"/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15 Februar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17 Februar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d</w:t>
        <w:tab/>
        <w:t>10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h</w:t>
        <w:tab/>
        <w:t>24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h</w:t>
        <w:tab/>
        <w:t>31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h</w:t>
        <w:tab/>
        <w:t>21 April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h</w:t>
        <w:tab/>
        <w:t>28 April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h</w:t>
        <w:tab/>
        <w:t>12 Ma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th</w:t>
        <w:tab/>
        <w:t>26 Ma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enth</w:t>
        <w:tab/>
        <w:t>23 June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leventh</w:t>
        <w:tab/>
        <w:t>30 June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lfth</w:t>
        <w:tab/>
        <w:t>11 August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teenth</w:t>
        <w:tab/>
        <w:t>1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eenth</w:t>
        <w:tab/>
        <w:t>22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eenth</w:t>
        <w:tab/>
        <w:t>30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eenth</w:t>
        <w:tab/>
        <w:t>13 Octo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eenth</w:t>
        <w:tab/>
        <w:t>20 Octo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eenth</w:t>
        <w:tab/>
        <w:t>24 Nov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eteenth</w:t>
        <w:tab/>
        <w:t>6 Dec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/>
      </w:pPr>
      <w:r>
        <w:rPr>
          <w:sz w:val="22"/>
        </w:rPr>
        <w:tab/>
        <w:tab/>
      </w:r>
      <w:r>
        <w:rPr>
          <w:sz w:val="16"/>
        </w:rPr>
        <w:t>(presented to President 1 December 1999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ntieth</w:t>
        <w:tab/>
        <w:t>8 Dec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nty-first</w:t>
        <w:tab/>
        <w:t>9 Dec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15 Februar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7 Februar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8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10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24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31 March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1 April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8 April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12 Ma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26 May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 xml:space="preserve">22 June 1999 </w:t>
      </w:r>
      <w:r>
        <w:rPr>
          <w:sz w:val="16"/>
        </w:rPr>
        <w:t>(Private briefing - Search and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23 June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30 June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 xml:space="preserve">3 August  </w:t>
      </w:r>
      <w:r>
        <w:rPr>
          <w:sz w:val="16"/>
        </w:rPr>
        <w:t>(Private briefing - Search and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 xml:space="preserve">4 August  </w:t>
      </w:r>
      <w:r>
        <w:rPr>
          <w:sz w:val="16"/>
        </w:rPr>
        <w:t>(Private briefing - Search and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11 August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7</w:t>
        <w:tab/>
        <w:t>25 August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1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9</w:t>
        <w:tab/>
        <w:t xml:space="preserve">13 September 1999 </w:t>
      </w:r>
      <w:r>
        <w:rPr>
          <w:sz w:val="16"/>
        </w:rPr>
        <w:t>(Public Hearing-Search &amp;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0</w:t>
        <w:tab/>
        <w:t xml:space="preserve">14 September 1999 </w:t>
      </w:r>
      <w:r>
        <w:rPr>
          <w:sz w:val="16"/>
        </w:rPr>
        <w:t>(Public Hearing-Search &amp;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1</w:t>
        <w:tab/>
        <w:t>22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2</w:t>
        <w:tab/>
        <w:t>29 Sept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3</w:t>
        <w:tab/>
        <w:t>13 Octo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4</w:t>
        <w:tab/>
        <w:t>20 Octo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5</w:t>
        <w:tab/>
        <w:t>24 Nov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6</w:t>
        <w:tab/>
        <w:t>1 Dec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7</w:t>
        <w:tab/>
        <w:t>6 Dec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8</w:t>
        <w:tab/>
        <w:t>8 December 1999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9</w:t>
        <w:tab/>
        <w:t>8 December 1999</w:t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ind w:left="0" w:firstLine="1"/>
        <w:rPr>
          <w:sz w:val="16"/>
        </w:rPr>
      </w:pPr>
      <w:r>
        <w:rPr>
          <w:sz w:val="16"/>
        </w:rPr>
        <w:t>l:\bills99\Bills considered.doc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12p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center" w:pos="4855" w:leader="none"/>
      </w:tabs>
      <w:suppressAutoHyphens w:val="true"/>
      <w:jc w:val="both"/>
      <w:rPr>
        <w:rFonts w:ascii="Times New Roman" w:hAnsi="Times New Roman" w:cs="Times New Roman"/>
        <w:spacing w:val="-2"/>
        <w:sz w:val="22"/>
        <w:lang w:val="en-AU"/>
      </w:rPr>
    </w:pPr>
    <w:r>
      <w:rPr>
        <w:rFonts w:cs="Times Roman 10pt" w:ascii="Times Roman 10pt" w:hAnsi="Times Roman 10pt"/>
        <w:b/>
        <w:spacing w:val="-2"/>
        <w:sz w:val="20"/>
        <w:lang w:val="en-AU"/>
      </w:rPr>
      <w:tab/>
    </w:r>
    <w:r>
      <w:rPr>
        <w:rFonts w:cs="Times New Roman" w:ascii="Times New Roman" w:hAnsi="Times New Roman"/>
        <w:b/>
        <w:spacing w:val="-2"/>
        <w:sz w:val="22"/>
        <w:lang w:val="en-AU"/>
      </w:rPr>
      <w:t xml:space="preserve">- </w:t>
    </w:r>
    <w:r>
      <w:rPr>
        <w:rFonts w:cs="Times New Roman" w:ascii="Times New Roman" w:hAnsi="Times New Roman"/>
        <w:b/>
        <w:spacing w:val="-2"/>
        <w:sz w:val="22"/>
        <w:lang w:val="en-AU"/>
      </w:rPr>
      <w:fldChar w:fldCharType="begin"/>
    </w:r>
    <w:r>
      <w:rPr>
        <w:sz w:val="22"/>
        <w:spacing w:val="-2"/>
        <w:b/>
        <w:rFonts w:cs="Times New Roman" w:ascii="Times New Roman" w:hAnsi="Times New Roman"/>
        <w:lang w:val="en-AU"/>
      </w:rPr>
      <w:instrText xml:space="preserve"> PAGE \* ARABIC </w:instrText>
    </w:r>
    <w:r>
      <w:rPr>
        <w:sz w:val="22"/>
        <w:spacing w:val="-2"/>
        <w:b/>
        <w:rFonts w:cs="Times New Roman" w:ascii="Times New Roman" w:hAnsi="Times New Roman"/>
        <w:lang w:val="en-AU"/>
      </w:rPr>
      <w:fldChar w:fldCharType="separate"/>
    </w:r>
    <w:r>
      <w:rPr>
        <w:sz w:val="22"/>
        <w:spacing w:val="-2"/>
        <w:b/>
        <w:rFonts w:cs="Times New Roman" w:ascii="Times New Roman" w:hAnsi="Times New Roman"/>
        <w:lang w:val="en-AU"/>
      </w:rPr>
      <w:t>15</w:t>
    </w:r>
    <w:r>
      <w:rPr>
        <w:sz w:val="22"/>
        <w:spacing w:val="-2"/>
        <w:b/>
        <w:rFonts w:cs="Times New Roman" w:ascii="Times New Roman" w:hAnsi="Times New Roman"/>
        <w:lang w:val="en-AU"/>
      </w:rPr>
      <w:fldChar w:fldCharType="end"/>
    </w:r>
    <w:r>
      <w:rPr>
        <w:rFonts w:cs="Times New Roman" w:ascii="Times New Roman" w:hAnsi="Times New Roman"/>
        <w:b/>
        <w:spacing w:val="-2"/>
        <w:sz w:val="22"/>
        <w:lang w:val="en-AU"/>
      </w:rPr>
      <w:t xml:space="preserve"> -</w:t>
    </w:r>
  </w:p>
  <w:p>
    <w:pPr>
      <w:pStyle w:val="Normal"/>
      <w:spacing w:lineRule="exact" w:line="100" w:before="0" w:after="380"/>
      <w:rPr>
        <w:rFonts w:ascii="Times New Roman" w:hAnsi="Times New Roman" w:cs="Times New Roman"/>
        <w:spacing w:val="-2"/>
        <w:sz w:val="10"/>
        <w:lang w:val="en-AU"/>
      </w:rPr>
    </w:pPr>
    <w:r>
      <w:rPr>
        <w:rFonts w:cs="Times New Roman" w:ascii="Times New Roman" w:hAnsi="Times New Roman"/>
        <w:spacing w:val="-2"/>
        <w:sz w:val="10"/>
        <w:lang w:val="en-A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2z0">
    <w:name w:val="WW8Num12z0"/>
    <w:qFormat/>
    <w:rPr>
      <w:rFonts w:ascii="Symbol" w:hAnsi="Symbol" w:cs="Symbol"/>
      <w:sz w:val="26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  <w:sz w:val="26"/>
    </w:rPr>
  </w:style>
  <w:style w:type="character" w:styleId="WW8Num22z0">
    <w:name w:val="WW8Num22z0"/>
    <w:qFormat/>
    <w:rPr>
      <w:rFonts w:ascii="Symbol" w:hAnsi="Symbol" w:cs="Symbol"/>
      <w:sz w:val="26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Technical2">
    <w:name w:val="Technical 2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Technical3">
    <w:name w:val="Technical 3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Technical1">
    <w:name w:val="Technical 1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A1">
    <w:name w:val="a1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ummy">
    <w:name w:val="Dummy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ivisions">
    <w:name w:val="Divisions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HEADING1">
    <w:name w:val="HEADING 1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RightPar1">
    <w:name w:val="Right Par 1"/>
    <w:qFormat/>
    <w:pPr>
      <w:widowControl/>
      <w:tabs>
        <w:tab w:val="clear" w:pos="62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624"/>
        <w:tab w:val="left" w:pos="-720" w:leader="none"/>
      </w:tabs>
      <w:suppressAutoHyphens w:val="true"/>
      <w:bidi w:val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BCH1">
    <w:name w:val="BCH1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BCH2">
    <w:name w:val="BCH2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BCH3">
    <w:name w:val="BCH3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b/>
      <w:color w:val="auto"/>
      <w:sz w:val="19"/>
      <w:szCs w:val="20"/>
      <w:lang w:val="en-US" w:bidi="ar-SA" w:eastAsia="zh-CN"/>
    </w:rPr>
  </w:style>
  <w:style w:type="paragraph" w:styleId="ICH">
    <w:name w:val="ICH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i/>
      <w:color w:val="auto"/>
      <w:sz w:val="24"/>
      <w:szCs w:val="20"/>
      <w:lang w:val="en-US" w:bidi="ar-SA" w:eastAsia="zh-CN"/>
    </w:rPr>
  </w:style>
  <w:style w:type="paragraph" w:styleId="Hansard">
    <w:name w:val="Hansard"/>
    <w:qFormat/>
    <w:pPr>
      <w:widowControl/>
      <w:tabs>
        <w:tab w:val="clear" w:pos="624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Rule">
    <w:name w:val="HRule"/>
    <w:qFormat/>
    <w:pPr>
      <w:widowControl/>
      <w:tabs>
        <w:tab w:val="clear" w:pos="624"/>
        <w:tab w:val="left" w:pos="-720" w:leader="none"/>
      </w:tabs>
      <w:suppressAutoHyphens w:val="true"/>
      <w:bidi w:val="0"/>
      <w:spacing w:lineRule="exact" w:line="56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624"/>
        <w:tab w:val="center" w:pos="4512" w:leader="none"/>
        <w:tab w:val="right" w:pos="8664" w:leader="none"/>
        <w:tab w:val="left" w:pos="9360" w:leader="none"/>
      </w:tabs>
      <w:suppressAutoHyphens w:val="true"/>
      <w:bidi w:val="0"/>
      <w:jc w:val="center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HEADER">
    <w:name w:val="HEADER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  <w:jc w:val="center"/>
    </w:pPr>
    <w:rPr>
      <w:rFonts w:ascii="Book Antiqua" w:hAnsi="Book Antiqua" w:eastAsia="Times New Roman" w:cs="Book Antiqua"/>
      <w:b/>
      <w:color w:val="auto"/>
      <w:sz w:val="36"/>
      <w:szCs w:val="20"/>
      <w:lang w:val="en-US" w:bidi="ar-SA" w:eastAsia="zh-CN"/>
    </w:rPr>
  </w:style>
  <w:style w:type="paragraph" w:styleId="FOOTNOTEREFERENCE">
    <w:name w:val="FOOTNOTE REFERENCE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16"/>
      <w:szCs w:val="20"/>
      <w:vertAlign w:val="superscript"/>
      <w:lang w:val="en-US" w:bidi="ar-SA" w:eastAsia="zh-CN"/>
    </w:rPr>
  </w:style>
  <w:style w:type="paragraph" w:styleId="FOOTNOTETEXT">
    <w:name w:val="FOOTNOTE TEXT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9">
    <w:name w:val="HEADING 9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HEADING8">
    <w:name w:val="HEADING 8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HEADING7">
    <w:name w:val="HEADING 7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HEADING6">
    <w:name w:val="HEADING 6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4"/>
      <w:szCs w:val="20"/>
      <w:lang w:val="en-US" w:bidi="ar-SA" w:eastAsia="zh-CN"/>
    </w:rPr>
  </w:style>
  <w:style w:type="paragraph" w:styleId="HEADING4">
    <w:name w:val="HEADING 4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4"/>
      <w:szCs w:val="20"/>
      <w:u w:val="single"/>
      <w:lang w:val="en-US" w:bidi="ar-SA" w:eastAsia="zh-CN"/>
    </w:rPr>
  </w:style>
  <w:style w:type="paragraph" w:styleId="HEADING3">
    <w:name w:val="HEADING 3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paragraph" w:styleId="HEADING2">
    <w:name w:val="HEADING 2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32"/>
      <w:szCs w:val="20"/>
      <w:lang w:val="en-US" w:bidi="ar-SA" w:eastAsia="zh-CN"/>
    </w:rPr>
  </w:style>
  <w:style w:type="paragraph" w:styleId="NORMALINDENT">
    <w:name w:val="NORMAL INDENT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NormalIndent2">
    <w:name w:val="Normal Indent 2"/>
    <w:qFormat/>
    <w:pPr>
      <w:widowControl/>
      <w:tabs>
        <w:tab w:val="clear" w:pos="624"/>
        <w:tab w:val="left" w:pos="360" w:leader="none"/>
        <w:tab w:val="left" w:pos="1080" w:leader="none"/>
        <w:tab w:val="left" w:pos="1494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clear" w:pos="624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IndentBullet">
    <w:name w:val="Indent Bullet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Address">
    <w:name w:val="address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624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624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624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624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624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624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624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624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624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624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624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oc">
    <w:name w:val="toc"/>
    <w:basedOn w:val="Normal"/>
    <w:qFormat/>
    <w:pPr>
      <w:tabs>
        <w:tab w:val="clear" w:pos="624"/>
        <w:tab w:val="right" w:pos="8363" w:leader="none"/>
      </w:tabs>
      <w:ind w:left="1984" w:hanging="425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08:00Z</dcterms:created>
  <dc:creator/>
  <dc:description/>
  <dc:language>en-US</dc:language>
  <cp:lastModifiedBy/>
  <cp:lastPrinted>2000-02-01T15:17:00Z</cp:lastPrinted>
  <dcterms:modified xsi:type="dcterms:W3CDTF">2004-06-18T05:08:00Z</dcterms:modified>
  <cp:revision>2</cp:revision>
  <dc:subject/>
  <dc:title>bills scrutinised 1995 [Document]</dc:title>
</cp:coreProperties>
</file>