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56" w:leader="none"/>
        </w:tabs>
        <w:suppressAutoHyphens w:val="true"/>
        <w:bidi w:val="0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STANDING COMMITTEE FOR THE SCRUTINY OF BILLS</w:t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bidi w:val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bidi w:val="0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  <w:u w:val="single"/>
        </w:rPr>
        <w:t>2009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bidi w:val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bidi w:val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bidi w:val="0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INDEX OF BILLS CONSIDERED BY THE COMMITTEE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bidi w:val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bidi w:val="0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AS AT 31 DECEMBER 2009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bidi w:val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bidi w:val="0"/>
        <w:jc w:val="both"/>
        <w:rPr/>
      </w:pPr>
      <w:r>
        <w:rPr>
          <w:b/>
          <w:spacing w:val="-2"/>
          <w:sz w:val="22"/>
        </w:rPr>
        <w:t>Legend</w:t>
      </w:r>
      <w:r>
        <w:rPr>
          <w:spacing w:val="-2"/>
          <w:sz w:val="22"/>
        </w:rPr>
        <w:t>:</w:t>
        <w:tab/>
        <w:t>NC</w:t>
        <w:tab/>
        <w:t>=</w:t>
        <w:tab/>
        <w:t>No Commen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bidi w:val="0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RR</w:t>
        <w:tab/>
        <w:t>=</w:t>
        <w:tab/>
        <w:t>No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bidi w:val="0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FRR</w:t>
        <w:tab/>
        <w:t>=</w:t>
        <w:tab/>
        <w:t>Further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bidi w:val="0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noBreakHyphen/>
        <w:tab/>
        <w:t>=</w:t>
        <w:tab/>
        <w:t>Not reported on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bidi w:val="0"/>
        <w:jc w:val="both"/>
        <w:rPr/>
      </w:pPr>
      <w:r>
        <w:rPr>
          <w:spacing w:val="-2"/>
          <w:sz w:val="22"/>
        </w:rPr>
        <w:tab/>
        <w:t>*</w:t>
        <w:tab/>
        <w:t>=</w:t>
        <w:tab/>
        <w:t>2008 Digest, 2008 Repor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bidi w:val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bidi w:val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bidi w:val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bidi w:val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BILLS CONSIDERED</w:t>
        <w:tab/>
        <w:t>DIGEST NO.</w:t>
        <w:tab/>
        <w:t>REPORT NO.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bidi w:val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bidi w:val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ccess to Justice (Civil Litigation Reforms) Amendment Bill 2009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CIS Administration Amendment (Application) Bill 2009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CIS Administration Amendment Bill 2009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Anti-Terrorism Laws Reform Bill 2009</w:t>
        <w:tab/>
        <w:t>9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Appropriation Bill (No. 3) 2008-2009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Appropriation Bill (No. 4) 2008-2009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5) 2008-2009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6) 2008-2009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1) 2009-2010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2) 2009-2010 </w:t>
        <w:tab/>
        <w:t>6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Appropriation (Nation Building and Jobs) Bill (No. 1) 2008-2009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Appropriation (Nation Building and Jobs) Bill (No. 2) 2008-2009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Appropriation (Parliamentary Departments) Bill (No. 1) 2009-2010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ppropriation (Water Entitlements and Home Insulation) Bill 2009-2010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Appropriation (Water Entitlements) Bill 2009-2010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sian Development Bank (Additional Subscription) Bill 2009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Assisting the Victims of International Terrorism Bill 2009 </w:t>
        <w:tab/>
        <w:t>15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uditor-General Amendment Bill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usCheck Amendment Bill 2009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ustralian Business Investment Partnership Bill 2009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Australian Business Investment Partnership (Consequential Amendment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Bill 2009 </w:t>
        <w:tab/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Australian Capital Territory and Other Legislation Amendment (Wat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anagement) Bill 2009 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Australian Centre for Renewable Energy Bill 2009 </w:t>
        <w:tab/>
        <w:t>15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Australian Citizenship Amendment (Citizenship Test Review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easures) Bill 2009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ustralian Climate Change Regulatory Authority Bill 2009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Australian Climate Change Regulatory Authority Bill 2009 [No. 2]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ustralian Energy Market Amendment (AEMO and Other Measures) Bill 2009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ustralian National Preventive Health Agency Bill 2009 </w:t>
        <w:tab/>
        <w:t>12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Australian Sports Anti-Doping Authority Amendment Bill 2009 </w:t>
        <w:tab/>
        <w:t>1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ustralian Wine and Brandy Corporation Amendment Bill 2009 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Automotive Transformation Scheme Bill 2009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viation Legislation Amendment (2008 Measures No. 2) Bill 2008 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viation Transport Security Amendment (2009 Measures No. 1) Bill 2009 </w:t>
        <w:tab/>
        <w:t>9</w:t>
        <w:tab/>
        <w:t>10/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viation Transport Security Amendment (2009 Measures No. 2) Bill 2009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Banking Amendment (Keeping Banks Accountable) Bill 2009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Bankruptcy Legislation Amendment Bill 2009 </w:t>
        <w:tab/>
        <w:t>14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Britt Lapthorne Bill 2009 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Building and Construction Industry Improvement Amendment (Transi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to Fair Work) Bill 2009</w:t>
        <w:tab/>
        <w:t>8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ar Dealership Financing Guarantee Appropriation Bill 2009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arbon Pollution Reduction Scheme Amendment (Household Assistance)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arbon Pollution Reduction Scheme Amendment (Household Assistance) Bil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2009 [No. 2]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arbon Pollution Reduction Scheme Bill 2009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arbon Pollution Reduction Scheme Bill 2009 [No. 2]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arbon Pollution Reduction Scheme (Charges—Customs)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arbon Pollution Reduction Scheme (Charges—Customs) Bill 2009 [No. 2]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arbon Pollution Reduction Scheme (Charges—Excise)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arbon Pollution Reduction Scheme (Charges—Excise) Bill 2009 [No. 2]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arbon Pollution Reduction Scheme (Charges—General)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arbon Pollution Reduction Scheme (Charges—General) Bill 2009 [No. 2]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arbon Pollution Reduction Scheme (Consequential Amendments) Bill 2009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arbon Pollution Reduction Scheme (Consequential Amendments) Bill 2009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[No. 2]</w:t>
        <w:tab/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arbon Pollution Reduction Scheme (CPRS Fuel Credits)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arbon Pollution Reduction Scheme (CPRS Fuel Credits) Bill 2009 [No. 2]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arbon Pollution Reduction Scheme (CPRS Fuel Credits) (Consequential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mendments)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arbon Pollution Reduction Scheme (CPRS Fuel Credits) (Consequenti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Amendments) Bill 2009 [No. 2]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ivil Aviation Amendment Bill 2009 </w:t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Clean Energy Security Bill 2009 </w:t>
        <w:tab/>
        <w:t>1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oal Mining Industry (Long Service Leave Funding) Amendment Bill 2009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ommonwealth Electoral Amendment (Political Donation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easures) Bill 2009 </w:t>
        <w:tab/>
        <w:t>4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ommonwealth Inscribed Stock Amendment Bill 2009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oordinator-General for Remote Indigenous Services Bill 20009 </w:t>
        <w:tab/>
        <w:t>6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orporations Amendment (No. 1) Bill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orporations Amendment (Improving Accountability on Termination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Payments) Bill 2009</w:t>
        <w:tab/>
        <w:t>9</w:t>
        <w:tab/>
        <w:t>10/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i/>
          <w:spacing w:val="-3"/>
          <w:sz w:val="22"/>
        </w:rPr>
        <w:t>Corporations Amendment (Short Selling) Act 2008</w:t>
      </w:r>
      <w:r>
        <w:rPr>
          <w:spacing w:val="-3"/>
          <w:sz w:val="22"/>
        </w:rPr>
        <w:t xml:space="preserve"> </w:t>
        <w:tab/>
        <w:t>*13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orporations Legislation Amendment (Financial Services Modernisation) Bill 2009 </w:t>
        <w:tab/>
        <w:t>9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rimes Amendment (Working With Children—Criminal History) Bill 2009 </w:t>
        <w:tab/>
        <w:t>11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rimes Legislation Amendment (Serious and Organised Crime) Bill 2009</w:t>
        <w:tab/>
        <w:t>9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Crimes Legislation Amendment (Serious and Organised Crime) Bill (No. 2) 2009 </w:t>
        <w:tab/>
        <w:t>1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rimes Legislation Amendment (Torture Prohibition and Death Penalty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bolition) Bill 2009 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ustoms Amendment (ASEAN-Australia-New Zealand Free Trad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i/>
          <w:spacing w:val="-3"/>
          <w:sz w:val="22"/>
        </w:rPr>
        <w:t>Agreement Implementation) Act 2009</w:t>
      </w:r>
      <w:r>
        <w:rPr>
          <w:spacing w:val="-3"/>
          <w:sz w:val="22"/>
        </w:rPr>
        <w:t xml:space="preserve"> </w:t>
        <w:tab/>
        <w:t>13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ustoms Amendment (Enhanced Border Controls and Other Measur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Bill 2008</w:t>
        <w:tab/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ustoms Legislation Amendment (Name Change) Bill 2009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2009 Measures No. 1) Bill 2009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Customs Tariff Amendment (2009 Measures No. 1) Bill 2009 [No. 2]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ustoms Tariff Amendment (ASEAN-Australia-New Zealand Free Trad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i/>
          <w:spacing w:val="-3"/>
          <w:sz w:val="22"/>
        </w:rPr>
        <w:t>Agreement Implementation) Act 2009</w:t>
      </w:r>
      <w:r>
        <w:rPr>
          <w:spacing w:val="-3"/>
          <w:sz w:val="22"/>
        </w:rPr>
        <w:t xml:space="preserve">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Carbon Pollution Reduction Scheme)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Carbon Pollution Reduction Scheme) Bill 2009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[No. 2]</w:t>
        <w:tab/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Incorporation of Proposals) Bill 2009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i/>
          <w:spacing w:val="-3"/>
          <w:sz w:val="22"/>
        </w:rPr>
        <w:t xml:space="preserve">Customs Tariff Validation Act 2009 </w:t>
        <w:tab/>
      </w:r>
      <w:r>
        <w:rPr>
          <w:spacing w:val="-3"/>
          <w:sz w:val="22"/>
        </w:rPr>
        <w:t>NC6</w:t>
      </w:r>
      <w:r>
        <w:rPr>
          <w:i/>
          <w:spacing w:val="-3"/>
          <w:sz w:val="22"/>
        </w:rPr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Defence Legislation Amendment Bill (No. 1) 2009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Defence Legislation (Miscellaneous Amendments) Bill 2008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Disability Discrimination and Other Human Rights Legislation Amendment Bill 2008 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Education Services for Overseas Students Amendment (Re-registration of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Providers and Other Measures) Bill 2009</w:t>
        <w:tab/>
        <w:t>11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Employment and Workplace Relations Amendment Bill 2008 </w:t>
        <w:tab/>
        <w:t>1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Environment Protection (Beverage Container Deposit and Recovery Scheme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Bill 2009 </w:t>
        <w:tab/>
        <w:tab/>
        <w:t>6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Evidence Amendment (Journalists’ Privilege) Bill 2009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(2009 Measures No. 1) Bill 2009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Excise Tariff Amendment (2009 Measures No. 2) Bill 2009 [No. 2]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>Excise Tariff Amendment (Carbon Pollution Reduction Scheme) Bill 2009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Excise Tariff Amendment (Carbon Pollution Reduction Scheme) Bill 2009 [No. 2]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i/>
          <w:spacing w:val="-3"/>
          <w:sz w:val="22"/>
        </w:rPr>
        <w:t xml:space="preserve">Excise Tariff Validation Act 2009 </w:t>
        <w:tab/>
      </w:r>
      <w:r>
        <w:rPr>
          <w:spacing w:val="-3"/>
          <w:sz w:val="22"/>
        </w:rPr>
        <w:t>NC6</w:t>
      </w:r>
      <w:r>
        <w:rPr>
          <w:i/>
          <w:spacing w:val="-3"/>
          <w:sz w:val="22"/>
        </w:rPr>
        <w:tab/>
      </w:r>
      <w:r>
        <w:rPr>
          <w:spacing w:val="-3"/>
          <w:sz w:val="22"/>
        </w:rPr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air Work Amendment (Paid Parental Leave)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air Work Amendment (State Referrals and Other Measures) Bill 2009 </w:t>
        <w:tab/>
        <w:t>13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>Fair Work Bill 2008</w:t>
        <w:tab/>
        <w:t>*14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Further comments</w:t>
      </w:r>
      <w:r>
        <w:rPr>
          <w:spacing w:val="-3"/>
          <w:sz w:val="22"/>
        </w:rPr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i/>
          <w:spacing w:val="-3"/>
          <w:sz w:val="22"/>
        </w:rPr>
        <w:t>Fair Work (State Referral and Consequential and Other Amendments) Act 2009</w:t>
      </w:r>
      <w:r>
        <w:rPr>
          <w:spacing w:val="-3"/>
          <w:sz w:val="22"/>
        </w:rPr>
        <w:t xml:space="preserve"> </w:t>
        <w:tab/>
        <w:t>6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air Work (Transitional Provisions and Consequential Amendments) Bill 2009 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airer Private Health Insurance Incentives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Fairer Private Health Insurance Incentives Bill 2009 [No. 2]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airer Private Health Insurance Incentives (Medicare Levy Surcharge)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Fairer Private Health Insurance Incentives (Medicare Levy Surcharge) Bill 200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[No. 2]</w:t>
        <w:tab/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Fairer Private Health Insurance Incentives (Medicare Levy Surcharge—Fring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Benefits)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Fairer Private Health Insurance Incentives (Medicare Levy Surcharge—Fring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Benefits) Bill 2009 [No. 2]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amilies, Housing, Community Services and Indigenous Affairs and Other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>Legislation Amendment (Restoration of Racial Discrimination Act) Bill 2009</w:t>
        <w:tab/>
        <w:t>14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i/>
          <w:spacing w:val="-3"/>
          <w:sz w:val="22"/>
        </w:rPr>
        <w:t>Family Assistance Amendment (Further 2008 Budget Measures) Act 2009</w:t>
      </w:r>
      <w:r>
        <w:rPr>
          <w:spacing w:val="-3"/>
          <w:sz w:val="22"/>
        </w:rPr>
        <w:t xml:space="preserve"> </w:t>
        <w:tab/>
        <w:t>7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>Family Assistance and Other Legislation Amendment (2008 Budget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easures) Bill 2009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amily Assistance Legislation Amendment (Child Care) Bill 2009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amily Assistance Legislation Amendment (Participation Requirement) Bill 2009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ederal Court of Australia Amendment (Criminal Jurisdiction) Bill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Federal Financial Relations Bill 2009 </w:t>
        <w:tab/>
        <w:t>3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Federal Financial Relations (Consequential Amendments and Transition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Provisions) Bill 2009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ederal Justice System Amendment (Efficiency Measures) Bill (No. 1)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i/>
          <w:spacing w:val="-3"/>
          <w:sz w:val="22"/>
        </w:rPr>
        <w:t>Financial Assistance Legislation Amendment Act 2009</w:t>
      </w:r>
      <w:r>
        <w:rPr>
          <w:spacing w:val="-3"/>
          <w:sz w:val="22"/>
        </w:rPr>
        <w:t xml:space="preserve">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Financial Sector Legislation Amendment (Enhancing Supervision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Enforcement) Bill 2009 </w:t>
        <w:tab/>
        <w:t>5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bidi w:val="0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inancial System Legislation Amendment (Financial Claims Schem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  <w:szCs w:val="22"/>
        </w:rPr>
      </w:pPr>
      <w:r>
        <w:rPr>
          <w:i/>
          <w:sz w:val="22"/>
          <w:szCs w:val="22"/>
        </w:rPr>
        <w:t>and Other Measures) Act 2008</w:t>
        <w:tab/>
      </w:r>
      <w:r>
        <w:rPr>
          <w:sz w:val="22"/>
          <w:szCs w:val="22"/>
        </w:rPr>
        <w:t>*12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ood Safety (Trans Fats) Bill 2009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ood Standards Amendment (Truth in Labelling Laws) Bill 2009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oreign Acquisitions and Takeovers Amendment Bill 2009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oreign Evidence Amendment Bill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oreign States Immunities Amendment Bill 2009 </w:t>
        <w:tab/>
        <w:t>11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Fuel Quality Standards Amendment Bill 2009 </w:t>
        <w:tab/>
        <w:t>5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Geothermal and other Renewable Energy (Emerging Technologies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Bill 2009 </w:t>
        <w:tab/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Geothermal and Other Renewable Energy (Emerging Technologies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Bill 2009 (No. 2)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Guarantee of State and Territory Borrowing Appropriation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Health Insurance Amendment (Compliance) Bill 2009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Health Insurance Amendment (Extended Medicare Safety Net)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Health Insurance Amendment (New Zealand Overseas Trained Doctors) Bill 2009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Health Insurance Amendment (Revival of Table Items) Bill 2009 </w:t>
        <w:tab/>
        <w:t>1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Health Legislation Amendment (Midwives and Nurse Practitioners) Bill 2009 </w:t>
        <w:tab/>
        <w:t>9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Health Workforce Australia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Higher Education Legislation Amendment (Student Services and Amenities,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and Other Measures) Bill 2009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 xml:space="preserve">Amendments </w:t>
      </w:r>
      <w:r>
        <w:rPr>
          <w:spacing w:val="-3"/>
          <w:sz w:val="22"/>
        </w:rPr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(Student Services and Amenitie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Bill 2009 </w:t>
        <w:tab/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Higher Education Support Amendment (2009 Budget Measures)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Higher Education Support Amendment Bill 2009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Higher Education Support Amendment (VET FEE-HELP and Providers) Bill 2009 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Higher Education Support Amendment (VET FEE-HELP and Tertiary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dmission Centres) Bill 2009 </w:t>
        <w:tab/>
        <w:t>12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Household Stimulus Package Bill 2009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Household Stimulus Package Bill 2009 [No. 2]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(Household Stimulus Package Bill 2009 Re-introduced) – Refer to comments in </w:t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Income Tax (TFN Withholding Tax (ESS)) Bill 2009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Infrastructure Australia Amendment (National Broadband Network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Projects) Bill 2009 </w:t>
        <w:tab/>
        <w:t>8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International Monetary Agreements Amendment Bill 2009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International Monetary Agreements Amendment (Financial Assistance)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International Tax Agreements Amendment Bill (No. 1) 2009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Keeping Jobs from Going Offshore (Protection of Personal Information) Bill 2009 </w:t>
        <w:tab/>
        <w:t>14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Law and Justice (Cross Border and Other Amendments) Bill 2009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Law and Justice Legislation Amendment (Identity Crime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easures) Bill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Long Service Leave Legislation Amendment (Telstra) Bill 2009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arriage Equality Amendment Bill 2009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idwife Professional Indemnity (Commonwealth Contribution) Scheme Bill 2009 </w:t>
        <w:tab/>
        <w:t>9</w:t>
        <w:tab/>
        <w:t>9/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idwife Professional Indemnity (Run-off Cover Support Payment) Bill 2009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Migration Amendment (Abolishing Detention Debt) Bill 2009</w:t>
        <w:tab/>
        <w:t>NC5</w:t>
        <w:tab/>
        <w:t>-DC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Migration Amendment (Abolishing Detention Debt) Bill 2009 [No. 2]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igration Amendment (Complementary Protection) Bill 2009 </w:t>
        <w:tab/>
        <w:t>12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igration Amendment (Immigration Detention Reform) Bill 2009 </w:t>
        <w:tab/>
        <w:t>9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igration Amendment (Protection of Identifying Information)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Bill (No. 2)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i/>
          <w:spacing w:val="-3"/>
          <w:sz w:val="22"/>
        </w:rPr>
        <w:t>Military Justice (Interim Measures) Act (No. 1) 2009</w:t>
      </w:r>
      <w:r>
        <w:rPr>
          <w:spacing w:val="-3"/>
          <w:sz w:val="22"/>
        </w:rPr>
        <w:tab/>
        <w:t>12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ilitary Justice (Interim Measures) Bill (No. 2) 2009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Nation-building Funds Amendment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Nation Building Program (National Land Transport) Amendment Bill 2009 </w:t>
        <w:tab/>
        <w:t>6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i/>
          <w:spacing w:val="-3"/>
          <w:sz w:val="22"/>
        </w:rPr>
        <w:t xml:space="preserve">Nation-building Funds (Consequential Amendments) Act 2008 </w:t>
        <w:tab/>
      </w:r>
      <w:r>
        <w:rPr>
          <w:spacing w:val="-3"/>
          <w:sz w:val="22"/>
        </w:rPr>
        <w:t>*13</w:t>
      </w:r>
      <w:r>
        <w:rPr>
          <w:i/>
          <w:spacing w:val="-3"/>
          <w:sz w:val="22"/>
        </w:rPr>
        <w:tab/>
      </w:r>
      <w:r>
        <w:rPr>
          <w:spacing w:val="-3"/>
          <w:sz w:val="22"/>
        </w:rPr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National Broadcasting Legislation Amendment Bill 2009 </w:t>
        <w:tab/>
        <w:t>14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National Consumer Credit Protection Bill 2009 </w:t>
        <w:tab/>
        <w:t>9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National Consumer Credit Protection (Fees) Bill 2009 </w:t>
        <w:tab/>
        <w:t>9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National Consumer Credit Protection (Transitional and Consequenti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Provisions) Bill 2009 </w:t>
        <w:tab/>
        <w:t>9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National Greenhouse and Energy Reporting Amendment Bill 2009 </w:t>
        <w:tab/>
        <w:t>5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National Health Amendment (Pharmaceutical and Other Benefits—Cos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>Recovery) Bill 2008 [No. 2]</w:t>
        <w:tab/>
        <w:t>6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National Health Security Amendment (Background Checking) Bill 2009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National Health Security Amendment Bill 2009 </w:t>
        <w:tab/>
        <w:t>9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National Security Legislation Monitor Bill 2009 </w:t>
        <w:tab/>
        <w:t>9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Native Title Amendment Bill 2009 </w:t>
        <w:tab/>
        <w:t>5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Native Title Amendment Bill (No. 2) 2009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Offshore Petroleum and Greenhouse Gas Storage Legislation Amendment Bill 2009 </w:t>
        <w:tab/>
        <w:t>5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Offshore Petroleum and Greenhouse Gas Storage (Safety Levies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Bill 2009 </w:t>
        <w:tab/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Parliamentary Superannuation Amendment (Removal of Excessive Super)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Personal Property Securities Bill 2009 </w:t>
        <w:tab/>
        <w:t>9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Personal Property Securities (Consequential Amendments) Bill 2009 </w:t>
        <w:tab/>
        <w:t>13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Plain Tobacco Packaging (Removing Branding from Cigarette Packs) Bill 2009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Poker Machine (Reduced Losses—Interim Measures) Bill 2009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Legislation Amendment Bill 2009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Legislation Amendment Bill (No. 2) 2009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(National Joint Replacement Register Levy)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Protecting Problem Gamblers Bill 2009 </w:t>
        <w:tab/>
        <w:t>14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Quarantine Proclamation Amendment Bill 2009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Renewable Energy Amendment (Feed-in-Tariff for Electricity) Bill 2009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Renewable Energy (Certificates and Other Matters) Amendment Bill 2009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Renewable Energy (Electricity) Amendment Bill 2009 </w:t>
        <w:tab/>
        <w:t>8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Renewable Energy (Electricity) (Charge) Amendment Bill 2009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Renewable Energy (Food Processing Activities) Amendment Bill 2009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Road Transport Reform (Dangerous Goods) Repeal Bill 2009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Rural Adjustment Amendment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Safe Climate (Energy Efficient Non-Residential Buildings Scheme) Bill 2009 </w:t>
        <w:tab/>
        <w:t>13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Safety, Rehabilitation and Compensation Amendment Bill 2009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Safe Work Australia Bill 2008 [No. 2]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>Saving the Goulburn and Murray Rivers Bill 2008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Social Security Amendment (Liquid Assets Waiting Period) Bill 2009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Social Security Amendment (National Green Jobs Corps Supplement) Bill 2009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Social Security Amendment (Training Incentives)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Social Security and Family Assistance Legislation Amendment (2009 Budge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i/>
          <w:spacing w:val="-3"/>
          <w:sz w:val="22"/>
        </w:rPr>
        <w:t>Measures) Act 2009</w:t>
      </w:r>
      <w:r>
        <w:rPr>
          <w:spacing w:val="-3"/>
          <w:sz w:val="22"/>
        </w:rPr>
        <w:t xml:space="preserve"> </w:t>
        <w:tab/>
        <w:t>6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Social Security and Other Legislation Amendment (Australian Apprentic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Bill 2009 </w:t>
        <w:tab/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Social Security and Other Legislation Amendment (Income Support for Student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Bill 2009 </w:t>
        <w:tab/>
        <w:tab/>
        <w:t>12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Social Security and Other Legislation Amendment (Pension Reform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i/>
          <w:spacing w:val="-3"/>
          <w:sz w:val="22"/>
        </w:rPr>
        <w:t>2009 Budget Measures) Act 2009</w:t>
      </w:r>
      <w:r>
        <w:rPr>
          <w:spacing w:val="-3"/>
          <w:sz w:val="22"/>
        </w:rPr>
        <w:t xml:space="preserve"> </w:t>
        <w:tab/>
        <w:t>8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Social Security and Veterans’ Entitlements Amendment (Commonwealth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Seniors Health Card) Bill 2009 </w:t>
        <w:tab/>
        <w:t>NC3</w:t>
        <w:tab/>
        <w:t>-DC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Social Security Legislation Amendment (Digital Television Switch-over)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Social Security Legislation Amendment (Improved Support for Carers) Bill 2009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Social Security Legislation Amendment (Improved Support for Carer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(Consequential and Transitional)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Special Broadcasting Service Amendment (Prohibition of Disruptive Advertising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Bill 2009 </w:t>
        <w:tab/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Statute Law Revision Bill 2009 </w:t>
        <w:tab/>
        <w:t>1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Statute Stocktake (Regulatory and Other Laws) Bill 2009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ax Agent Services Bill 2008 </w:t>
        <w:tab/>
        <w:t>*13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Tax Agent Services (Transitional Provisions and Consequential Amendment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Bill 2009</w:t>
        <w:tab/>
        <w:tab/>
        <w:t>9</w:t>
        <w:tab/>
        <w:t>10/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ax Bonus for Working Australians Bill 2009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Tax Bonus for Working Australians Bill (No. 2) 200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(Tax Bonus for Working Australians Bill 2009 Re-introduced) – refer to comments in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ax Bonus for Working Australians (Consequential Amendments) Bill 2009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 xml:space="preserve">Tax Bonus for Working Australians (Consequential Amendments) Bill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(No. 2) 200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(Tax Bonus for Working Australians (Consequential Amendments) Bill 200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Re-introduced) – refer to comments in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s</w:t>
        <w:tab/>
      </w:r>
      <w:r>
        <w:rPr>
          <w:spacing w:val="-3"/>
          <w:sz w:val="22"/>
        </w:rPr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Tax Laws Amendment (2008 Measures No. 6) Bill 2008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Tax Laws Amendment (2009 Budget Measures No. 1) Bill 2009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9 Budget Measures No. 2) Bill 2009 </w:t>
        <w:tab/>
        <w:t>13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9 Measures No. 1) Bill 2009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9 Measures No. 2) Bill 2009 </w:t>
        <w:tab/>
        <w:t>5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9 Measures No. 3) Bill 2009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Tax Laws Amendment (2009 Measures No. 4) Bill 2009</w:t>
        <w:tab/>
        <w:t>9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9 Measures No. 5) Bill 2009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1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Tax Laws Amendment (Confidentiality of Taxpayer Information) Bill 2009 </w:t>
        <w:tab/>
        <w:t>15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ax Laws Amendment (Medicare Levy and Medicare Levy Surcharge) Bill 2009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ax Laws Amendment (Resale Royalty Right for Visual Artists) Bill 2009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ax Laws Amendment (Small Business and General Business Tax Break) Bill 2009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ax Laws Amendment (Taxation of Financial Arrangements) Bill 2008 </w:t>
        <w:tab/>
        <w:t>1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elecommunications Amendment (Integrated Public Number Database) Bill 2009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elecommunications (Interception and Access) Amendment Bill 2009 </w:t>
        <w:tab/>
        <w:t>13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Telecommunications Interception Legislation Amendment Bill (No. 2)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Telecommunications Legislation Amendment (Competition and Consum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Safeguards) Bill 2009 </w:t>
        <w:tab/>
        <w:t>13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elecommunications Legislation Amendment (National Broadband Network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easures—Network Information) Bill 2009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Telecommunications Legislation Amendment (National Broadband Network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Measures No. 1) Bill 2009 </w:t>
        <w:tab/>
        <w:t>9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herapeutic Goods Amendment (2009 Measures No. 1) Bill 2009 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Therapeutic Goods Amendment (2009 Measures No. 2) Bill 2009 </w:t>
        <w:tab/>
        <w:t>9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herapeutic Goods Amendment (Medical Devices and Other Measures) Bill 2008 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Australian Consumer Law) Bill 2009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Trade Practices Amendment Bill 2009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Cartel Conduct and Other Measures) Bill 2008 </w:t>
        <w:tab/>
        <w:t>1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Trade Practices Amendment (Guaranteed Lowest Prices—Blacktow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Amendment) Bill 2009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Infrastructure Access) Bill 2009 </w:t>
        <w:tab/>
        <w:t>1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Transport Safety Investigation Amendment Bill 2009 </w:t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Uranium Royalty (Northern Territory) Bill 2008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 xml:space="preserve">Veterans’ Affairs and Other Legislation Amendment (Pension Reform) Bill 2009 </w:t>
        <w:tab/>
        <w:t>9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  <w:t>Veterans’ Affairs Legislation Amendment (Budget Measures) Bill 2009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/>
      </w:pPr>
      <w:r>
        <w:rPr>
          <w:spacing w:val="-3"/>
          <w:sz w:val="22"/>
        </w:rPr>
        <w:t xml:space="preserve">Water Amendment (Saving the Goulburn and Murray Rivers) Bill 2008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bidi w:val="0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20"/>
          <w:tab w:val="right" w:pos="7752" w:leader="none"/>
          <w:tab w:val="right" w:pos="9353" w:leader="none"/>
        </w:tabs>
        <w:suppressAutoHyphens w:val="true"/>
        <w:bidi w:val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bidi w:val="0"/>
        <w:ind w:left="0" w:firstLine="1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701" w:leader="none"/>
          <w:tab w:val="left" w:pos="5245" w:leader="none"/>
          <w:tab w:val="right" w:pos="8363" w:leader="none"/>
        </w:tabs>
        <w:bidi w:val="0"/>
        <w:ind w:left="0" w:firstLine="1"/>
        <w:rPr>
          <w:b/>
          <w:b/>
          <w:sz w:val="22"/>
        </w:rPr>
      </w:pPr>
      <w:r>
        <w:rPr>
          <w:b/>
          <w:sz w:val="22"/>
        </w:rPr>
        <w:tab/>
        <w:t>ALERT DIGES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418" w:leader="none"/>
          <w:tab w:val="left" w:pos="5245" w:leader="none"/>
          <w:tab w:val="right" w:pos="8363" w:leader="none"/>
        </w:tabs>
        <w:bidi w:val="0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bidi w:val="0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1</w:t>
        <w:tab/>
        <w:t>4 February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2</w:t>
        <w:tab/>
        <w:t>10 February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3</w:t>
        <w:tab/>
        <w:t>11 March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4</w:t>
        <w:tab/>
        <w:t>18 March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5</w:t>
        <w:tab/>
        <w:t>13 May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6</w:t>
        <w:tab/>
        <w:t>2 June 2009 (Presented to President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ab/>
        <w:t>Tabled 15 June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7</w:t>
        <w:tab/>
        <w:t>17 June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8</w:t>
        <w:tab/>
        <w:t>24 June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9</w:t>
        <w:tab/>
        <w:t>12 August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10</w:t>
        <w:tab/>
        <w:t>19 August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11</w:t>
        <w:tab/>
        <w:t>9 Septem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12</w:t>
        <w:tab/>
        <w:t>16 Septem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13</w:t>
        <w:tab/>
        <w:t>28 Octo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14</w:t>
        <w:tab/>
        <w:t>18 Novem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15</w:t>
        <w:tab/>
        <w:t>25 November 2009</w:t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bidi w:val="0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bidi w:val="0"/>
        <w:ind w:left="0" w:firstLine="1"/>
        <w:rPr>
          <w:b/>
          <w:b/>
          <w:sz w:val="22"/>
        </w:rPr>
      </w:pPr>
      <w:r>
        <w:rPr>
          <w:b/>
          <w:sz w:val="22"/>
        </w:rPr>
        <w:tab/>
        <w:t>REPOR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bidi w:val="0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bidi w:val="0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First</w:t>
        <w:tab/>
        <w:t>4 February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Second</w:t>
        <w:tab/>
        <w:t>11 March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Third</w:t>
        <w:tab/>
        <w:t>18 March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Fourth</w:t>
        <w:tab/>
        <w:t>13 May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Fifth</w:t>
        <w:tab/>
        <w:t>2 June 2009 (Presented to President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ab/>
        <w:t>Tabled 15 June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Sixth</w:t>
        <w:tab/>
        <w:t>17 June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Seventh</w:t>
        <w:tab/>
        <w:t>24 June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Eighth</w:t>
        <w:tab/>
        <w:t>12 August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inth</w:t>
        <w:tab/>
        <w:t>19 August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Tenth</w:t>
        <w:tab/>
        <w:t>9 Septem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Eleventh</w:t>
        <w:tab/>
        <w:t>16 Septem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Twelfth</w:t>
        <w:tab/>
        <w:t>28 Octo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Thirteenth</w:t>
        <w:tab/>
        <w:t>18 Novem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Fourteenth</w:t>
        <w:tab/>
        <w:t>25 Novem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5245" w:leader="none"/>
          <w:tab w:val="right" w:pos="8363" w:leader="none"/>
        </w:tabs>
        <w:bidi w:val="0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bidi w:val="0"/>
        <w:ind w:left="0" w:firstLine="1"/>
        <w:rPr>
          <w:b/>
          <w:b/>
          <w:sz w:val="22"/>
        </w:rPr>
      </w:pPr>
      <w:r>
        <w:rPr>
          <w:b/>
          <w:sz w:val="22"/>
        </w:rPr>
        <w:tab/>
        <w:t>MEETINGS</w:t>
        <w:tab/>
        <w:t>DATE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bidi w:val="0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bidi w:val="0"/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1</w:t>
        <w:tab/>
        <w:t>4 February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2</w:t>
        <w:tab/>
        <w:t>9 February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3</w:t>
        <w:tab/>
        <w:t>11 March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/>
      </w:pPr>
      <w:r>
        <w:rPr>
          <w:sz w:val="22"/>
        </w:rPr>
        <w:tab/>
        <w:t>No.  4</w:t>
        <w:tab/>
        <w:t>18 March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5</w:t>
        <w:tab/>
        <w:t>13 May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6</w:t>
        <w:tab/>
        <w:t>2 June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7</w:t>
        <w:tab/>
        <w:t>17 June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8</w:t>
        <w:tab/>
        <w:t>24 June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 9</w:t>
        <w:tab/>
        <w:t>12 August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10</w:t>
        <w:tab/>
        <w:t>19 August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11</w:t>
        <w:tab/>
        <w:t>9 Septem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12</w:t>
        <w:tab/>
        <w:t>16 Septem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13</w:t>
        <w:tab/>
        <w:t>28 Octo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14</w:t>
        <w:tab/>
        <w:t>18 November 2009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bidi w:val="0"/>
        <w:ind w:left="0" w:firstLine="1"/>
        <w:rPr>
          <w:sz w:val="22"/>
        </w:rPr>
      </w:pPr>
      <w:r>
        <w:rPr>
          <w:sz w:val="22"/>
        </w:rPr>
        <w:tab/>
        <w:t>No. 15</w:t>
        <w:tab/>
        <w:t>25 November 2009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88" w:top="54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Roman 10p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55" w:leader="none"/>
      </w:tabs>
      <w:suppressAutoHyphens w:val="true"/>
      <w:bidi w:val="0"/>
      <w:jc w:val="both"/>
      <w:rPr>
        <w:spacing w:val="-2"/>
        <w:sz w:val="22"/>
      </w:rPr>
    </w:pPr>
    <w:r>
      <w:rPr>
        <w:rFonts w:cs="Times Roman 10pt" w:ascii="Times Roman 10pt" w:hAnsi="Times Roman 10pt"/>
        <w:b/>
        <w:spacing w:val="-2"/>
        <w:sz w:val="20"/>
      </w:rPr>
      <w:tab/>
    </w:r>
    <w:r>
      <w:rPr>
        <w:b/>
        <w:spacing w:val="-2"/>
        <w:sz w:val="22"/>
      </w:rPr>
      <w:t xml:space="preserve">- </w:t>
    </w:r>
    <w:r>
      <w:rPr>
        <w:b/>
        <w:spacing w:val="-2"/>
        <w:sz w:val="22"/>
      </w:rPr>
      <w:fldChar w:fldCharType="begin"/>
    </w:r>
    <w:r>
      <w:rPr>
        <w:sz w:val="22"/>
        <w:spacing w:val="-2"/>
        <w:b/>
      </w:rPr>
      <w:instrText xml:space="preserve"> PAGE \* ARABIC </w:instrText>
    </w:r>
    <w:r>
      <w:rPr>
        <w:sz w:val="22"/>
        <w:spacing w:val="-2"/>
        <w:b/>
      </w:rPr>
      <w:fldChar w:fldCharType="separate"/>
    </w:r>
    <w:r>
      <w:rPr>
        <w:sz w:val="22"/>
        <w:spacing w:val="-2"/>
        <w:b/>
      </w:rPr>
      <w:t>13</w:t>
    </w:r>
    <w:r>
      <w:rPr>
        <w:sz w:val="22"/>
        <w:spacing w:val="-2"/>
        <w:b/>
      </w:rPr>
      <w:fldChar w:fldCharType="end"/>
    </w:r>
    <w:r>
      <w:rPr>
        <w:b/>
        <w:spacing w:val="-2"/>
        <w:sz w:val="22"/>
      </w:rPr>
      <w:t xml:space="preserve"> -</w:t>
    </w:r>
  </w:p>
  <w:p>
    <w:pPr>
      <w:pStyle w:val="Normal"/>
      <w:bidi w:val="0"/>
      <w:spacing w:lineRule="exact" w:line="100" w:before="0" w:after="380"/>
      <w:rPr>
        <w:spacing w:val="-2"/>
        <w:sz w:val="10"/>
      </w:rPr>
    </w:pPr>
    <w:r>
      <w:rPr>
        <w:spacing w:val="-2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"/>
    <w:basedOn w:val="Normal"/>
    <w:qFormat/>
    <w:pPr>
      <w:tabs>
        <w:tab w:val="clear" w:pos="720"/>
        <w:tab w:val="right" w:pos="8363" w:leader="none"/>
      </w:tabs>
      <w:ind w:left="1984" w:hanging="425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28:00Z</dcterms:created>
  <dc:creator/>
  <dc:description/>
  <dc:language>en-US</dc:language>
  <cp:lastModifiedBy>lindemanm</cp:lastModifiedBy>
  <cp:lastPrinted>2009-10-27T13:52:00Z</cp:lastPrinted>
  <dcterms:modified xsi:type="dcterms:W3CDTF">2010-01-13T04:16:00Z</dcterms:modified>
  <cp:revision>76</cp:revision>
  <dc:subject>Scrutiny of bills reports 2009</dc:subject>
  <dc:title>Scrutiny of bills reports 2009</dc:title>
</cp:coreProperties>
</file>