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STANDING COMMITTEE FOR THE SCRUTINY OF BILLS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8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AS AT 3 DECEMBER 2008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*</w:t>
        <w:tab/>
        <w:t>=</w:t>
        <w:tab/>
        <w:t>2007 Digest, 2007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 New Tax System (Family Assistance) (Improved Access to Bab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onus) Amendment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 New Tax System (Luxury Car Tax Imposition—Customs)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ab/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A New Tax System (Luxury Car Tax Imposition</w:t>
      </w:r>
      <w:r>
        <w:rPr/>
        <w:t xml:space="preserve">—Excise)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/>
        <w:tab/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/>
        <w:t>A New Tax System (Luxury Car Tax Imposition—General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/>
        <w:t xml:space="preserve">Bill 2008 </w:t>
        <w:tab/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/>
        <w:tab/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ged Care Amendment (2008 Measures No. 1) Act 2008</w:t>
      </w:r>
      <w:r>
        <w:rPr>
          <w:spacing w:val="-3"/>
          <w:sz w:val="22"/>
        </w:rPr>
        <w:tab/>
        <w:t>1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d Care Amendment (2008 Measures No. 2) Bill 2008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lcohol Toll Reduction Bill 2007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Incorporation Amendment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3) 2007-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4) 2007-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5) 2007-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6) 2007-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8-2009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8-2009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Economic Security Strategy) Bill (No. 1) 2008-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Economic Security Strategy) Bill (No. 2) 2008-2009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8-2009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Appropriation Bill (Drought and Equine Influenza Assistance) Act (No. 1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2007-2008</w:t>
      </w:r>
      <w:r>
        <w:rPr>
          <w:spacing w:val="-3"/>
          <w:sz w:val="22"/>
        </w:rPr>
        <w:t xml:space="preserve"> </w:t>
        <w:tab/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Appropriation Bill (Drought and Equine Influenza Assistance) Act (No. 2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2007-2008</w:t>
      </w:r>
      <w:r>
        <w:rPr>
          <w:spacing w:val="-3"/>
          <w:sz w:val="22"/>
        </w:rPr>
        <w:t xml:space="preserve"> </w:t>
        <w:tab/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rchives Amendment Bill 2008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TMs and Cash Facilities in Licensed Venues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Link (National Land Transport) amendment Bill 2008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ustralian Crime Commission Amendment Act 2007</w:t>
      </w:r>
      <w:r>
        <w:rPr>
          <w:spacing w:val="-3"/>
          <w:sz w:val="22"/>
        </w:rPr>
        <w:t xml:space="preserve"> </w:t>
        <w:tab/>
        <w:t>3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urriculum, Assessment and Reporting Authority Bill 2008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Energy Market Amendment (Minor Amendments) Bill 2008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Organ and Tissue Donation and Transplantation Authority Bill 2008 </w:t>
        <w:tab/>
        <w:t>10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Research Council Amendment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ecurities and Investments Commission (Fair Bank and Credi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ard Fees) Amendment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Legislation Amendment (2008 Measures No. 1)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viation Legislation Amendment (International Airline Licences and Carriers’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iability Insurance) Bill 2008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roadcasting Legislation Amendment (Digital Radio) Bill 2008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Legislation Amendment (Digital Television Switch-over)</w:t>
        <w:br/>
        <w:t xml:space="preserve">Bill 2008 </w:t>
        <w:tab/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uilding and Construction Industry (Restoring Workplace Rights) Bill 2008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ivil Aviation Legislation Amendment (1999 Montreal Convention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8 </w:t>
        <w:tab/>
        <w:t>3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lassification (Publications, Films and Computer Games)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Assessments and Advertising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limate Protection Bill 2008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AG Reform Fund Bill 2008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onwealth Authorities and Companies Amendment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(Above-the-Line Voting)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onwealth Electoral Amendment (Political Donations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onwealth Radioactive Waste Management (Repeal and Consequential</w:t>
        <w:br/>
        <w:t>Amendment) Bill 2008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Securities and Investment Legislation Amendment Bill 2008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(Miscellaneous Measures) Bill 2008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Amendment (Short Selling) Bill 2008 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Crimes Legislation Amendment (Enhanced Child Protection from Predatory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ourism Offences) Bill 2008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Legislation Amendment (Miscellaneous Matters) Bill 2008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Cross-Border Insolvency Bill 2008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Amendment (Australia-Chile Free Trade Agreement Implementation)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(Strengthening Border Controls) Bill 2008 </w:t>
        <w:tab/>
        <w:t>3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(Modernising) Bill 2008</w:t>
        <w:tab/>
        <w:t>3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Australia-Chile Free Trade Agreement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mplementation) Bill 200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Tobacco Content)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airy Adjustment Levy Termination Bill 2008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Defence Amendment (Parliamentary Approval of Overseas Service) Bill 2008 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Amendment (Parliamentary Approval of Overseas Service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8 [No. 2]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Home Ownership Assistance Scheme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efence Home Ownership Assistance Scheme (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s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ntal Benefits Bill 2008 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Dental Benefits (Consequential Amendments) Bill 2008 </w:t>
        <w:tab/>
        <w:t>NC4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rink Container Recycling Bill 2008 </w:t>
        <w:tab/>
        <w:t>2</w:t>
        <w:tab/>
        <w:t>`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ducation Legislation Amendment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mergency Assistance Fund for the Lower Lakes and Coorong Region o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uth Australia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mergency Assistance Fund for the Lower Lakes and Coorong Region of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uth Australia Bill 2008 [No. 2]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ergency Water (Murray-Darling Basin Rescur) Bill 2008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Protection and Biodiversity Conservation Amendment (Contro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 Power Station Emissions) Bill 2008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vidence Amendment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Legislation Amendment (Condensate) Bill 2008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(Condensate)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:</w:t>
      </w:r>
      <w:r>
        <w:rPr>
          <w:spacing w:val="-3"/>
          <w:sz w:val="22"/>
        </w:rPr>
        <w:t xml:space="preserve"> </w:t>
        <w:tab/>
        <w:t>5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Amendment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ir Work Bill 2008 </w:t>
        <w:tab/>
        <w:t>14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Families, Community Services and Indigenous Affairs and Other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Amendment (Northern Territory National Emergency Response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Measures) Act 2007 </w:t>
      </w:r>
      <w:r>
        <w:rPr>
          <w:spacing w:val="-3"/>
          <w:sz w:val="22"/>
        </w:rPr>
        <w:tab/>
        <w:t>*9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Housing, Community Services and Indigenous Affair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egislation Amendment (2008 Budget and Other Measures)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Families, Housing, Community Services and Indigenous Affairs and Other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egislation Amendment (Emergency Response Consolidation)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:</w:t>
      </w:r>
      <w:r>
        <w:rPr>
          <w:spacing w:val="-3"/>
          <w:sz w:val="22"/>
        </w:rPr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Housing, Community Services and Indigenous Affairs and Other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Further 2008 Budget and Other Measures) Bill 2008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ies, Housing, Community Services and Indigenous Affairs and Other Legislatio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(Miscellaneous Measures) Bill 2008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ssistance Legislation Amendment (Child Care Budget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asures) Bill 2008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(De Facto Financial Matters and Other Measures) Bill 2008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rm Household Support Amendment (Additional Drought Assistanc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8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Financial Claims Scheme (ADIs) Levy Act 2008</w:t>
        <w:tab/>
      </w:r>
      <w:r>
        <w:rPr>
          <w:spacing w:val="-3"/>
          <w:sz w:val="22"/>
        </w:rPr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Financial Claims Scheme (General Insurers) Levy Act 2008</w:t>
      </w:r>
      <w:r>
        <w:rPr>
          <w:spacing w:val="-3"/>
          <w:sz w:val="22"/>
        </w:rPr>
        <w:t xml:space="preserve">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Framework Legislation Amendment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Financial Sector Legislation Amendment (Discretionary Mutual Fund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Direct Offshore Foreign Insurers) Act 2007 </w:t>
      </w:r>
      <w:r>
        <w:rPr>
          <w:spacing w:val="-3"/>
          <w:sz w:val="22"/>
        </w:rPr>
        <w:tab/>
        <w:t>*8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ctor Legislation Amendment (Review of Prudential Decision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Financial Sector Legislation Amendment (Simplifying Regulation and Review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Act 2007</w:t>
      </w:r>
      <w:r>
        <w:rPr>
          <w:spacing w:val="-3"/>
          <w:sz w:val="22"/>
        </w:rPr>
        <w:t xml:space="preserve"> </w:t>
        <w:tab/>
        <w:tab/>
        <w:t>*8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Financial System Legislation Amendment (Financial Claims Scheme and Other</w:t>
      </w:r>
      <w:r>
        <w:rPr>
          <w:spacing w:val="-3"/>
          <w:sz w:val="22"/>
        </w:rPr>
        <w:tab/>
        <w:t>12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Measures) Act 200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Transaction Reports Amendment (Transitional Arrangements) Bill 2008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rst Home Saver Account Providers Supervisory Levy Imposition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rst Home Saver Accounts Bill 2008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rst Home Saver Accounts (Consequential Amendments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rst Home Saver Accounts (Further Provisions) Amendment Bill 2008 </w:t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sheries Legislation Amendment (New Governance Arrangements for th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Fisheries Management Authority and Other Matters) Bill 2008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lags (Protection of Australian Flags) Amendment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reedom of Information (Removal of Conclusive Certificat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8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ance Review Implementation (AASB and AUASB) Bill 2008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or-General Amendment (Salary and Superannuation) Bill 2008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reat Barrier Reef Marine Park and Other Legislation Amendment Bill 2008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Guarantee Scheme for Large Deposits and Wholesale Fund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Appropriation Act 2008 </w:t>
      </w:r>
      <w:r>
        <w:rPr>
          <w:spacing w:val="-3"/>
          <w:sz w:val="22"/>
        </w:rPr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Care (Appropriation)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90 Day Pay Doctor Cheque Schem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(2008 Budget Measures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Amendment (Removal of the Higher Education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Requirements and National Governance Protocols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</w:t>
      </w:r>
      <w:r>
        <w:rPr>
          <w:spacing w:val="-3"/>
          <w:sz w:val="22"/>
          <w:szCs w:val="22"/>
        </w:rPr>
        <w:t>equirements and Other Matters)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Support Amendment (VET FEE-HELP Assistance)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orse Disease Response Levy Bill 2008</w:t>
        <w:tab/>
        <w:t>1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Horse Disease Response Levy Collection Bill 2008 </w:t>
        <w:tab/>
        <w:t>1</w:t>
        <w:tab/>
        <w:t>7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orse Disease Response Levy (Consequential Amendments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(First Home Saver Accounts Misuse Tax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come Tax (Managed Investment Trust Transitional) Bill 2008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come Tax (Managed Investment Trust Withholding Tax) Bill 2008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ependent Reviewer of Terrorism Laws Bill 2008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ependent Reviewer of Terrorism Laws Bill 2008 (Senate)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digenous Affairs Legislation Amendment Bill 2008 </w:t>
        <w:tab/>
        <w:t>NC4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digenous Education (Targeted Assistance) Amendment (2008 Budge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asures) Bill 2008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Indigenous Education (Targeted Assistance) Amendment (2008 Budge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easures No. 1) Bill 2008 </w:t>
        <w:tab/>
        <w:t>NC1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frastructure Australia Bill 2008 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active Gambling Amendment Bill 2008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ternational Tax Agreements Amendment Bill (No. 1) 2008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ax Agreements Amendment Bill (No. 2) 2008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state Road Transport Charge Amendment Bill 2008 </w:t>
        <w:tab/>
        <w:t>2</w:t>
        <w:tab/>
        <w:t>NRR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state Road Transport Charge Amendment Bill (No. 2)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mendment (Notification Review)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1) 2008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Worker Protection)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litary Memorials of National Significance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National Commissioner for Children Bill 2008 </w:t>
        <w:tab/>
        <w:t>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Film and Sound Archive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Fuelwatch (Empowering Consumers) Bill 2008 </w:t>
        <w:tab/>
        <w:t>NC4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Fuelwatch (Empowering Consumers) (Consequential Amendment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4</w:t>
        <w:tab/>
        <w:t>6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 xml:space="preserve">National Greenhouse and Energy Reporting Act 2007 </w:t>
        <w:tab/>
      </w:r>
      <w:r>
        <w:rPr>
          <w:spacing w:val="-3"/>
          <w:sz w:val="22"/>
        </w:rPr>
        <w:t>*11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Greenhouse and Energy Reporting Amendment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Health Amendment (Pharmaceutical and Other Benefits—Cos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covery) Bill 2008</w:t>
        <w:tab/>
        <w:t>4</w:t>
        <w:tab/>
        <w:t>NRR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Amendment (Pharmaceutical Benefits Scheme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Measurement Amendment Bill 2008 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ntal Affordability Scheme Bill 2008 </w:t>
        <w:tab/>
        <w:t>11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Rental Affordability Scheme (Consequential Amendments)</w:t>
        <w:br/>
        <w:t>Bill 2008</w:t>
        <w:tab/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-building Funds Bill 2008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-building Funds (Consequential Amendments) Bill 2008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Northern Territory National Emergency Response Act 2007 </w:t>
        <w:tab/>
      </w:r>
      <w:r>
        <w:rPr>
          <w:spacing w:val="-3"/>
          <w:sz w:val="22"/>
        </w:rPr>
        <w:t>*9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Amendment (Datum) Bill 2008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Amendment (Greenhouse Gas Storage) Bill 2008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0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Amendment (Miscellaneous Measures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Annual Fees) Amendment (Greenhouse Gas Storage) Bill 2008 </w:t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fshore Petroleum (Registration Fees) Amendment (Greenhouse Gas Storag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ffshore Petroleum (Safety Levies) Amendment (Greenhouse Gas Storag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6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ssenger Movement Charge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lebiscite for an Australian Republic Bill 2008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oker Machine Harm Minimisation Bill 2008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oker Machine Harm Reduction Tax (Administration)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Legislation Amendment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ng Children from Junk Food Advertising (Broadcasting Amendment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(Civil Liability for Bunker Oil Pollution Damage) Bill 2008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otection of the Sea (Civil Liability for Bunker Oil Pollution Damage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Amendments)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the Sea Legislation Amendment Bill 2008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Quarantine Amendment (National Health Security)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Amendment (Feed-in-Tariff for Electricity) Bill 2008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Renewable Energy Amendment (Increased Mandatory Renewable Energ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rget) Bill 2008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(Electricity) Amendment (Feed-in-Tariff) Bill 2008 </w:t>
        <w:tab/>
        <w:t>4</w:t>
        <w:tab/>
        <w:t>5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newable Energy Legislation Amendment (Renewable Power Percentage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8</w:t>
        <w:tab/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ale Royalty Right for Visual Artists Bill 2008 </w:t>
        <w:tab/>
        <w:t>NC1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erve Bank Amendment (Enhanced Independence) Bill 2008 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estoring Territory Rights (Voluntary Euthanasia Legislation) Bill 2008 </w:t>
        <w:tab/>
        <w:t>10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ights of the Terminally Ill (Euthanasia Laws Repeal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oad Charges Legislation Repeal and Amendment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Road Transport Charges (Australian Capital Territory) Repeal Bill 2008 </w:t>
        <w:tab/>
        <w:t>NC2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fe Work Australia Bill 2008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fe Work Australia (Consequential and Transitional Provisions) Bill 2008 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me-Sex Relationships (Equal Treatment in Commonwealth Laws—Gener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aw Reform) Bill 2008</w:t>
        <w:tab/>
        <w:t>NC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ame-Sex Relationships (Equal Treatment in Commonwealth Laws—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ave Our Solar (Solar Rebate Protection)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ave Our Solar (Solar Rebate Protection) Bill 2008 [No. 2]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ools Assistance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reen Australia and the National Film and Sound Archive (Consequential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and Transitional Provisions) Bill 2008 </w:t>
        <w:tab/>
        <w:t>1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creen Australia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kills Australia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Other Legislation Amendment (Economic Security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rategy) Bill 2008 </w:t>
        <w:tab/>
        <w:t>1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Other Legislation Amendment (Employ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try Payment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ocial Security and Other Legislation Amendment (Welfare Pay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Reform) Act 2007 </w:t>
        <w:tab/>
      </w:r>
      <w:r>
        <w:rPr>
          <w:spacing w:val="-3"/>
          <w:sz w:val="22"/>
        </w:rPr>
        <w:t>*9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nd Veterans’ Affairs Legislation Amendment (Enhance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llowances) Bill 2008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nd Veterans’ Entitlements Legislation Amendment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One-off Payments and Other Budget Measures)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and Veterans’ Entitlement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Schooling Requirements) Bill 2008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ocial Security Legislation Amendment (Employment Services</w:t>
        <w:br/>
        <w:t xml:space="preserve">Reform)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pecial Broadcasting Service Amendment (Prohibition of Disruptive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dvertising) Bill 2008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ue Law Revision Bill 2008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olen Generation Compensation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olen Generation Reparations Tribunal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(Departing Australia Superannuation Payments Tax)</w:t>
        <w:br/>
        <w:t xml:space="preserve">Amendment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Trustee Board and Other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Amendments) Bill 2008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ydney Airport Demand Management Amendment Bill 2008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Agent Services Bill 2008 </w:t>
        <w:tab/>
        <w:t>1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 Laws Amendment (2008 Measures No. 1) Bill 2008</w:t>
        <w:tab/>
        <w:t>1</w:t>
        <w:tab/>
        <w:t>NRR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8 Measures No. 2) Bill 2008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:</w:t>
      </w:r>
      <w:r>
        <w:rPr>
          <w:spacing w:val="-3"/>
          <w:sz w:val="22"/>
        </w:rPr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8 Measures No. 3) Bill 2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8 Measures No. 4) Bill 2008 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2008 Measures No. 5)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 Laws Amendment (Budget Measures) Bill 2008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Education Refund)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Election Commitments No. 1) Bill 2008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Luxury Car Tax) Bill 2008 </w:t>
        <w:tab/>
        <w:t>NC4</w:t>
        <w:tab/>
        <w:t>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Luxury Car Tax—Minor Amendments) Bill 2008 </w:t>
        <w:tab/>
        <w:t>1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and Medicare Levy Surcharge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Medicare Levy Surcharge Thresholds) Bill 2008 </w:t>
        <w:tab/>
        <w:t>NC4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 Laws Amendment (Medicare Levy Surcharge Thresholds) Bill</w:t>
        <w:br/>
        <w:t xml:space="preserve">(No. 2)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Personal Income Tax Reduction)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 Laws Amendment (Political Contributions and Gifts) Bill 2008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(Interception and Access) Amendment Bill 2008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ab/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Interception Legislation Amendment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Legislation Amendment (Communications Fund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8 </w:t>
        <w:tab/>
        <w:tab/>
        <w:t>NC1</w:t>
        <w:tab/>
        <w:t>-DC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elecommunications Legislation Amendment (National Broadb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twork) Bill 2008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b/>
          <w:spacing w:val="-3"/>
          <w:sz w:val="22"/>
        </w:rPr>
        <w:t xml:space="preserve">Amendments: </w:t>
      </w:r>
      <w:r>
        <w:rPr>
          <w:spacing w:val="-3"/>
          <w:sz w:val="22"/>
        </w:rPr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mporary Residents’ Superannuation Legislation Amendment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Amendment (Poisons Standard) Bill 2008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herapeutic Goods Legislation Amendment (Annual Charges) Bill 2008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Trade Practices Amendment (Access Declarations) Bill 2008</w:t>
        <w:tab/>
        <w:t>1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Clarity in Pricing)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(Creeping Acquisitions) Amendment Bill 2007 </w:t>
        <w:tab/>
        <w:t>1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Legislation Amendment Bill 2008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dex Scheme Amendment Bill 2008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port Security Amendment (2008 Measures No. 1) Bill 2008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Unit Pricing (Easy comparison of grocery prices) Bill 2008 </w:t>
        <w:tab/>
        <w:t>4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Urgent Relief for Single Age Pensioners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Veterans’ Affairs Legislation Amendment (International Agreement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asures) Bill 2008 </w:t>
        <w:tab/>
        <w:t>3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Veterans’ Entitlements Legislation Amendment (2007 Election Commitment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8</w:t>
        <w:tab/>
        <w:tab/>
        <w:t>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Water Act 2007</w:t>
      </w:r>
      <w:r>
        <w:rPr>
          <w:spacing w:val="-3"/>
          <w:sz w:val="22"/>
        </w:rPr>
        <w:tab/>
        <w:t>*10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ater Amendment Bill 2008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heat Export Marketing Bill 20008 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heat Export Marketing (Repeal and Consequential Amendments) Bill 2008 </w:t>
        <w:tab/>
        <w:t>NC4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Workplace Relations Amendment (Transition to Forward with Fairness) Act 2008</w:t>
      </w:r>
      <w:r>
        <w:rPr>
          <w:spacing w:val="-3"/>
          <w:sz w:val="22"/>
        </w:rPr>
        <w:t xml:space="preserve"> </w:t>
        <w:tab/>
        <w:t>1</w:t>
        <w:tab/>
        <w:t>2/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12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19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4 May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4</w:t>
        <w:tab/>
        <w:t>4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5</w:t>
        <w:tab/>
        <w:t>18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6</w:t>
        <w:tab/>
        <w:t>25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7</w:t>
        <w:tab/>
        <w:t>27 August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8</w:t>
        <w:tab/>
        <w:t>3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 9</w:t>
        <w:tab/>
        <w:t>17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0</w:t>
        <w:tab/>
        <w:t xml:space="preserve">24 September 2008 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1</w:t>
        <w:tab/>
        <w:t xml:space="preserve">15 October 2008 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2</w:t>
        <w:tab/>
        <w:t>12 Nov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>
          <w:sz w:val="22"/>
        </w:rPr>
      </w:pPr>
      <w:r>
        <w:rPr>
          <w:sz w:val="22"/>
        </w:rPr>
        <w:tab/>
        <w:t>No. 13</w:t>
        <w:tab/>
        <w:t>26 Nov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jc w:val="both"/>
        <w:rPr/>
      </w:pPr>
      <w:r>
        <w:rPr>
          <w:sz w:val="22"/>
        </w:rPr>
        <w:tab/>
        <w:t>No. 14</w:t>
        <w:tab/>
        <w:t>3 December 2008</w:t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12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cond</w:t>
        <w:tab/>
        <w:t>19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hird</w:t>
        <w:tab/>
        <w:t>14 May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ourth</w:t>
        <w:tab/>
        <w:t>4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Fifth</w:t>
        <w:tab/>
        <w:t>18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ixth</w:t>
        <w:tab/>
        <w:t>25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Seventh</w:t>
        <w:tab/>
        <w:t>27 August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ighth</w:t>
        <w:tab/>
        <w:t>3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inth</w:t>
        <w:tab/>
        <w:t>17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enth</w:t>
        <w:tab/>
        <w:t xml:space="preserve">24 September 2008 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Eleventh</w:t>
        <w:tab/>
        <w:t>15 Octo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Twelfth</w:t>
        <w:tab/>
        <w:t>12 Nov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20 February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2</w:t>
        <w:tab/>
        <w:t>12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9 March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14 May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4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8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 7</w:t>
        <w:tab/>
        <w:t>25 June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 8</w:t>
        <w:tab/>
        <w:t>27 August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 9</w:t>
        <w:tab/>
        <w:t>3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0</w:t>
        <w:tab/>
        <w:t>17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1</w:t>
        <w:tab/>
        <w:t>24 Sept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2</w:t>
        <w:tab/>
        <w:t>15 Octo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3</w:t>
        <w:tab/>
        <w:t>12 Nov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4</w:t>
        <w:tab/>
        <w:t>26 November 2008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5</w:t>
        <w:tab/>
        <w:t>1 December 2008 (Appointment new Legal Adviser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</w:rPr>
      </w:pPr>
      <w:r>
        <w:rPr>
          <w:sz w:val="22"/>
        </w:rPr>
        <w:tab/>
        <w:t>No. 16</w:t>
        <w:tab/>
        <w:t>3 December 2008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8895"/>
        </w:tabs>
        <w:ind w:left="8895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7:00Z</dcterms:created>
  <dc:creator/>
  <dc:description/>
  <dc:language>en-US</dc:language>
  <cp:lastModifiedBy>Margaret Lindeman</cp:lastModifiedBy>
  <cp:lastPrinted>2008-12-03T11:04:00Z</cp:lastPrinted>
  <dcterms:modified xsi:type="dcterms:W3CDTF">2008-12-03T00:04:00Z</dcterms:modified>
  <cp:revision>93</cp:revision>
  <dc:subject>Index of Bills considered by the Committee</dc:subject>
  <dc:title>Index of Bills considered by the Committee</dc:title>
</cp:coreProperties>
</file>