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856" w:leader="none"/>
        </w:tabs>
        <w:suppressAutoHyphens w:val="true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  <w:tab/>
        <w:t xml:space="preserve">STANDING COMMITTEE FOR THE SCRUTINY OF BILLS </w:t>
      </w:r>
    </w:p>
    <w:p>
      <w:pPr>
        <w:pStyle w:val="Normal"/>
        <w:tabs>
          <w:tab w:val="clear" w:pos="720"/>
          <w:tab w:val="center" w:pos="4856" w:leader="none"/>
        </w:tabs>
        <w:suppressAutoHyphens w:val="true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</w:r>
    </w:p>
    <w:p>
      <w:pPr>
        <w:pStyle w:val="Normal"/>
        <w:tabs>
          <w:tab w:val="clear" w:pos="720"/>
          <w:tab w:val="center" w:pos="4856" w:leader="none"/>
        </w:tabs>
        <w:suppressAutoHyphens w:val="true"/>
        <w:jc w:val="center"/>
        <w:rPr>
          <w:b/>
          <w:b/>
          <w:spacing w:val="-2"/>
          <w:sz w:val="22"/>
        </w:rPr>
      </w:pPr>
      <w:r>
        <w:rPr>
          <w:b/>
          <w:spacing w:val="-2"/>
          <w:sz w:val="22"/>
          <w:u w:val="single"/>
        </w:rPr>
        <w:t>2006</w:t>
      </w:r>
    </w:p>
    <w:p>
      <w:pPr>
        <w:pStyle w:val="Normal"/>
        <w:tabs>
          <w:tab w:val="clear" w:pos="720"/>
          <w:tab w:val="left" w:pos="1008" w:leader="none"/>
        </w:tabs>
        <w:suppressAutoHyphens w:val="true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</w:r>
    </w:p>
    <w:p>
      <w:pPr>
        <w:pStyle w:val="Normal"/>
        <w:tabs>
          <w:tab w:val="clear" w:pos="720"/>
          <w:tab w:val="left" w:pos="1008" w:leader="none"/>
        </w:tabs>
        <w:suppressAutoHyphens w:val="true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</w:r>
    </w:p>
    <w:p>
      <w:pPr>
        <w:pStyle w:val="Normal"/>
        <w:tabs>
          <w:tab w:val="clear" w:pos="720"/>
          <w:tab w:val="center" w:pos="4856" w:leader="none"/>
        </w:tabs>
        <w:suppressAutoHyphens w:val="true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  <w:tab/>
        <w:t>INDEX OF BILLS CONSIDERED BY THE COMMITTEE</w:t>
      </w:r>
    </w:p>
    <w:p>
      <w:pPr>
        <w:pStyle w:val="Normal"/>
        <w:tabs>
          <w:tab w:val="clear" w:pos="720"/>
          <w:tab w:val="left" w:pos="1008" w:leader="none"/>
        </w:tabs>
        <w:suppressAutoHyphens w:val="true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</w:r>
    </w:p>
    <w:p>
      <w:pPr>
        <w:pStyle w:val="Normal"/>
        <w:tabs>
          <w:tab w:val="clear" w:pos="720"/>
          <w:tab w:val="center" w:pos="4856" w:leader="none"/>
        </w:tabs>
        <w:suppressAutoHyphens w:val="true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  <w:tab/>
        <w:t>AS AT 4 DECEMBER 2006</w:t>
      </w:r>
    </w:p>
    <w:p>
      <w:pPr>
        <w:pStyle w:val="Normal"/>
        <w:tabs>
          <w:tab w:val="clear" w:pos="720"/>
          <w:tab w:val="left" w:pos="1080" w:leader="none"/>
          <w:tab w:val="left" w:pos="1680" w:leader="none"/>
          <w:tab w:val="left" w:pos="2040" w:leader="none"/>
        </w:tabs>
        <w:suppressAutoHyphens w:val="true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</w:r>
    </w:p>
    <w:p>
      <w:pPr>
        <w:pStyle w:val="Normal"/>
        <w:tabs>
          <w:tab w:val="clear" w:pos="720"/>
          <w:tab w:val="left" w:pos="1080" w:leader="none"/>
          <w:tab w:val="left" w:pos="1680" w:leader="none"/>
          <w:tab w:val="left" w:pos="2040" w:leader="none"/>
        </w:tabs>
        <w:suppressAutoHyphens w:val="true"/>
        <w:jc w:val="both"/>
        <w:rPr/>
      </w:pPr>
      <w:r>
        <w:rPr>
          <w:b/>
          <w:spacing w:val="-2"/>
          <w:sz w:val="22"/>
        </w:rPr>
        <w:t>Legend</w:t>
      </w:r>
      <w:r>
        <w:rPr>
          <w:spacing w:val="-2"/>
          <w:sz w:val="22"/>
        </w:rPr>
        <w:t>:</w:t>
        <w:tab/>
        <w:t>NC</w:t>
        <w:tab/>
        <w:t>=</w:t>
        <w:tab/>
        <w:t>No Comment</w:t>
      </w:r>
    </w:p>
    <w:p>
      <w:pPr>
        <w:pStyle w:val="Normal"/>
        <w:tabs>
          <w:tab w:val="clear" w:pos="720"/>
          <w:tab w:val="left" w:pos="1080" w:leader="none"/>
          <w:tab w:val="left" w:pos="1680" w:leader="none"/>
          <w:tab w:val="left" w:pos="2040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  <w:tab/>
        <w:t>NRR</w:t>
        <w:tab/>
        <w:t>=</w:t>
        <w:tab/>
        <w:t>No Response Required</w:t>
      </w:r>
    </w:p>
    <w:p>
      <w:pPr>
        <w:pStyle w:val="Normal"/>
        <w:tabs>
          <w:tab w:val="clear" w:pos="720"/>
          <w:tab w:val="left" w:pos="1080" w:leader="none"/>
          <w:tab w:val="left" w:pos="1680" w:leader="none"/>
          <w:tab w:val="left" w:pos="2040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  <w:tab/>
        <w:t>RNP</w:t>
        <w:tab/>
        <w:t>=</w:t>
        <w:tab/>
        <w:t>Removed from Notice Paper</w:t>
      </w:r>
    </w:p>
    <w:p>
      <w:pPr>
        <w:pStyle w:val="Normal"/>
        <w:tabs>
          <w:tab w:val="clear" w:pos="720"/>
          <w:tab w:val="left" w:pos="1080" w:leader="none"/>
          <w:tab w:val="left" w:pos="1680" w:leader="none"/>
          <w:tab w:val="left" w:pos="2040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  <w:tab/>
        <w:t>FRR</w:t>
        <w:tab/>
        <w:t>=</w:t>
        <w:tab/>
        <w:t>Further Response Required</w:t>
      </w:r>
    </w:p>
    <w:p>
      <w:pPr>
        <w:pStyle w:val="Normal"/>
        <w:tabs>
          <w:tab w:val="clear" w:pos="720"/>
          <w:tab w:val="left" w:pos="1080" w:leader="none"/>
          <w:tab w:val="left" w:pos="1680" w:leader="none"/>
          <w:tab w:val="left" w:pos="2040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  <w:tab/>
        <w:noBreakHyphen/>
        <w:tab/>
        <w:t>=</w:t>
        <w:tab/>
        <w:t>Not reported on</w:t>
      </w:r>
    </w:p>
    <w:p>
      <w:pPr>
        <w:pStyle w:val="Normal"/>
        <w:tabs>
          <w:tab w:val="clear" w:pos="720"/>
          <w:tab w:val="left" w:pos="1080" w:leader="none"/>
          <w:tab w:val="left" w:pos="1680" w:leader="none"/>
          <w:tab w:val="left" w:pos="2040" w:leader="none"/>
        </w:tabs>
        <w:suppressAutoHyphens w:val="true"/>
        <w:jc w:val="both"/>
        <w:rPr/>
      </w:pPr>
      <w:r>
        <w:rPr>
          <w:spacing w:val="-2"/>
          <w:sz w:val="22"/>
        </w:rPr>
        <w:tab/>
        <w:t>*</w:t>
        <w:tab/>
        <w:t>=</w:t>
        <w:tab/>
        <w:t>2005 Digest, 2005 Report</w:t>
      </w:r>
    </w:p>
    <w:p>
      <w:pPr>
        <w:pStyle w:val="Normal"/>
        <w:tabs>
          <w:tab w:val="clear" w:pos="720"/>
          <w:tab w:val="left" w:pos="1080" w:leader="none"/>
          <w:tab w:val="left" w:pos="1680" w:leader="none"/>
          <w:tab w:val="left" w:pos="2040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tabs>
          <w:tab w:val="clear" w:pos="720"/>
          <w:tab w:val="left" w:pos="1080" w:leader="none"/>
          <w:tab w:val="left" w:pos="1680" w:leader="none"/>
          <w:tab w:val="left" w:pos="2040" w:leader="none"/>
        </w:tabs>
        <w:suppressAutoHyphens w:val="true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  <w:t>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080" w:leader="none"/>
          <w:tab w:val="left" w:pos="1680" w:leader="none"/>
          <w:tab w:val="left" w:pos="2040" w:leader="none"/>
        </w:tabs>
        <w:suppressAutoHyphens w:val="true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</w:r>
    </w:p>
    <w:p>
      <w:pPr>
        <w:pStyle w:val="Normal"/>
        <w:tabs>
          <w:tab w:val="clear" w:pos="720"/>
          <w:tab w:val="center" w:pos="7536" w:leader="none"/>
          <w:tab w:val="center" w:pos="8964" w:leader="none"/>
        </w:tabs>
        <w:suppressAutoHyphens w:val="true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  <w:t>BILLS CONSIDERED</w:t>
        <w:tab/>
        <w:t>DIGEST NO.</w:t>
        <w:tab/>
        <w:t>REPORT NO.</w:t>
      </w:r>
    </w:p>
    <w:p>
      <w:pPr>
        <w:pStyle w:val="Normal"/>
        <w:tabs>
          <w:tab w:val="clear" w:pos="720"/>
          <w:tab w:val="center" w:pos="7536" w:leader="none"/>
          <w:tab w:val="center" w:pos="8964" w:leader="none"/>
        </w:tabs>
        <w:suppressAutoHyphens w:val="true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  <w:t>__________________________________________________________________________________________</w:t>
      </w:r>
    </w:p>
    <w:p>
      <w:pPr>
        <w:pStyle w:val="Normal"/>
        <w:tabs>
          <w:tab w:val="clear" w:pos="720"/>
          <w:tab w:val="center" w:pos="7536" w:leader="none"/>
          <w:tab w:val="center" w:pos="8964" w:leader="none"/>
        </w:tabs>
        <w:suppressAutoHyphens w:val="true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60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boriginal Land Rights (Northern Territory) Amendment Bill 2006 </w:t>
        <w:tab/>
        <w:t>5</w:t>
        <w:tab/>
        <w:t>4/5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60" w:leader="none"/>
        </w:tabs>
        <w:suppressAutoHyphens w:val="true"/>
        <w:rPr/>
      </w:pPr>
      <w:r>
        <w:rPr>
          <w:b/>
          <w:spacing w:val="-3"/>
          <w:sz w:val="22"/>
        </w:rPr>
        <w:t>Amendment</w:t>
      </w:r>
      <w:r>
        <w:rPr>
          <w:spacing w:val="-3"/>
          <w:sz w:val="22"/>
        </w:rPr>
        <w:tab/>
        <w:t>9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60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60" w:leader="none"/>
        </w:tabs>
        <w:suppressAutoHyphens w:val="true"/>
        <w:rPr/>
      </w:pPr>
      <w:r>
        <w:rPr>
          <w:spacing w:val="-3"/>
          <w:sz w:val="22"/>
        </w:rPr>
        <w:t xml:space="preserve">Airports Amendment Bill 2006 </w:t>
        <w:tab/>
        <w:t>NC1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60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60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irspace Bill 2006 </w:t>
        <w:tab/>
        <w:t>15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60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60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irspace (Consequentials and Other Measures) Bill 2006 </w:t>
        <w:tab/>
        <w:t>NC1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>Aged Care Amendment (2005 Measures No. 1) Bill 2005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ged Care Amendment (Residential Care) Bill 2006 </w:t>
        <w:tab/>
        <w:t>11</w:t>
        <w:tab/>
        <w:t>9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ged Care (Bond Security) Bill 2005 </w:t>
        <w:tab/>
        <w:t>1</w:t>
        <w:tab/>
        <w:t>2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Aged Care (Bond Security) Levy Bill 2005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ge Discrimination Amendment Bill 2006 </w:t>
        <w:tab/>
        <w:t>NC4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Agriculture, Fisheries and Forestry Legislation Amendment (Export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ontrol and Quarantine) Bill 2006 </w:t>
        <w:tab/>
        <w:t>NC6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irport Development and Aviation Noise Ombudsman Bill 2006 </w:t>
        <w:tab/>
        <w:t>4</w:t>
        <w:tab/>
        <w:t>RNP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nti-Money Laundering and Counter-Terrorism Financing Bill 2006 </w:t>
        <w:tab/>
        <w:t>13</w:t>
        <w:tab/>
        <w:t>11/13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Anti-Money Laundering and Counter-Terrorism Financing (Transitional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Provisions and Consequential Amendments) Bill 2006 </w:t>
        <w:tab/>
        <w:t>13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ppropriation Bill (No. 3) 2005-2006 </w:t>
        <w:tab/>
        <w:t>NC2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ppropriation Bill (No. 4) 2005-2006 </w:t>
        <w:tab/>
        <w:t>NC2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ppropriation Bill (No. 5) 2005-2006 </w:t>
        <w:tab/>
        <w:t>NC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ppropriation Bill (No. 6) 2005-2006 </w:t>
        <w:tab/>
        <w:t>NC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Appropriation Bill (No. 1) 2006-2007</w:t>
        <w:tab/>
        <w:t>NC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Appropriation Bill (No. 2) 2006-2007</w:t>
        <w:tab/>
        <w:t>NC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ppropriation (Parliamentary Departments) Bill (No. 1) 2006-2007 </w:t>
        <w:tab/>
        <w:t>NC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rchives Amendment Bill 2006 </w:t>
        <w:tab/>
        <w:t>NC10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rtist’s Resale Rights Bill 2006 </w:t>
        <w:tab/>
        <w:t>4</w:t>
        <w:tab/>
        <w:t>NRR-RNP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SIO Legislation Amendment Bill 2006 </w:t>
        <w:tab/>
        <w:t>4</w:t>
        <w:tab/>
        <w:t>3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ustralia-Japan Foundation (Repeal and Transitional Provisions) Bill 2006 </w:t>
        <w:tab/>
        <w:t>NC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ustralian Broadcasting Corporation Amendment Bill 2006 </w:t>
        <w:tab/>
        <w:t>NC4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>Australian Capital Territory (Self-Government) Amendment (Disallowance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Power of the Commonwealth) Bill 2006 </w:t>
        <w:tab/>
        <w:t>7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Australian Citizenship Bill 2005</w:t>
        <w:tab/>
        <w:t>*14</w:t>
        <w:tab/>
        <w:t>1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 xml:space="preserve">Australian Energy Market Amendment (Gas Legislation) Bill 2006 </w:t>
        <w:tab/>
        <w:t>15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ustralian Nuclear Science and Technology Organisation Amendment Bill 2006 </w:t>
        <w:tab/>
        <w:t>NC4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ustralian Participants in British Nuclear Tests (Treatment) Bill 2006 </w:t>
        <w:tab/>
        <w:t>11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Australian Participants in British Nuclear Tests (Treatment) (Consequential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mendments and Transitional Provisions) Bill 2006 </w:t>
        <w:tab/>
        <w:t>NC1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ustralian Research Council Amendment Bill 2006 </w:t>
        <w:tab/>
        <w:t>NC4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Australian Securities and Investments Commission Amendment (Audit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Inspection)  Bill 2006 </w:t>
        <w:tab/>
        <w:t>13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ustralian Sports Anti-Doping Authority Bill 2005 </w:t>
        <w:tab/>
        <w:t>1</w:t>
        <w:tab/>
        <w:t>1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Australian Sports Anti-Doping Authority (Consequential and Transitional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Provisions) Bill 2005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ustralian Technical Colleges (Flexibility in Achieving Australia’s Skills 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Needs) Amendment Bill 2006 </w:t>
        <w:tab/>
        <w:t>NC4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ustralian Trade Commission Legislation Amendment Bill 2006 </w:t>
        <w:tab/>
        <w:t>NC4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viation Transport Security Amendment Bill 2006 </w:t>
        <w:tab/>
        <w:t>4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voiding Dangerous Climate Change (Kyoto Protocol Ratification) Bill 2006 </w:t>
        <w:tab/>
        <w:t>NC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voiding Dangerous Climate Change (Kyoto Protocol Ratification) Bill 2006 </w:t>
        <w:tab/>
        <w:t>NC1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Bankruptcy Legislation Amendment (Anti-avoidance) Bill 2005 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Bankruptcy Legislation Amendment (Fees and Charges) Bill 2006 </w:t>
        <w:tab/>
        <w:t>NC2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Broadcasting Legislation Amendment (Digital Television) Bill 2006 </w:t>
        <w:tab/>
        <w:t>NC1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Broadcasting Services Amendment (Collection of Datacasting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ransmitter Licence Fees) Bill 2006 </w:t>
        <w:tab/>
        <w:t>NC12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 xml:space="preserve">Broadcasting Services Amendment (Media Ownership) Bill 2006 </w:t>
        <w:tab/>
        <w:t>11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>Broadcasting Services Amendment (Subscription Television Drama and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ommunity Broadcasting Licences) Bill 2006 </w:t>
        <w:tab/>
        <w:t>3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ancer Australia Bill 2006 </w:t>
        <w:tab/>
        <w:t>NC2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hild Support Legislation Amendment (Reform of the Child Support 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Scheme─Initial Measures) Bill 2006 </w:t>
        <w:tab/>
        <w:t>NC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hild Support Legislation Amendment (Reform of the Child Support 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Scheme─New Formula and Other Measures) Bill 2006 </w:t>
        <w:tab/>
        <w:t>NC1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 xml:space="preserve">Climate Change Action Bill 2006 </w:t>
        <w:tab/>
        <w:t>NC1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ommonwealth Radioactive Waste Management Legislation Amendment 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 xml:space="preserve">Bill 2006 </w:t>
        <w:tab/>
        <w:tab/>
        <w:t>13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 xml:space="preserve">Communications Legislation Amendment (Enforcement Powers) Bill 2006 </w:t>
        <w:tab/>
        <w:t>NC1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opyright Amendment Bill 2006 </w:t>
        <w:tab/>
        <w:t>13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orporations (Aboriginal and Torres Strait Islander) Bill 2005 </w:t>
        <w:tab/>
        <w:t>*8/*9</w:t>
        <w:tab/>
        <w:t>8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Corporations (Aboriginal and Torres Strait Islander) Consequential,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ransitional and Other Measures Bill 2006 </w:t>
        <w:tab/>
        <w:t>NC1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Corporations Amendment (Aboriginal and Torres Strait Islande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orporations) Bill 2006 </w:t>
        <w:tab/>
        <w:t>NC1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rimes Act Amendment (Forensic Procedures) Bill (No. 1) 2006 </w:t>
        <w:tab/>
        <w:t>NC7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rimes Act Amendment (Incitement to Violence) Bill 2005 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rimes Amendment (Bail and Sentencing) Bill 2006 </w:t>
        <w:tab/>
        <w:t>NC1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rimes Amendment (Victim Impact Statements) Bill 2006 </w:t>
        <w:tab/>
        <w:t>NC13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Crimes Legislation Amendment (National Investigative Powers and Witness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 xml:space="preserve">Protection) Bill 2006 </w:t>
        <w:tab/>
        <w:t>15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ustoms Amendment (2007 Harmonized System Changes) Bill 2006 </w:t>
        <w:tab/>
        <w:t>NC10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ustoms Amendment (Fuel Tax Reform and Other Measures) Bill 2006 </w:t>
        <w:tab/>
        <w:t>NC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Customs Legislation Amendment (Border Compliance and Other Measures)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Bill 2006 </w:t>
        <w:tab/>
        <w:tab/>
        <w:t>4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Customs Legislation Amendment (Modernising Import Controls and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Other Measures) Bill 2006 </w:t>
        <w:tab/>
        <w:t>7</w:t>
        <w:tab/>
        <w:t>6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ustoms Legislation Amendment (New Zealand Rules of Origin) Bill 2006 </w:t>
        <w:tab/>
        <w:t>13</w:t>
        <w:tab/>
        <w:t>11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 xml:space="preserve">Customs Tariff Amendment (2007 Harmonized System Changes) Bill 2006 </w:t>
        <w:tab/>
        <w:t>NC10</w:t>
        <w:tab/>
        <w:t>-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 xml:space="preserve">Customs Tariff Amendment (Incorporation of Proposals) Bill 2006 </w:t>
        <w:tab/>
        <w:t>15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ustoms Tariff Amendment (Fuel Tax Reform and Other Measures) Bill 2006 </w:t>
        <w:tab/>
        <w:t>5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Datacasting Transmitter Licence Fees Bill 2006 </w:t>
        <w:tab/>
        <w:t>12</w:t>
        <w:tab/>
        <w:t>11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 xml:space="preserve">Defence Force (Home Loans Assistance) Amendment Bill 2006 </w:t>
        <w:tab/>
        <w:t>NC5</w:t>
        <w:tab/>
        <w:t>-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Defence Housing Authority Amendment Bill 2006 </w:t>
        <w:tab/>
        <w:t>NC4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i/>
          <w:spacing w:val="-3"/>
          <w:sz w:val="22"/>
        </w:rPr>
        <w:t>Defence Legislation Amendment (Aid to Civilian Authorities) Bill 200</w:t>
      </w:r>
      <w:r>
        <w:rPr>
          <w:spacing w:val="-3"/>
          <w:sz w:val="22"/>
        </w:rPr>
        <w:t>6</w:t>
        <w:tab/>
        <w:t>1</w:t>
        <w:tab/>
        <w:t>2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Defence Legislation Amendment Bill 2006 </w:t>
        <w:tab/>
        <w:t>11</w:t>
        <w:tab/>
        <w:t>11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b/>
          <w:spacing w:val="-3"/>
          <w:sz w:val="22"/>
        </w:rPr>
        <w:t xml:space="preserve">Amendments </w:t>
        <w:tab/>
      </w:r>
      <w:r>
        <w:rPr>
          <w:spacing w:val="-3"/>
          <w:sz w:val="22"/>
        </w:rPr>
        <w:t>15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Do Not Call Register Bill 2006 </w:t>
        <w:tab/>
        <w:t>5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Do Not Call Register (Consequential Amendments) Bill 2006 </w:t>
        <w:tab/>
        <w:t>NC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Education Services for Overseas Students Legislation Amendment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(2006 Measures No. 1) Bill 2006 </w:t>
        <w:tab/>
        <w:t>5</w:t>
        <w:tab/>
        <w:t>5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Education Services for Overseas Students Legislation Amendment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(2006 Measures No. 2) Bill 2006 </w:t>
        <w:tab/>
        <w:t>NC10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>Electoral and Referendum Amendment (Electoral Integrity and Othe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Measures) Bill 2005 </w:t>
        <w:tab/>
        <w:t>1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 xml:space="preserve">Electoral and Referendum Legislation Amendment Bill 2006 </w:t>
        <w:tab/>
        <w:t>15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Employment and Workplace Relations Legislation Amendment (Welfare to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Work and Other Measures) (Consequential Amendments) Bill 2006 </w:t>
        <w:tab/>
        <w:t>4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 xml:space="preserve">Energy Efficiency Opportunities Amendment Bill 2006 </w:t>
        <w:tab/>
        <w:t>15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Energy Legislation Amendment Bill 2006 </w:t>
        <w:tab/>
        <w:t>5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>Environment and Heritage Legislation Amendment (Antarctic Seals and Othe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 xml:space="preserve">Measures) Bill 2006 </w:t>
        <w:tab/>
        <w:t>8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Environment and Heritage Legislation Amendment Bill (No. 1) 2006 </w:t>
        <w:tab/>
        <w:t>12</w:t>
        <w:tab/>
        <w:t>11/13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Excise Laws Amendment (Fuel Tax Reform and Other Measures) Bill 2006 </w:t>
        <w:tab/>
        <w:t>NC5</w:t>
        <w:tab/>
        <w:t>-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Excise Tariff Amendment (Fuel Tax Reform and Other Measures) Bill 2006 </w:t>
        <w:tab/>
        <w:t>5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 xml:space="preserve">Export Finance and Insurance Corporation Amendment Bill 2006 </w:t>
        <w:tab/>
        <w:t>NC9</w:t>
        <w:tab/>
        <w:t>-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Export Market Development Grants Legislation Amendment Bill 2006 </w:t>
        <w:tab/>
        <w:t>4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Families, Community Services and Indigenous Affairs and Other Legislation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(2006 Budget and Other Measures) Bill 2006 </w:t>
        <w:tab/>
        <w:t>5</w:t>
        <w:tab/>
        <w:t>4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Families, Community Services and Indigenous Affairs and Veterans’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ffairs Legislation Amendment (2006 Budget Measures) Bill 2006 </w:t>
        <w:tab/>
        <w:t>11</w:t>
        <w:tab/>
        <w:t>10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Family Assistance, Social Security and Veterans’ Affairs Legislation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mendment (2005 Budget and Other Measures) Bill 2006 </w:t>
        <w:tab/>
        <w:t>2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Family Law Amendment (Shared Parental Responsibility) Bill 2005 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Federal Magistrates Amendment (Disability and Death Benefits) Bill 2006 </w:t>
        <w:tab/>
        <w:t>4</w:t>
        <w:tab/>
        <w:t>NRR</w:t>
      </w:r>
      <w:r>
        <w:br w:type="page"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Financial Framework Legislation Amendment Bill (No. 2) 2005 </w:t>
        <w:tab/>
        <w:t>1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Financial Sector Legislation Amendment (Trans-Tasman Banking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Supervision) Bill 2006 </w:t>
        <w:tab/>
        <w:t>NC1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 xml:space="preserve">Financial Transaction Reports Amendment Bill 2006 </w:t>
        <w:tab/>
        <w:t>NC7</w:t>
        <w:tab/>
        <w:t>-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Fisheries Legislation Amendment (Cooperative Fisheries Arrangements and 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Other Matters) Bill 2005 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Fisheries Legislation Amendment (Foreign Fishing Offences) Bill 2006 </w:t>
        <w:tab/>
        <w:t>NC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Freedom of Information Amendment (Abolition of Conclusive Certificates) 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 xml:space="preserve">Bill 2006 </w:t>
        <w:tab/>
        <w:tab/>
        <w:t>NC12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Fuel Quality Standards (Renewable Content of Motor Vehicle Fuel)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 xml:space="preserve">Amendment Bill 2006 </w:t>
        <w:tab/>
        <w:t>10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Fuel Tax Bill 2006 </w:t>
        <w:tab/>
        <w:t>4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Fuel Tax (Consequential and Transitional Provisions) Bill 2006 </w:t>
        <w:tab/>
        <w:t>4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Future Fund Bill 2005 </w:t>
        <w:tab/>
        <w:t>1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General Insurance Supervisory Levy Imposition Amendment Bill 2006 </w:t>
        <w:tab/>
        <w:t>NC3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Great Barrier Reef Marine Park (Protecting the Great Barrier Reef from Oil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Drilling and Exploration) Amendment Bill 2006 </w:t>
        <w:tab/>
        <w:t>13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Health and Other Services (Compensation) Amendment Bill 2006 </w:t>
        <w:tab/>
        <w:t>NC3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 xml:space="preserve">Health Legislation Amendment (Pharmacy Location Arrangements) Bill 2006 </w:t>
        <w:tab/>
        <w:t>2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 xml:space="preserve">Health Legislation Amendment (Private Health Insurance) Bill 2006 </w:t>
        <w:tab/>
        <w:t>NC5</w:t>
        <w:tab/>
        <w:t>-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>Higher Education Legislation Amendment (2006 Budget and Othe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Measures) Bill 2006 </w:t>
        <w:tab/>
        <w:t>10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Housing Loans Insurance Corporation (Transfer of Assets and Abolition)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Repeal Bill 2006 </w:t>
        <w:tab/>
        <w:t>11</w:t>
        <w:tab/>
        <w:t>9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Housing Loans Insurance Corporation (Transfer of Pre-transfer Contracts) Bill 2006 </w:t>
        <w:tab/>
        <w:t>NC1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 xml:space="preserve">Independent Contractors Bill 2006 </w:t>
        <w:tab/>
        <w:t>7</w:t>
        <w:tab/>
        <w:t>NRR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 xml:space="preserve">Indigenous Education (Targeted Assistance) Amendment Bill 2006 </w:t>
        <w:tab/>
        <w:t>NC7</w:t>
        <w:tab/>
        <w:t>-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Inspector of Transport Security Bill 2006 </w:t>
        <w:tab/>
        <w:t>NC13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Inspector of Transport Security (Consequential Provisions) Bill 2006 </w:t>
        <w:tab/>
        <w:t>NC13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Intellectual Property Laws Amendment Bill 2006 </w:t>
        <w:tab/>
        <w:t>4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 xml:space="preserve">International Tax Agreements Amendment Bill (No. 1) 2006 </w:t>
        <w:tab/>
        <w:t>NC7</w:t>
        <w:tab/>
        <w:t>-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Judiciary Legislation Amendment Bill 2006 </w:t>
        <w:tab/>
        <w:t>11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Jurisdiction of Courts (Family Law) Bill 2005 </w:t>
        <w:tab/>
        <w:t>1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Jurisdiction of the Federal Magistrates Court Legislation Amendment Bill 2005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Law and Justice Legislation Amendment (Marking of Plastic Explosives) Bill 2006 </w:t>
        <w:tab/>
        <w:t>10</w:t>
        <w:tab/>
        <w:t>10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Law Enforcement (AFP Professional Standards and Related Measures) Bill 2006 </w:t>
        <w:tab/>
        <w:t>4</w:t>
        <w:tab/>
        <w:t>4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Law Enforcement Integrity Commissioner Bill 2006 </w:t>
        <w:tab/>
        <w:t>4</w:t>
        <w:tab/>
        <w:t>4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Law Enforcement Integrity Commissioner (Consequential Amendments) Bill 2006 </w:t>
        <w:tab/>
        <w:t>4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Long Service Leave (Commonwealth Employees) Amendment Bill 2006 </w:t>
        <w:tab/>
        <w:t>NC12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Maritime Legislation Amendment (Prevention of Pollution from Ships) Bill 2006 </w:t>
        <w:tab/>
        <w:t>NC12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Maritime Transport and Offshore Facilities Security Amendment (Security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Plans and Other Measures) Bill 2006 </w:t>
        <w:tab/>
        <w:t>4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Medibank Private Sale Bill 2006 </w:t>
        <w:tab/>
        <w:t>13</w:t>
        <w:tab/>
        <w:t>11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Medical Indemnity Legislation Amendment Bill 2006 </w:t>
        <w:tab/>
        <w:t>11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Migration Amendment (Border Integrity) Bill 2006 </w:t>
        <w:tab/>
        <w:t>NC12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Migration Amendment (Designated Unauthorised Arrivals) Bill 2006 </w:t>
        <w:tab/>
        <w:t>5</w:t>
        <w:tab/>
        <w:t>Message Rep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Migration Amendment (Employer Sanctions) Bill 2006 </w:t>
        <w:tab/>
        <w:t>NC4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Migration Amendment (Visa Integrity) Bill 2006 </w:t>
        <w:tab/>
        <w:t>7</w:t>
        <w:tab/>
        <w:t>8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Migration Legislation Amendment (Appropriate Access to Detention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entres) Bill 2006 </w:t>
        <w:tab/>
        <w:t>7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Migration Legislation Amendment (Appropriate Review) Bill 2006 </w:t>
        <w:tab/>
        <w:t>NC13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Migration Legislation Amendment (Complementary Protection Visas) Bill 2006 </w:t>
        <w:tab/>
        <w:t>NC1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Migration Legislation Amendment (Duration of Detention) Bill 2006 </w:t>
        <w:tab/>
        <w:t>NC14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Migration Legislation Amendment (Enabling Permanent Protection) Bill 2006 </w:t>
        <w:tab/>
        <w:t>NC12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Migration Legislation Amendment (End of Mandatory Detention) Bill 2006 </w:t>
        <w:tab/>
        <w:t>NC10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 xml:space="preserve">Migration Legislation Amendment (Migration Zone Excision Repeal) Bill 2006 </w:t>
        <w:tab/>
        <w:t>6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>Migration Legislation Amendment (Migration Zone Excision Repeal)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(Consequential Provisions) Bill 2006 </w:t>
        <w:tab/>
        <w:t>6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Migration Legislation Amendment (Provisions Relating to Character and Conduct)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Bill 2006</w:t>
        <w:tab/>
        <w:tab/>
        <w:t>9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 xml:space="preserve">Migration Legislation Amendment (Restoration of Fair Process) Bill 2006 </w:t>
        <w:tab/>
        <w:t>NC1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Migration Legislation Amendment (Restoration of Human Rights) Bill 2006 </w:t>
        <w:tab/>
        <w:t>NC14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 xml:space="preserve">Migration Legislation Amendment (Return to Procedural Fairness) Bill 2006 </w:t>
        <w:tab/>
        <w:t>NC9</w:t>
        <w:tab/>
        <w:t>-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 xml:space="preserve">Migration Legislation Amendment (Temporary Protection Visas Repeal) Bill 2006 </w:t>
        <w:tab/>
        <w:t>7</w:t>
        <w:tab/>
        <w:t>NRR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Ministers of State Amendment Bill 2005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National Cattle Disease Eradication Account Amendment Bill 2006 </w:t>
        <w:tab/>
        <w:t>NC9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 xml:space="preserve">National Health Amendment (Immunisation) Bill 2006 </w:t>
        <w:tab/>
        <w:t>NC7</w:t>
        <w:tab/>
        <w:t>-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National Health and Medical Research Council Amendment Bill 2006 </w:t>
        <w:tab/>
        <w:t>NC4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New Business Tax System (Untainting Tax) Bill 2006 </w:t>
        <w:tab/>
        <w:t>NC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OHS and SRC Legislation Amendment Bill 2005 </w:t>
        <w:tab/>
        <w:t>1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Parliamentary Superannuation Amendment Bill 2006 </w:t>
        <w:tab/>
        <w:t>NC12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Payment of Accounts by Government Bill 2006 </w:t>
        <w:tab/>
        <w:t>9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Petroleum Resource Rent Tax Assessment Amendment Bill 2006 </w:t>
        <w:tab/>
        <w:t>NC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Petroleum Resource Rent Tax (Instalment Transfer Interest Charge 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Imposition) Bill 2006 </w:t>
        <w:tab/>
        <w:t>NC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Petroleum Retail Legislation Repeal Bill 2006 </w:t>
        <w:tab/>
        <w:t>NC4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Plant Health Australia (Plant Industries) Funding Amendment Bill 2006 </w:t>
        <w:tab/>
        <w:t>5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 xml:space="preserve">Privacy (Extension to Political Acts and Practices) Amendment Bill 2006 </w:t>
        <w:tab/>
        <w:t>7</w:t>
        <w:tab/>
        <w:t>NRR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 xml:space="preserve">Privacy Legislation Amendment Bill 2006 </w:t>
        <w:tab/>
        <w:t>NC7</w:t>
        <w:tab/>
        <w:t>-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Privacy Legislation Amendment (Emergencies and Disasters) Bill 2006 </w:t>
        <w:tab/>
        <w:t>NC1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Prohibition of Human Cloning for Reproduction and the Regulation of Human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Embryo Research Amendment Bill 2006 </w:t>
        <w:tab/>
        <w:t>NC13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Protecting Children from Junk Food Advertising Bill 2006 </w:t>
        <w:tab/>
        <w:t>4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Protection of the Australian National Flag (Desecration of the Flag) Bill 2006 </w:t>
        <w:tab/>
        <w:t>4/5</w:t>
        <w:tab/>
        <w:t>NRR-RNP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Protection of the Sea (Harmful Anti-fouling Systems) Bill 2006 </w:t>
        <w:tab/>
        <w:t>7</w:t>
        <w:tab/>
        <w:t>7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Protection of the Sea (Powers of Intervention) Amendment Bill 2006 </w:t>
        <w:tab/>
        <w:t>NC4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 xml:space="preserve">Public Works Committee Amendment Bill 2006 </w:t>
        <w:tab/>
        <w:t>NC7</w:t>
        <w:tab/>
        <w:t>-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Renewable Energy (Electricity) Amendment Bill 2006 </w:t>
        <w:tab/>
        <w:t>3</w:t>
        <w:tab/>
        <w:t>4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Royal Commissions Amendment Bill 2006 </w:t>
        <w:tab/>
        <w:t>NC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 xml:space="preserve">Royal Commissions Amendment (Records) Bill 2006 </w:t>
        <w:tab/>
        <w:t>15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Safety, Rehabilitation and Compensation and Other Legislation Amendment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 xml:space="preserve">Bill 2006 </w:t>
        <w:tab/>
        <w:tab/>
        <w:t>NC1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Same-Sex Marriages Bill 2006 </w:t>
        <w:tab/>
        <w:t>6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>Schools Assistance (Learning Together─Achievement Through Choice and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Opportunity) Amendment Bill 2006 </w:t>
        <w:tab/>
        <w:t>2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Schools Assistance (Learning Together—Achievement Through Choice and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Opportunity) Amendment Bill (No. 2) 2006</w:t>
        <w:tab/>
        <w:t>NC10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Snowy Hydro Corporatisation Amendment Bill 2006 </w:t>
        <w:tab/>
        <w:t>7</w:t>
        <w:tab/>
        <w:t>NRR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Social Security and Family Assistance Legislation Amendment 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(Miscellaneous Measures) Bill 2006 </w:t>
        <w:tab/>
        <w:t>4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Social Security and Veterans’ Entitlements Legislation Amendment (One-off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Payments to Increase Assistance for Older Australians and Carers and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Other Measures) Bill 2006</w:t>
        <w:tab/>
        <w:t>5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Social Security (Helping Pensioners Hit by the Skills Shortage) Bill 2006 </w:t>
        <w:tab/>
        <w:t>NC1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Superannuation Legislation Amendment (Trustee Board and Other Measures)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Bill 2006 </w:t>
        <w:tab/>
        <w:tab/>
        <w:t>4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ax Laws Amendment (2005 Measures No. 6) Bill 2005 </w:t>
        <w:tab/>
        <w:t>1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ax Laws Amendment (2006 Measures No. 1) Bill 2006 </w:t>
        <w:tab/>
        <w:t>2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ax Laws Amendment (2006 Measures No. 2) Bill 2006 </w:t>
        <w:tab/>
        <w:t>4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ax Laws Amendment (2006 Measures No. 3) Bill 2006 </w:t>
        <w:tab/>
        <w:t>5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ax Laws Amendment (2006 Measures No. 4) Bill 2006 </w:t>
        <w:tab/>
        <w:t>7</w:t>
        <w:tab/>
        <w:t>9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ax Laws Amendment (2006 Measures No. 5) Bill 2006 </w:t>
        <w:tab/>
        <w:t>9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ax Laws Amendment (2006 Measures No. 6) Bill 2006 </w:t>
        <w:tab/>
        <w:t>13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ax Laws Amendment (Medicare Levy and Medicare Levy Surcharge) Bill 2006 </w:t>
        <w:tab/>
        <w:t>NC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Tax Laws Amendment (Personal Tax Reduction and Improved Depreciation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rrangements) Bill 2006 </w:t>
        <w:tab/>
        <w:t>NC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 xml:space="preserve">Tax Laws Amendment (Repeal of Inoperative Provisions) Bill 2006 </w:t>
        <w:tab/>
        <w:t>NC7</w:t>
        <w:tab/>
        <w:t>-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elecommunications Amendment (Integrated Public Number Database) Bill 2006 </w:t>
        <w:tab/>
        <w:t>NC13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elecommunications (Interception) Amendment Bill 2006 </w:t>
        <w:tab/>
        <w:t>2</w:t>
        <w:tab/>
        <w:t>2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elevision Licence Fees Amendment Bill 2006 </w:t>
        <w:tab/>
        <w:t>NC1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herapeutic Goods Amendment Bill (No. 3) 2006 </w:t>
        <w:tab/>
        <w:t>NC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>Therapeutic Goods Amendment (Repeal of Ministerial responsibility fo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>approval of RU486) Bill 2005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rade Marks Amendment Bill 2006 </w:t>
        <w:tab/>
        <w:t>NC7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rade Practices Legislation Amendment Bill 2006 </w:t>
        <w:tab/>
        <w:t>7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i/>
          <w:spacing w:val="-3"/>
          <w:sz w:val="22"/>
        </w:rPr>
        <w:t>Workplace Relations Amendment (Work Choices) Act 2005</w:t>
      </w:r>
      <w:r>
        <w:rPr>
          <w:spacing w:val="-3"/>
          <w:sz w:val="22"/>
        </w:rPr>
        <w:tab/>
        <w:t>*13</w:t>
        <w:tab/>
        <w:t>2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Workplace Relations Legislation Amendment (Independent Contractors) Bill 2006 </w:t>
        <w:tab/>
        <w:t>NC7</w:t>
        <w:tab/>
        <w:t>-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  <w:r>
        <w:br w:type="page"/>
      </w:r>
    </w:p>
    <w:p>
      <w:pPr>
        <w:pStyle w:val="Normal"/>
        <w:tabs>
          <w:tab w:val="clear" w:pos="720"/>
          <w:tab w:val="right" w:pos="7752" w:leader="none"/>
          <w:tab w:val="right" w:pos="9353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Toc"/>
        <w:pBdr>
          <w:top w:val="single" w:sz="6" w:space="1" w:color="000000"/>
          <w:bottom w:val="single" w:sz="6" w:space="1" w:color="000000"/>
        </w:pBdr>
        <w:ind w:left="0" w:firstLine="1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</w:r>
    </w:p>
    <w:p>
      <w:pPr>
        <w:pStyle w:val="Toc"/>
        <w:pBdr>
          <w:top w:val="single" w:sz="6" w:space="1" w:color="000000"/>
          <w:bottom w:val="single" w:sz="6" w:space="1" w:color="000000"/>
        </w:pBdr>
        <w:tabs>
          <w:tab w:val="left" w:pos="1701" w:leader="none"/>
          <w:tab w:val="left" w:pos="5245" w:leader="none"/>
          <w:tab w:val="right" w:pos="8363" w:leader="none"/>
        </w:tabs>
        <w:ind w:left="0" w:firstLine="1"/>
        <w:rPr>
          <w:b/>
          <w:b/>
          <w:sz w:val="22"/>
        </w:rPr>
      </w:pPr>
      <w:r>
        <w:rPr>
          <w:b/>
          <w:sz w:val="22"/>
        </w:rPr>
        <w:tab/>
        <w:t>ALERT DIGESTS</w:t>
        <w:tab/>
        <w:t>DATE TABLED</w:t>
      </w:r>
    </w:p>
    <w:p>
      <w:pPr>
        <w:pStyle w:val="Toc"/>
        <w:pBdr>
          <w:top w:val="single" w:sz="6" w:space="1" w:color="000000"/>
          <w:bottom w:val="single" w:sz="6" w:space="1" w:color="000000"/>
        </w:pBdr>
        <w:tabs>
          <w:tab w:val="left" w:pos="1418" w:leader="none"/>
          <w:tab w:val="left" w:pos="5245" w:leader="none"/>
          <w:tab w:val="right" w:pos="8363" w:leader="none"/>
        </w:tabs>
        <w:ind w:left="0" w:firstLine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oc"/>
        <w:tabs>
          <w:tab w:val="left" w:pos="5245" w:leader="none"/>
          <w:tab w:val="right" w:pos="8363" w:leader="none"/>
        </w:tabs>
        <w:ind w:left="0" w:firstLine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1</w:t>
        <w:tab/>
        <w:t>8 February 2006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2</w:t>
        <w:tab/>
        <w:t>1 March 2006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3</w:t>
        <w:tab/>
        <w:t>29 March 2006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4</w:t>
        <w:tab/>
        <w:t>10 May 2006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5</w:t>
        <w:tab/>
        <w:t>14 June 2006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6</w:t>
        <w:tab/>
        <w:t>21 June 2006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7</w:t>
        <w:tab/>
        <w:t>9 August 2006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hanging="0"/>
        <w:jc w:val="both"/>
        <w:rPr>
          <w:sz w:val="22"/>
        </w:rPr>
      </w:pPr>
      <w:r>
        <w:rPr>
          <w:sz w:val="22"/>
        </w:rPr>
        <w:tab/>
        <w:t>No.  8</w:t>
        <w:tab/>
        <w:t>16 August 2006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hanging="0"/>
        <w:jc w:val="both"/>
        <w:rPr>
          <w:sz w:val="22"/>
        </w:rPr>
      </w:pPr>
      <w:r>
        <w:rPr>
          <w:sz w:val="22"/>
        </w:rPr>
        <w:tab/>
        <w:t>No.  9</w:t>
        <w:tab/>
        <w:t>6 September 2006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hanging="0"/>
        <w:jc w:val="both"/>
        <w:rPr>
          <w:sz w:val="22"/>
        </w:rPr>
      </w:pPr>
      <w:r>
        <w:rPr>
          <w:sz w:val="22"/>
        </w:rPr>
        <w:tab/>
        <w:t>No. 10</w:t>
        <w:tab/>
        <w:t>13 September 2006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hanging="0"/>
        <w:jc w:val="both"/>
        <w:rPr>
          <w:sz w:val="22"/>
        </w:rPr>
      </w:pPr>
      <w:r>
        <w:rPr>
          <w:sz w:val="22"/>
        </w:rPr>
        <w:tab/>
        <w:t>No. 11</w:t>
        <w:tab/>
        <w:t>11 October 2006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hanging="0"/>
        <w:jc w:val="both"/>
        <w:rPr>
          <w:sz w:val="22"/>
        </w:rPr>
      </w:pPr>
      <w:r>
        <w:rPr>
          <w:sz w:val="22"/>
        </w:rPr>
        <w:tab/>
        <w:t>No. 12</w:t>
        <w:tab/>
        <w:t>18 October 2006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hanging="0"/>
        <w:jc w:val="both"/>
        <w:rPr>
          <w:sz w:val="22"/>
        </w:rPr>
      </w:pPr>
      <w:r>
        <w:rPr>
          <w:sz w:val="22"/>
        </w:rPr>
        <w:tab/>
        <w:t>No. 13</w:t>
        <w:tab/>
        <w:t>8 November 2006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hanging="0"/>
        <w:jc w:val="both"/>
        <w:rPr>
          <w:sz w:val="22"/>
        </w:rPr>
      </w:pPr>
      <w:r>
        <w:rPr>
          <w:sz w:val="22"/>
        </w:rPr>
        <w:tab/>
        <w:t>No. 14</w:t>
        <w:tab/>
        <w:t>29 November 2006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hanging="0"/>
        <w:jc w:val="both"/>
        <w:rPr>
          <w:sz w:val="22"/>
        </w:rPr>
      </w:pPr>
      <w:r>
        <w:rPr>
          <w:sz w:val="22"/>
        </w:rPr>
        <w:tab/>
        <w:t>No. 15</w:t>
        <w:tab/>
        <w:t>6 December 2006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oc"/>
        <w:tabs>
          <w:tab w:val="left" w:pos="1985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</w:r>
    </w:p>
    <w:p>
      <w:pPr>
        <w:pStyle w:val="Toc"/>
        <w:pBdr>
          <w:top w:val="single" w:sz="6" w:space="1" w:color="000000"/>
          <w:bottom w:val="single" w:sz="6" w:space="1" w:color="000000"/>
        </w:pBdr>
        <w:tabs>
          <w:tab w:val="left" w:pos="1985" w:leader="none"/>
          <w:tab w:val="left" w:pos="5245" w:leader="none"/>
          <w:tab w:val="right" w:pos="8363" w:leader="none"/>
        </w:tabs>
        <w:ind w:left="0" w:firstLine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oc"/>
        <w:pBdr>
          <w:top w:val="single" w:sz="6" w:space="1" w:color="000000"/>
          <w:bottom w:val="single" w:sz="6" w:space="1" w:color="000000"/>
        </w:pBdr>
        <w:tabs>
          <w:tab w:val="left" w:pos="1985" w:leader="none"/>
          <w:tab w:val="left" w:pos="5245" w:leader="none"/>
          <w:tab w:val="right" w:pos="8363" w:leader="none"/>
        </w:tabs>
        <w:ind w:left="0" w:firstLine="1"/>
        <w:rPr>
          <w:b/>
          <w:b/>
          <w:sz w:val="22"/>
        </w:rPr>
      </w:pPr>
      <w:r>
        <w:rPr>
          <w:b/>
          <w:sz w:val="22"/>
        </w:rPr>
        <w:tab/>
        <w:t>REPORTS</w:t>
        <w:tab/>
        <w:t>DATE TABLED</w:t>
      </w:r>
    </w:p>
    <w:p>
      <w:pPr>
        <w:pStyle w:val="Toc"/>
        <w:pBdr>
          <w:top w:val="single" w:sz="6" w:space="1" w:color="000000"/>
          <w:bottom w:val="single" w:sz="6" w:space="1" w:color="000000"/>
        </w:pBdr>
        <w:tabs>
          <w:tab w:val="left" w:pos="1985" w:leader="none"/>
          <w:tab w:val="left" w:pos="5245" w:leader="none"/>
          <w:tab w:val="right" w:pos="8363" w:leader="none"/>
        </w:tabs>
        <w:ind w:left="0" w:firstLine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oc"/>
        <w:tabs>
          <w:tab w:val="left" w:pos="5245" w:leader="none"/>
          <w:tab w:val="right" w:pos="8363" w:leader="none"/>
        </w:tabs>
        <w:ind w:left="0" w:firstLine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First</w:t>
        <w:tab/>
        <w:t>1 March 2006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Second</w:t>
        <w:tab/>
        <w:t>29 March 2006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/>
      </w:pPr>
      <w:r>
        <w:rPr>
          <w:sz w:val="22"/>
        </w:rPr>
        <w:tab/>
        <w:t>Third</w:t>
        <w:tab/>
        <w:t>14 June 2006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Fourth</w:t>
        <w:tab/>
        <w:t>21 June 2006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Fifth</w:t>
        <w:tab/>
        <w:t>9 August 2006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Sixth</w:t>
        <w:tab/>
        <w:t>16 August 2006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Seventh</w:t>
        <w:tab/>
        <w:t>6 September 2006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Eighth</w:t>
        <w:tab/>
        <w:t>11 October 2006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inth</w:t>
        <w:tab/>
        <w:t>18 October 2006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hanging="0"/>
        <w:rPr>
          <w:sz w:val="22"/>
        </w:rPr>
      </w:pPr>
      <w:r>
        <w:rPr>
          <w:sz w:val="22"/>
        </w:rPr>
        <w:tab/>
        <w:t>Tenth</w:t>
        <w:tab/>
        <w:t>8 November 2006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hanging="0"/>
        <w:rPr>
          <w:sz w:val="22"/>
        </w:rPr>
      </w:pPr>
      <w:r>
        <w:rPr>
          <w:sz w:val="22"/>
        </w:rPr>
        <w:tab/>
        <w:t>Eleventh</w:t>
        <w:tab/>
        <w:t>29 November 2006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hanging="0"/>
        <w:rPr>
          <w:sz w:val="22"/>
        </w:rPr>
      </w:pPr>
      <w:r>
        <w:rPr>
          <w:sz w:val="22"/>
        </w:rPr>
        <w:tab/>
        <w:t>Twelfth</w:t>
        <w:tab/>
        <w:t>4 December 2006 (Entry, Search &amp; Seizure)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hanging="0"/>
        <w:rPr>
          <w:sz w:val="22"/>
        </w:rPr>
      </w:pPr>
      <w:r>
        <w:rPr>
          <w:sz w:val="22"/>
        </w:rPr>
        <w:tab/>
        <w:t>Thirteenth</w:t>
        <w:tab/>
        <w:t>6 December 2006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hanging="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hanging="0"/>
        <w:rPr>
          <w:sz w:val="22"/>
        </w:rPr>
      </w:pPr>
      <w:r>
        <w:rPr>
          <w:sz w:val="22"/>
        </w:rPr>
      </w:r>
    </w:p>
    <w:p>
      <w:pPr>
        <w:pStyle w:val="Toc"/>
        <w:pBdr>
          <w:top w:val="single" w:sz="6" w:space="1" w:color="000000"/>
          <w:bottom w:val="single" w:sz="6" w:space="1" w:color="000000"/>
        </w:pBdr>
        <w:tabs>
          <w:tab w:val="left" w:pos="5245" w:leader="none"/>
          <w:tab w:val="right" w:pos="8363" w:leader="none"/>
        </w:tabs>
        <w:ind w:left="0" w:firstLine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oc"/>
        <w:pBdr>
          <w:top w:val="single" w:sz="6" w:space="1" w:color="000000"/>
          <w:bottom w:val="single" w:sz="6" w:space="1" w:color="000000"/>
        </w:pBdr>
        <w:tabs>
          <w:tab w:val="left" w:pos="1985" w:leader="none"/>
          <w:tab w:val="left" w:pos="5245" w:leader="none"/>
          <w:tab w:val="right" w:pos="8363" w:leader="none"/>
        </w:tabs>
        <w:ind w:left="0" w:firstLine="1"/>
        <w:rPr>
          <w:b/>
          <w:b/>
          <w:sz w:val="22"/>
        </w:rPr>
      </w:pPr>
      <w:r>
        <w:rPr>
          <w:b/>
          <w:sz w:val="22"/>
        </w:rPr>
        <w:tab/>
        <w:t>MEETINGS</w:t>
        <w:tab/>
        <w:t>DATE</w:t>
      </w:r>
    </w:p>
    <w:p>
      <w:pPr>
        <w:pStyle w:val="Toc"/>
        <w:pBdr>
          <w:top w:val="single" w:sz="6" w:space="1" w:color="000000"/>
          <w:bottom w:val="single" w:sz="6" w:space="1" w:color="000000"/>
        </w:pBdr>
        <w:tabs>
          <w:tab w:val="left" w:pos="1985" w:leader="none"/>
          <w:tab w:val="left" w:pos="5245" w:leader="none"/>
          <w:tab w:val="right" w:pos="8363" w:leader="none"/>
        </w:tabs>
        <w:ind w:left="0" w:firstLine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oc"/>
        <w:tabs>
          <w:tab w:val="left" w:pos="5245" w:leader="none"/>
          <w:tab w:val="right" w:pos="8363" w:leader="none"/>
        </w:tabs>
        <w:ind w:left="0" w:firstLine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1</w:t>
        <w:tab/>
        <w:t>8 February 2006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2</w:t>
        <w:tab/>
        <w:t>1 March 2006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3</w:t>
        <w:tab/>
        <w:t>29 March 2006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/>
      </w:pPr>
      <w:r>
        <w:rPr>
          <w:sz w:val="22"/>
        </w:rPr>
        <w:tab/>
        <w:t>No.  4</w:t>
        <w:tab/>
        <w:t>10 May 2006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5</w:t>
        <w:tab/>
        <w:t>14 June 2006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6</w:t>
        <w:tab/>
        <w:t>21 June 2006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7</w:t>
        <w:tab/>
        <w:t>9 August 2006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8</w:t>
        <w:tab/>
        <w:t>16 August 2006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9</w:t>
        <w:tab/>
        <w:t>6 September 2006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10</w:t>
        <w:tab/>
        <w:t>13 September 2006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  <w:szCs w:val="22"/>
        </w:rPr>
      </w:pPr>
      <w:r>
        <w:rPr>
          <w:sz w:val="22"/>
          <w:szCs w:val="22"/>
        </w:rPr>
        <w:tab/>
        <w:t>No. 11</w:t>
        <w:tab/>
        <w:t>11 October 2006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  <w:szCs w:val="22"/>
        </w:rPr>
      </w:pPr>
      <w:r>
        <w:rPr>
          <w:sz w:val="22"/>
          <w:szCs w:val="22"/>
        </w:rPr>
        <w:tab/>
        <w:t>No. 12</w:t>
        <w:tab/>
        <w:t>18 October 2006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  <w:szCs w:val="22"/>
        </w:rPr>
      </w:pPr>
      <w:r>
        <w:rPr>
          <w:sz w:val="22"/>
          <w:szCs w:val="22"/>
        </w:rPr>
        <w:tab/>
        <w:t>No. 13</w:t>
        <w:tab/>
        <w:t>8 November 2006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  <w:szCs w:val="22"/>
        </w:rPr>
      </w:pPr>
      <w:r>
        <w:rPr>
          <w:sz w:val="22"/>
          <w:szCs w:val="22"/>
        </w:rPr>
        <w:tab/>
        <w:t>No. 14</w:t>
        <w:tab/>
        <w:t>29 November 2006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  <w:szCs w:val="22"/>
        </w:rPr>
      </w:pPr>
      <w:r>
        <w:rPr>
          <w:sz w:val="22"/>
          <w:szCs w:val="22"/>
        </w:rPr>
        <w:tab/>
        <w:t>No. 15</w:t>
        <w:tab/>
        <w:t>6 December 2006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488" w:top="54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Roman 10pt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55" w:leader="none"/>
      </w:tabs>
      <w:suppressAutoHyphens w:val="true"/>
      <w:jc w:val="both"/>
      <w:rPr>
        <w:spacing w:val="-2"/>
        <w:sz w:val="22"/>
      </w:rPr>
    </w:pPr>
    <w:r>
      <w:rPr>
        <w:rFonts w:cs="Times Roman 10pt" w:ascii="Times Roman 10pt" w:hAnsi="Times Roman 10pt"/>
        <w:b/>
        <w:spacing w:val="-2"/>
        <w:sz w:val="20"/>
      </w:rPr>
      <w:tab/>
    </w:r>
    <w:r>
      <w:rPr>
        <w:b/>
        <w:spacing w:val="-2"/>
        <w:sz w:val="22"/>
      </w:rPr>
      <w:t xml:space="preserve">- </w:t>
    </w:r>
    <w:r>
      <w:rPr>
        <w:b/>
        <w:spacing w:val="-2"/>
        <w:sz w:val="22"/>
      </w:rPr>
      <w:fldChar w:fldCharType="begin"/>
    </w:r>
    <w:r>
      <w:rPr>
        <w:sz w:val="22"/>
        <w:spacing w:val="-2"/>
        <w:b/>
      </w:rPr>
      <w:instrText xml:space="preserve"> PAGE \* ARABIC </w:instrText>
    </w:r>
    <w:r>
      <w:rPr>
        <w:sz w:val="22"/>
        <w:spacing w:val="-2"/>
        <w:b/>
      </w:rPr>
      <w:fldChar w:fldCharType="separate"/>
    </w:r>
    <w:r>
      <w:rPr>
        <w:sz w:val="22"/>
        <w:spacing w:val="-2"/>
        <w:b/>
      </w:rPr>
      <w:t>11</w:t>
    </w:r>
    <w:r>
      <w:rPr>
        <w:sz w:val="22"/>
        <w:spacing w:val="-2"/>
        <w:b/>
      </w:rPr>
      <w:fldChar w:fldCharType="end"/>
    </w:r>
    <w:r>
      <w:rPr>
        <w:b/>
        <w:spacing w:val="-2"/>
        <w:sz w:val="22"/>
      </w:rPr>
      <w:t xml:space="preserve"> -</w:t>
    </w:r>
  </w:p>
  <w:p>
    <w:pPr>
      <w:pStyle w:val="Normal"/>
      <w:spacing w:lineRule="exact" w:line="100" w:before="0" w:after="380"/>
      <w:rPr>
        <w:spacing w:val="-2"/>
        <w:sz w:val="10"/>
      </w:rPr>
    </w:pPr>
    <w:r>
      <w:rPr>
        <w:spacing w:val="-2"/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">
    <w:name w:val="toc"/>
    <w:basedOn w:val="Normal"/>
    <w:qFormat/>
    <w:pPr>
      <w:tabs>
        <w:tab w:val="clear" w:pos="720"/>
        <w:tab w:val="right" w:pos="8363" w:leader="none"/>
      </w:tabs>
      <w:ind w:left="1984" w:hanging="425"/>
    </w:pPr>
    <w:rPr>
      <w:sz w:val="26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03:11:00Z</dcterms:created>
  <dc:creator/>
  <dc:description/>
  <dc:language>en-US</dc:language>
  <cp:lastModifiedBy>Margaret Lindeman</cp:lastModifiedBy>
  <cp:lastPrinted>2006-11-08T15:44:00Z</cp:lastPrinted>
  <dcterms:modified xsi:type="dcterms:W3CDTF">2006-12-06T02:08:00Z</dcterms:modified>
  <cp:revision>70</cp:revision>
  <dc:subject>INDEX OF BILLS CONSIDERED BY THE COMMITTEE</dc:subject>
  <dc:title>INDEX OF BILLS CONSIDERED BY THE COMMITTEE</dc:title>
</cp:coreProperties>
</file>