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5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AS AT 31 DECEMBER 2005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*</w:t>
        <w:tab/>
        <w:t>=</w:t>
        <w:tab/>
        <w:t>2004 Digest, 2004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 New Tax System (Goods and Services Tax Imposition (Recipients)─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) Bill 2004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 New Tax System (Goods and Services Tax Imposition (Recipients)─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xcise) Bill 2004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 New Tax System (Goods and Services Tax Imposition (Recipients)─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General) Bill 2004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boriginal and Torres Strait Islander Heritage Protection Amendment Bill 2005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ts Interpretation Amendment (Legislative Instruments) Bill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ed Care Amendment (Extra Service) Bill 2005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(Transition Care and Assets Testing) Bill 2005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al and Veterinary Chemical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Levy and Fees) Bill 2005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glo-Australian Telescope Agreement Amendment Bill 2005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Terrorism Bill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Terrorism Bill (No. 2) 2005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3) 2004-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4) 2004-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4-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6) 2004-2005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5-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5-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2) 2004-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5-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Regional Telecommunications Services) Bill 2005-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(Tsunami Financial Assistance and Australia-Indonesia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tnership) Bill 2004-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Tsunami Financial Assistance) Bill 2004-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rts Legislation Amendment (Maritime Museum and Film, Television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 School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sbestos-related Claims (Management of Commonwealth Liabilities) Bill 2005 </w:t>
        <w:tab/>
        <w:t>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sbestos-related Claims (Management of Commonwealth Liabiliti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and Transitional Provision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Link (National Land Transport) Bill 2004 </w:t>
        <w:tab/>
        <w:t>1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Link (National Land Transport─Consequential and Transition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ustralian Citizenship Bill 2005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ustralian Citizenship (Transitionals and Consequentials) Bill 2005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ustralian Communications and Media Authority Bill 2004 </w:t>
        <w:tab/>
        <w:t>*1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Institute of Marine Science Amendment Bill 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Sports Commission Amendment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Technical Colleges (Flexibility in Achieving Australia’s Skill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ed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Workplace Safety Standards Bill 2005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thorised Deposit-taking Institutions Supervisory Levy Imposi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thorised Non-operating Holding Companies Supervisory Levy Imposi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oiding Dangerous Climate Change (Climate Change Trigger) Bill 2005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oiding Dangerous Climate Change (Kyoto Protocol Ratification) Bill 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order Protection Legislation Amendment (Deterrence of Illegal Foreig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shing) Bill 2005 </w:t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roadcasting Legislation Amendment Bill (No. 1)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uilding and Construction Industry Improvement Bill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Building and Construction Industry Improvement (Consequential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itional)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ensus Information Legislation Amendment Bill 2005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arter of Budget Honesty Amendment Bill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hild Support Legislation Amendment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vil Aviation Amendment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ivil Aviation Legislation Amendment (Mutual Recognition with New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Zealand) Bill 2005 </w:t>
        <w:tab/>
        <w:t>8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(Preventing Smoking Related Death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5 </w:t>
        <w:tab/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Radioactive Waste Management Bill 2005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ommonwealth Radioactive Waste Management (Related Amendments) Bill 2005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nsular Privileges and Immunities Amendment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pyright Amendment (Film Directors’ Rights)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Copyright Legislation Amendment Act 2004</w:t>
      </w:r>
      <w:r>
        <w:rPr>
          <w:spacing w:val="-3"/>
          <w:sz w:val="22"/>
        </w:rPr>
        <w:tab/>
        <w:t>*12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Aboriginal and Torres Strait Islander) Bill 2005 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ab/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Bill (No. 1) 2005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mendment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Telecommunications Interception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Suicide Related Material Offences)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Trafficking in Persons Offences)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(Extension of Import Cut-over Time) Bill 2005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(Import Processing Charge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1)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2)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Commonwealth Games) Bill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Defence Amendment Act 2005</w:t>
      </w:r>
      <w:r>
        <w:rPr>
          <w:spacing w:val="-3"/>
          <w:sz w:val="22"/>
        </w:rPr>
        <w:t xml:space="preserve"> </w:t>
        <w:tab/>
        <w:t>2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(No. 1) 2005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(No. 2)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(Road Transport Legislation Exemption) Bill 2005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ducation Services for Overseas Students Amendment Bill 2005 </w:t>
        <w:tab/>
        <w:t>NC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ee Protection (Employee Entitlements Guarantee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Employment and Workplace Relations Legislation Amendment (Welfar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o Work and Other Measures) Bill 2005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Efficiency Opportunities Bill 2005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vironment and Heritage Legislation Amendment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uropean Bank for Reconstruction and Development Amendment Bill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nd Community Services and Veterans’ Affairs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Further 2004 Election Commitments and Other Measures) Bill 2005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Family Assistanc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nd Related Measures) Bill 2005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Welfare to Work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5 </w:t>
        <w:tab/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rm Household Support Amendment Bill 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rm Household Support Amendment (Exceptional Circumstances Relie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) Bill 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lm Licensed Investment Company Bill 2005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lm Licensed Investment Company (Consequential Provision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Institutions Supervisory Levies Collection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Fisheries Legislation Amendment (International Obligation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tters)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lags Amendment (Flying the Australian National Flag in a Heritage Place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el Quality Standards (Ethanol content) Amendment Bill 2005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uel Quality Standards (Renewable Content of Motor Vehicle Fuel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5 </w:t>
        <w:tab/>
        <w:t>11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eneral Insurance Supervisory Levy Imposition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ment Advertising (Prohibiting use of taxpayers’ money on party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political advertising) Bill 2005</w:t>
        <w:tab/>
        <w:t>NC12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Great Barrier Reef Marine Park (Protecting the Great Barrier Reef from Oi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rilling and Exploration) Amendment Bill 2005 </w:t>
        <w:tab/>
        <w:t>NC2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Medical Specialists) Bill 2005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Medicare Safety-nets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Australian Community Pharmacy Authority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5 </w:t>
        <w:tab/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Bill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5 Budget Measures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5 Measures No. 1) Bill 2005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5 Measures No. 2) Bill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5 Measures No. 3) Bill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5 Measures No. 4) Bill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Legislation Amendment (Workplace Relations Requirement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5</w:t>
        <w:tab/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Support Amendment (Abolition of Compulsory Up-fro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Student Union Fees)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(Melbourne University Private)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uman Services Legislation Amendment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mport Processing Charges Amendment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igenous Education (Targeted Assistance) Amendment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igence Services Legislation Amendment Bill 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jc w:val="both"/>
        <w:rPr>
          <w:spacing w:val="-3"/>
          <w:sz w:val="22"/>
        </w:rPr>
      </w:pPr>
      <w:r>
        <w:rPr>
          <w:i/>
          <w:spacing w:val="-3"/>
          <w:sz w:val="22"/>
        </w:rPr>
        <w:t xml:space="preserve">James Hardie (Investigations and Proceedings) Act 2004 </w:t>
        <w:tab/>
      </w:r>
      <w:r>
        <w:rPr>
          <w:spacing w:val="-3"/>
          <w:sz w:val="22"/>
        </w:rPr>
        <w:t>*12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aw and Justice Legislation Amendment (Serious Drug Offenc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aw and Justice Legislation Amendment (Video Link Evidence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5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ife Insurance Supervisory Levy Imposition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Legislation Amendment Bill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aritime Transport and Offshore Facilities Security Amendment (Maritim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curity Guards and Other Measures) Bill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Transport Security Amendment Bill 2005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Competitive Advantage Payment) Bill 2005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Medical Indemnity Legislation Amendment Act 2005</w:t>
      </w:r>
      <w:r>
        <w:rPr>
          <w:spacing w:val="-3"/>
          <w:sz w:val="22"/>
        </w:rPr>
        <w:t xml:space="preserve"> </w:t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edical Indemnity Legislation Amendment (Competitive Neutrality) Bill 2005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lbourne 2006 Commonwealth Games (Indicia and Images) Protection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Act of Compassion) Bill 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Detention Arrangements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Mandatory Detention) Bill 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nd Ombudsman Legislation Amendment Bill 2005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itigation Reform Bill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Animal Welfare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National Health Amendment (Budget Measures─Pharmaceutic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enefits Safety Net) Bill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Amendment (Immunisation Program) Bill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Occupational Health and Safety Commission (Repeal, 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d Transitional Provisions) Bill 2005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(Customs) Levy Amendment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(Excise) Levy Amendment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Security Information (Criminal Proceedings)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Application) Bill 2005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Security Information Legislation Amendment Bill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vigation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ew International Tax Arrangements (Foreign-owned Branch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ccupational Health and Safety (Commonwealth Employment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5 </w:t>
        <w:tab/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ccupational Health and Safety (Commonwealth Employment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Promoting Safer Workplaces) Bill 2005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Annual Fees) Bill 2005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Bill 2005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Registration Fees) Bill 2005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Repeals and Consequential Amendments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Royalty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Safety Levies) Amendment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arliamentary (Judicial Misbehaviour or Incapacity) Commission Bill 2005 </w:t>
        <w:tab/>
        <w:t>11</w:t>
        <w:tab/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Privileges Amendment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ervice Amendment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 Systems (Regulation) Amendment Bill 2005 </w:t>
        <w:tab/>
        <w:t>3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mary Industries (Excise) Levies Amendment (Rice)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(Shipping Levy) Amendment Bill 2005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tirement Savings Account Providers Supervisory Levy Imposi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Senate Voters’ Choice (Preference Allocation)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hortfall Interest Charge (Imposition) Bill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Skilling Australia’s Workforce Bill 2005 </w:t>
        <w:tab/>
        <w:t>NC5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killing Australia’s Workforce (Repeal and Transitional Provision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mendment (Extension of Youth Allowance and Austud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ligibility to New Apprentices)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Legislation Amendment (One-off Payments for Carer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yware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ute Law Revision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ute Law Revision Bill (No. 2) 2005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Student Assistance Legislation Amendment Bill 2005 </w:t>
        <w:tab/>
        <w:t>11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Bill 2005 </w:t>
        <w:tab/>
        <w:t>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Consequential Amendments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aws Amendment (Abolition of Surcharge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Choice of Superannuation Funds) Bill 2005 NC5</w:t>
        <w:tab/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Superannuation Safety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Supervisory Levy Imposition Amendment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2004 Measures No. 7)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1) Bill 2005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2) Bill 2005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3) Bill 2005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4) Bill 2005 </w:t>
        <w:tab/>
        <w:t>8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5) Bill 2005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Improvements to Self Assessment) Bill (No. 1) 2005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Improvements to Self Assessment) Bill (No. 2) 2005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Long-term Non-reviewable Contracts) Bill 2004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Loss Recoupment Rules and Other Measures) Bill 2005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and Medicare Levy Surcharge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Personal Income Tax Reduction) Bill 2005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uperannuation Contributions Splitting) Bill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Scholarships)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and Other Legislation Amendment (Protec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 Submarine Cables and Other Measures) Bill 2005 </w:t>
        <w:tab/>
        <w:t>8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(Carrier Licence Charges) Amendment (Industr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ns and Consumer Codes) Bill 2005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Consumer Protection and Service Standard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mendment (National Relay Service) Bill 2005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(Interception) Amendment (Stored Communication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nd Other Measures) Bill 2005 </w:t>
        <w:tab/>
        <w:t>12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Legislation Amendment (Competition and Consum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ssues) Bill 2005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Legislation Amendment (Future Proofing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easures) Bill 2005 </w:t>
        <w:tab/>
        <w:t>11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Telecommunications Legislation Amendment (Regular Review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marketing (Protection of Privacy Rights of Residential Telephon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bscribers) Bill 2005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stra (Transition to Full Private Ownership) Bill 2005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herapeutic Goods Amendment Bill 2005</w:t>
        <w:tab/>
        <w:t>10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Bill (No. 2) 2005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de Practices Amendment (Collective Bargaining for Small Business) Bill 2005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National Access Regime) Bill 2005 </w:t>
        <w:tab/>
        <w:t>5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rade Practices Amendment (Personal Injuries and Death)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rade Practices Legislation Amendment Bill (No. 1) 2005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Supplementary comments</w:t>
      </w:r>
      <w:r>
        <w:rPr>
          <w:spacing w:val="-3"/>
          <w:sz w:val="22"/>
        </w:rPr>
        <w:tab/>
        <w:t>10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nsparent Advertising and Notification of Pregnancy Counsell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rvices Bill 2005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uth in Food Labelling Bill 2003 [2005] (Restored to Notice Paper)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Veterans’ Entitlements Amendment (2005 Budget Measure) Bill 2005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Water Efficiency Labelling and Standards Bill 2004 </w:t>
        <w:tab/>
        <w:t>*9/*12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Better Bargaining) Bill 2005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11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Extended Prohibition of Compulsor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Union Fees) Bill 2005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Workplace Relations Amendment (Small Business Employ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) Bill 2004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Work Choices) Bill 2005 </w:t>
        <w:tab/>
        <w:t>13</w:t>
        <w:tab/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9 February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9 March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6 March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2 May 2005</w:t>
      </w:r>
      <w:r>
        <w:rPr>
          <w:sz w:val="18"/>
          <w:szCs w:val="18"/>
        </w:rPr>
        <w:t xml:space="preserve"> (Digest dated 11 May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5</w:t>
        <w:tab/>
        <w:t xml:space="preserve">1 June 2005 </w:t>
      </w:r>
      <w:r>
        <w:rPr>
          <w:sz w:val="18"/>
          <w:szCs w:val="18"/>
        </w:rPr>
        <w:t xml:space="preserve">(presented to President 1 June 2005 – 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18"/>
          <w:szCs w:val="18"/>
        </w:rPr>
        <w:tab/>
        <w:tab/>
        <w:t xml:space="preserve">                          tabled 14 June 2005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5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2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10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17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10</w:t>
        <w:tab/>
        <w:t>7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/>
      </w:pPr>
      <w:r>
        <w:rPr>
          <w:sz w:val="22"/>
        </w:rPr>
        <w:tab/>
        <w:t>No. 11</w:t>
        <w:tab/>
        <w:t>14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  <w:tab/>
        <w:t>No. 12</w:t>
        <w:tab/>
        <w:t>5 Octo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  <w:tab/>
        <w:t>No. 13</w:t>
        <w:tab/>
        <w:t>9 Nov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  <w:tab/>
        <w:t>No. 14</w:t>
        <w:tab/>
        <w:t>30 Nov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  <w:tab/>
        <w:t>No. 15</w:t>
        <w:tab/>
        <w:t>7 Dec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72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9 February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/>
      </w:pPr>
      <w:r>
        <w:rPr>
          <w:sz w:val="22"/>
        </w:rPr>
        <w:tab/>
        <w:t>Second</w:t>
        <w:tab/>
        <w:t xml:space="preserve">9 March 2005 </w:t>
      </w:r>
      <w:r>
        <w:rPr>
          <w:sz w:val="18"/>
          <w:szCs w:val="18"/>
        </w:rPr>
        <w:t>(Legislative Instruments Act - Declarations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d</w:t>
        <w:tab/>
        <w:t>16 March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ourth</w:t>
        <w:tab/>
        <w:t xml:space="preserve">12 May 2005 </w:t>
      </w:r>
      <w:r>
        <w:rPr>
          <w:sz w:val="18"/>
          <w:szCs w:val="18"/>
        </w:rPr>
        <w:t>(report dated 11 May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ifth</w:t>
        <w:tab/>
        <w:t>15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ixth</w:t>
        <w:tab/>
        <w:t>22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venth</w:t>
        <w:tab/>
        <w:t>10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ighth</w:t>
        <w:tab/>
        <w:t>17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/>
      </w:pPr>
      <w:r>
        <w:rPr>
          <w:sz w:val="22"/>
        </w:rPr>
        <w:tab/>
        <w:t>Ninth</w:t>
        <w:tab/>
        <w:t>7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/>
      </w:pPr>
      <w:r>
        <w:rPr>
          <w:sz w:val="22"/>
        </w:rPr>
        <w:tab/>
        <w:t>Tenth</w:t>
        <w:tab/>
        <w:t>14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leventh</w:t>
        <w:tab/>
        <w:t>5 Octo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welfth</w:t>
        <w:tab/>
        <w:t>12 Octo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teenth</w:t>
        <w:tab/>
        <w:t>30 Nov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/>
      </w:pPr>
      <w:r>
        <w:rPr>
          <w:sz w:val="22"/>
        </w:rPr>
        <w:tab/>
        <w:t>Fourteenth</w:t>
        <w:tab/>
        <w:t xml:space="preserve">30 November 2005 </w:t>
      </w:r>
      <w:r>
        <w:rPr>
          <w:sz w:val="18"/>
          <w:szCs w:val="18"/>
        </w:rPr>
        <w:t>(Accountability and Standing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18"/>
          <w:szCs w:val="18"/>
        </w:rPr>
        <w:tab/>
        <w:tab/>
        <w:t xml:space="preserve">                                        Appropriations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9 February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 xml:space="preserve">9 March 2005 </w:t>
      </w:r>
      <w:r>
        <w:rPr>
          <w:sz w:val="18"/>
          <w:szCs w:val="18"/>
        </w:rPr>
        <w:t>(Plus private briefing Entry, Search &amp; Seizure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 xml:space="preserve">11 March 2005 </w:t>
      </w:r>
      <w:r>
        <w:rPr>
          <w:sz w:val="18"/>
          <w:szCs w:val="18"/>
        </w:rPr>
        <w:t>(Hearing Entry, Search &amp; Seizure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6 March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1 May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15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2 June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10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7 August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5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12</w:t>
        <w:tab/>
        <w:t>14 Sept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5 Octo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12 Octo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 xml:space="preserve">8 November 2005 </w:t>
      </w:r>
      <w:r>
        <w:rPr>
          <w:sz w:val="18"/>
          <w:szCs w:val="18"/>
        </w:rPr>
        <w:t>(Private Briefing Anti-Terrorism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9 Nov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30 November 2005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7 December 2005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3:53:00Z</dcterms:created>
  <dc:creator>Margaret Lindeman</dc:creator>
  <dc:description/>
  <dc:language>en-US</dc:language>
  <cp:lastModifiedBy>Margaret Lindeman</cp:lastModifiedBy>
  <cp:lastPrinted>2006-01-23T13:44:00Z</cp:lastPrinted>
  <dcterms:modified xsi:type="dcterms:W3CDTF">2006-01-23T04:17:00Z</dcterms:modified>
  <cp:revision>95</cp:revision>
  <dc:subject/>
  <dc:title/>
</cp:coreProperties>
</file>