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856" w:leader="none"/>
        </w:tabs>
        <w:suppressAutoHyphens w:val="true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  <w:tab/>
        <w:t xml:space="preserve">STANDING COMMITTEE FOR THE SCRUTINY OF BILLS </w:t>
      </w:r>
    </w:p>
    <w:p>
      <w:pPr>
        <w:pStyle w:val="Normal"/>
        <w:tabs>
          <w:tab w:val="clear" w:pos="720"/>
          <w:tab w:val="center" w:pos="4856" w:leader="none"/>
        </w:tabs>
        <w:suppressAutoHyphens w:val="true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</w:r>
    </w:p>
    <w:p>
      <w:pPr>
        <w:pStyle w:val="Normal"/>
        <w:tabs>
          <w:tab w:val="clear" w:pos="720"/>
          <w:tab w:val="center" w:pos="4856" w:leader="none"/>
        </w:tabs>
        <w:suppressAutoHyphens w:val="true"/>
        <w:jc w:val="center"/>
        <w:rPr>
          <w:b/>
          <w:b/>
          <w:spacing w:val="-2"/>
          <w:sz w:val="22"/>
        </w:rPr>
      </w:pPr>
      <w:r>
        <w:rPr>
          <w:b/>
          <w:spacing w:val="-2"/>
          <w:sz w:val="22"/>
          <w:u w:val="single"/>
        </w:rPr>
        <w:t>2004</w:t>
      </w:r>
    </w:p>
    <w:p>
      <w:pPr>
        <w:pStyle w:val="Normal"/>
        <w:tabs>
          <w:tab w:val="clear" w:pos="720"/>
          <w:tab w:val="left" w:pos="1008" w:leader="none"/>
        </w:tabs>
        <w:suppressAutoHyphens w:val="true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</w:r>
    </w:p>
    <w:p>
      <w:pPr>
        <w:pStyle w:val="Normal"/>
        <w:tabs>
          <w:tab w:val="clear" w:pos="720"/>
          <w:tab w:val="left" w:pos="1008" w:leader="none"/>
        </w:tabs>
        <w:suppressAutoHyphens w:val="true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</w:r>
    </w:p>
    <w:p>
      <w:pPr>
        <w:pStyle w:val="Normal"/>
        <w:tabs>
          <w:tab w:val="clear" w:pos="720"/>
          <w:tab w:val="center" w:pos="4856" w:leader="none"/>
        </w:tabs>
        <w:suppressAutoHyphens w:val="true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  <w:tab/>
        <w:t>INDEX OF BILLS CONSIDERED BY THE COMMITTEE</w:t>
      </w:r>
    </w:p>
    <w:p>
      <w:pPr>
        <w:pStyle w:val="Normal"/>
        <w:tabs>
          <w:tab w:val="clear" w:pos="720"/>
          <w:tab w:val="left" w:pos="1008" w:leader="none"/>
        </w:tabs>
        <w:suppressAutoHyphens w:val="true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</w:r>
    </w:p>
    <w:p>
      <w:pPr>
        <w:pStyle w:val="Normal"/>
        <w:tabs>
          <w:tab w:val="clear" w:pos="720"/>
          <w:tab w:val="center" w:pos="4856" w:leader="none"/>
        </w:tabs>
        <w:suppressAutoHyphens w:val="true"/>
        <w:jc w:val="both"/>
        <w:rPr>
          <w:spacing w:val="-2"/>
          <w:sz w:val="22"/>
        </w:rPr>
      </w:pPr>
      <w:r>
        <w:rPr>
          <w:b/>
          <w:spacing w:val="-2"/>
          <w:sz w:val="22"/>
        </w:rPr>
        <w:tab/>
        <w:t>AS AT 31 DECEMBER 2004</w:t>
      </w:r>
    </w:p>
    <w:p>
      <w:pPr>
        <w:pStyle w:val="Normal"/>
        <w:tabs>
          <w:tab w:val="clear" w:pos="720"/>
          <w:tab w:val="left" w:pos="1080" w:leader="none"/>
          <w:tab w:val="left" w:pos="1680" w:leader="none"/>
          <w:tab w:val="left" w:pos="204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tabs>
          <w:tab w:val="clear" w:pos="720"/>
          <w:tab w:val="left" w:pos="1080" w:leader="none"/>
          <w:tab w:val="left" w:pos="1680" w:leader="none"/>
          <w:tab w:val="left" w:pos="2040" w:leader="none"/>
        </w:tabs>
        <w:suppressAutoHyphens w:val="true"/>
        <w:jc w:val="both"/>
        <w:rPr/>
      </w:pPr>
      <w:r>
        <w:rPr>
          <w:b/>
          <w:spacing w:val="-2"/>
          <w:sz w:val="22"/>
        </w:rPr>
        <w:t>Legend</w:t>
      </w:r>
      <w:r>
        <w:rPr>
          <w:spacing w:val="-2"/>
          <w:sz w:val="22"/>
        </w:rPr>
        <w:t>:</w:t>
        <w:tab/>
        <w:t>NC</w:t>
        <w:tab/>
        <w:t>=</w:t>
        <w:tab/>
        <w:t>No Comment</w:t>
      </w:r>
    </w:p>
    <w:p>
      <w:pPr>
        <w:pStyle w:val="Normal"/>
        <w:tabs>
          <w:tab w:val="clear" w:pos="720"/>
          <w:tab w:val="left" w:pos="1080" w:leader="none"/>
          <w:tab w:val="left" w:pos="1680" w:leader="none"/>
          <w:tab w:val="left" w:pos="204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  <w:tab/>
        <w:t>NRR</w:t>
        <w:tab/>
        <w:t>=</w:t>
        <w:tab/>
        <w:t>No Response Required</w:t>
      </w:r>
    </w:p>
    <w:p>
      <w:pPr>
        <w:pStyle w:val="Normal"/>
        <w:tabs>
          <w:tab w:val="clear" w:pos="720"/>
          <w:tab w:val="left" w:pos="1080" w:leader="none"/>
          <w:tab w:val="left" w:pos="1680" w:leader="none"/>
          <w:tab w:val="left" w:pos="204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  <w:tab/>
        <w:t>RNP</w:t>
        <w:tab/>
        <w:t>=</w:t>
        <w:tab/>
        <w:t>Removed from Notice Paper</w:t>
      </w:r>
    </w:p>
    <w:p>
      <w:pPr>
        <w:pStyle w:val="Normal"/>
        <w:tabs>
          <w:tab w:val="clear" w:pos="720"/>
          <w:tab w:val="left" w:pos="1080" w:leader="none"/>
          <w:tab w:val="left" w:pos="1680" w:leader="none"/>
          <w:tab w:val="left" w:pos="204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  <w:tab/>
        <w:t>NEG</w:t>
        <w:tab/>
        <w:t>=</w:t>
        <w:tab/>
        <w:t>Negatived</w:t>
      </w:r>
    </w:p>
    <w:p>
      <w:pPr>
        <w:pStyle w:val="Normal"/>
        <w:tabs>
          <w:tab w:val="clear" w:pos="720"/>
          <w:tab w:val="left" w:pos="1080" w:leader="none"/>
          <w:tab w:val="left" w:pos="1680" w:leader="none"/>
          <w:tab w:val="left" w:pos="204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  <w:tab/>
        <w:noBreakHyphen/>
        <w:tab/>
        <w:t>=</w:t>
        <w:tab/>
        <w:t>Not reported on</w:t>
      </w:r>
    </w:p>
    <w:p>
      <w:pPr>
        <w:pStyle w:val="Normal"/>
        <w:tabs>
          <w:tab w:val="clear" w:pos="720"/>
          <w:tab w:val="left" w:pos="1080" w:leader="none"/>
          <w:tab w:val="left" w:pos="1680" w:leader="none"/>
          <w:tab w:val="left" w:pos="2040" w:leader="none"/>
        </w:tabs>
        <w:suppressAutoHyphens w:val="true"/>
        <w:jc w:val="both"/>
        <w:rPr/>
      </w:pPr>
      <w:r>
        <w:rPr>
          <w:spacing w:val="-2"/>
          <w:sz w:val="22"/>
        </w:rPr>
        <w:tab/>
        <w:t>*</w:t>
        <w:tab/>
        <w:t>=</w:t>
        <w:tab/>
        <w:t>2003 Digest, 2003 Report</w:t>
      </w:r>
    </w:p>
    <w:p>
      <w:pPr>
        <w:pStyle w:val="Normal"/>
        <w:tabs>
          <w:tab w:val="clear" w:pos="720"/>
          <w:tab w:val="left" w:pos="1080" w:leader="none"/>
          <w:tab w:val="left" w:pos="1680" w:leader="none"/>
          <w:tab w:val="left" w:pos="204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tabs>
          <w:tab w:val="clear" w:pos="720"/>
          <w:tab w:val="left" w:pos="1080" w:leader="none"/>
          <w:tab w:val="left" w:pos="1680" w:leader="none"/>
          <w:tab w:val="left" w:pos="2040" w:leader="none"/>
        </w:tabs>
        <w:suppressAutoHyphens w:val="true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  <w:t>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080" w:leader="none"/>
          <w:tab w:val="left" w:pos="1680" w:leader="none"/>
          <w:tab w:val="left" w:pos="2040" w:leader="none"/>
        </w:tabs>
        <w:suppressAutoHyphens w:val="true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</w:r>
    </w:p>
    <w:p>
      <w:pPr>
        <w:pStyle w:val="Normal"/>
        <w:tabs>
          <w:tab w:val="clear" w:pos="720"/>
          <w:tab w:val="center" w:pos="7536" w:leader="none"/>
          <w:tab w:val="center" w:pos="8964" w:leader="none"/>
        </w:tabs>
        <w:suppressAutoHyphens w:val="true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  <w:t>BILLS CONSIDERED</w:t>
        <w:tab/>
        <w:t>DIGEST NO.</w:t>
        <w:tab/>
        <w:t>REPORT NO.</w:t>
      </w:r>
    </w:p>
    <w:p>
      <w:pPr>
        <w:pStyle w:val="Normal"/>
        <w:tabs>
          <w:tab w:val="clear" w:pos="720"/>
          <w:tab w:val="center" w:pos="7536" w:leader="none"/>
          <w:tab w:val="center" w:pos="8964" w:leader="none"/>
        </w:tabs>
        <w:suppressAutoHyphens w:val="true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  <w:t>__________________________________________________________________________________________</w:t>
      </w:r>
    </w:p>
    <w:p>
      <w:pPr>
        <w:pStyle w:val="Normal"/>
        <w:tabs>
          <w:tab w:val="clear" w:pos="720"/>
          <w:tab w:val="center" w:pos="7536" w:leader="none"/>
          <w:tab w:val="center" w:pos="8964" w:leader="none"/>
        </w:tabs>
        <w:suppressAutoHyphens w:val="true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 New Tax System (Commonwealth-State Financial Arrangements) 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Amendment Bill 2003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boriginal and Torres Strait Islander Commission Amendment Bill 2004 </w:t>
        <w:tab/>
        <w:t>7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>Reintroduced with amendments</w:t>
        <w:tab/>
        <w:t>12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>Administrative Appeals Tribunal Amendment Bill 2004 (Reintroduced)</w:t>
        <w:tab/>
        <w:t>NC1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ged Care Amendment Bill 2004 </w:t>
        <w:tab/>
        <w:t>NC7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gricultural and Veterinary Chemicals (Administration) Amendment Bill 2004 </w:t>
        <w:tab/>
        <w:t>NC2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gricultural and Veterinary Chemicals Legislation Amendment (Name 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hange) Bill 2004 </w:t>
        <w:tab/>
        <w:t>NC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griculture, Fisheries and Forestry Legislation Amendment Bill (No. 2) 2004 </w:t>
        <w:tab/>
        <w:t>9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Reintroduced in amended form</w:t>
      </w:r>
      <w:r>
        <w:rPr>
          <w:i/>
          <w:spacing w:val="-3"/>
          <w:sz w:val="22"/>
        </w:rPr>
        <w:tab/>
      </w:r>
      <w:r>
        <w:rPr>
          <w:spacing w:val="-3"/>
          <w:sz w:val="22"/>
        </w:rPr>
        <w:t>11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Agriculture, Fisheries and Forestry Legislation Amendment (Export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i/>
          <w:spacing w:val="-3"/>
          <w:sz w:val="22"/>
        </w:rPr>
        <w:t>Control) Act 2004</w:t>
      </w:r>
      <w:r>
        <w:rPr>
          <w:spacing w:val="-3"/>
          <w:sz w:val="22"/>
        </w:rPr>
        <w:t xml:space="preserve"> </w:t>
        <w:tab/>
        <w:t>7</w:t>
        <w:tab/>
        <w:t>9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nti-terrorism Bill 2004 </w:t>
        <w:tab/>
        <w:t>6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nti-terrorism Bill (No. 2) 2004 </w:t>
        <w:tab/>
        <w:t>8</w:t>
        <w:tab/>
        <w:t>10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b/>
          <w:spacing w:val="-3"/>
          <w:sz w:val="22"/>
        </w:rPr>
        <w:t>Amendments</w:t>
      </w:r>
      <w:r>
        <w:rPr>
          <w:spacing w:val="-3"/>
          <w:sz w:val="22"/>
        </w:rPr>
        <w:tab/>
        <w:t>9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nti-terrorism Bill (No. 3) 2004 </w:t>
        <w:tab/>
        <w:t>9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ppropriation Bill (No. 3) 2003-2004 </w:t>
        <w:tab/>
        <w:t>NC2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Appropriation Bill (No. 4) 2003-2004</w:t>
        <w:tab/>
        <w:t>NC2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ppropriation Bill (No. 5) 2003-2004 </w:t>
        <w:tab/>
        <w:t>NC7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ppropriation Bill (No. 6) 2003-2004 </w:t>
        <w:tab/>
        <w:t>NC7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ppropriation Bill (No. 1) 2004-2005 </w:t>
        <w:tab/>
        <w:t>NC7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ppropriation Bill (No. 2) 2004-2005 </w:t>
        <w:tab/>
        <w:t>NC7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Appropriation (Parliamentary Departments) Bill (No. 2) 2003-2004</w:t>
        <w:tab/>
        <w:t>NC2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ppropriation (Parliamentary Departments) Bill (No. 1) 2004-2005 </w:t>
        <w:tab/>
        <w:t>NC7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i/>
          <w:spacing w:val="-3"/>
          <w:sz w:val="22"/>
        </w:rPr>
        <w:t>ASIO Legislation Amendment Act 2003</w:t>
      </w:r>
      <w:r>
        <w:rPr>
          <w:spacing w:val="-3"/>
          <w:sz w:val="22"/>
        </w:rPr>
        <w:tab/>
        <w:t>*16</w:t>
        <w:tab/>
        <w:t>1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ustralian Communications and Media Authority Bill 2004 </w:t>
        <w:tab/>
        <w:t>12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Australian Communications and Media Authority (Consequential and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ransitional Provisions) Bill 2004 </w:t>
        <w:tab/>
        <w:t>NC12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Australian Crime Commission Amendment Bill 2003</w:t>
        <w:tab/>
        <w:t>1</w:t>
        <w:tab/>
        <w:t>2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ustralian Design Rule Amendment Bill 2004 </w:t>
        <w:tab/>
        <w:t>NC9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i/>
          <w:spacing w:val="-3"/>
          <w:sz w:val="22"/>
        </w:rPr>
        <w:t>Australian Energy Market Act 2004</w:t>
      </w:r>
      <w:r>
        <w:rPr>
          <w:spacing w:val="-3"/>
          <w:sz w:val="22"/>
        </w:rPr>
        <w:t xml:space="preserve"> </w:t>
        <w:tab/>
        <w:t>8</w:t>
        <w:tab/>
        <w:t>9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Australian Federal Police and Other Legislation Amendment Bill 2003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ustralian Institute of Marine Science Amendment Bill 2004 </w:t>
        <w:tab/>
        <w:t>NC7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ustralian Passports (Application Fees) Bill 2004 </w:t>
        <w:tab/>
        <w:t>NC9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Reintroduced</w:t>
        <w:tab/>
        <w:t>NC12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ustralian Passports Bill 2004 </w:t>
        <w:tab/>
        <w:t>9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Reintroduced with amendments</w:t>
        <w:tab/>
        <w:t>12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ustralian Passports (Transitionals and Consequentials) Bill 2004 </w:t>
        <w:tab/>
        <w:t>NC9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Reintroduced</w:t>
        <w:tab/>
        <w:t>NC12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i/>
          <w:spacing w:val="-3"/>
          <w:sz w:val="22"/>
        </w:rPr>
        <w:t>Australian Protective Service Amendment Act 2003</w:t>
      </w:r>
      <w:r>
        <w:rPr>
          <w:spacing w:val="-3"/>
          <w:sz w:val="22"/>
        </w:rPr>
        <w:t xml:space="preserve"> </w:t>
        <w:tab/>
        <w:t>*8</w:t>
        <w:tab/>
        <w:t>*9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b/>
          <w:spacing w:val="-3"/>
          <w:sz w:val="22"/>
        </w:rPr>
        <w:t>Amendments</w:t>
      </w:r>
      <w:r>
        <w:rPr>
          <w:spacing w:val="-3"/>
          <w:sz w:val="22"/>
        </w:rPr>
        <w:tab/>
        <w:t>*15</w:t>
        <w:tab/>
        <w:t>1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ustralian Security Intelligence Organisation Amendment Bill 2004 </w:t>
        <w:tab/>
        <w:t>NC1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ustralian Sports Drug Agency Amendment Bill 2004 </w:t>
        <w:tab/>
        <w:t>2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>Aviation Security Amendment Bill 2004 (Reintroduced)</w:t>
        <w:tab/>
        <w:t>NC1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Aviation Transport Security Bill 2003</w:t>
        <w:tab/>
        <w:t>*5</w:t>
        <w:tab/>
        <w:t>1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b/>
          <w:spacing w:val="-3"/>
          <w:sz w:val="22"/>
        </w:rPr>
        <w:t>Amendments</w:t>
      </w:r>
      <w:r>
        <w:rPr>
          <w:spacing w:val="-3"/>
          <w:sz w:val="22"/>
        </w:rPr>
        <w:tab/>
        <w:t>1</w:t>
        <w:tab/>
        <w:t>2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>Bankruptcy and Family Law Legislation Amendment Bill 2004 (Reintroduced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>with minor changes)</w:t>
        <w:tab/>
        <w:t>NC1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Bankruptcy (Estate Charges) Amendment Bill 2004 </w:t>
        <w:tab/>
        <w:t>NC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Bankruptcy Legislation Amendment Bill 2004 </w:t>
        <w:tab/>
        <w:t>5</w:t>
        <w:tab/>
        <w:t>7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Broadcasting Services Amendment (Anti-Siphoning) Bill 2004 </w:t>
        <w:tab/>
        <w:t>NC9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Reintroduced</w:t>
        <w:tab/>
        <w:t>NC12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Broadcasting Services Amendment (Media Ownership) Bill 2002 [No. 2]</w:t>
        <w:tab/>
        <w:t>*15</w:t>
        <w:tab/>
        <w:t>5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 xml:space="preserve">Broadcasting Services (Safeguarding Local Content and Local Audience 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Needs) Amendment Bill 2003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Building and Construction Industry Improvement Bill 2003</w:t>
        <w:tab/>
        <w:t>*15</w:t>
        <w:tab/>
        <w:t>1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hild Support Legislation Amendment Bill 2004 </w:t>
        <w:tab/>
        <w:t>6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ivil Aviation Amendment (Relationship with Anti-discrimination 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Legislation) Bill 2004</w:t>
        <w:tab/>
        <w:t>4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lassification (Publications, Films and Computer Games) Amendment Bill 2004 </w:t>
        <w:tab/>
        <w:t>5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Classification (Publications, Films and Computer Games) Amendment Bill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(No. 2) 2004 </w:t>
        <w:tab/>
        <w:t>11</w:t>
        <w:tab/>
        <w:t>12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ommonwealth Electoral Amendment (Preventing Smoking Related Deaths) 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Bill 2004 </w:t>
        <w:tab/>
        <w:tab/>
        <w:t>NC2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ommonwealth Electoral Amendment (Representation in the House of 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 xml:space="preserve">Representatives) Bill 2004 </w:t>
        <w:tab/>
        <w:t>NC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opyright Legislation Amendment Bill 2004 </w:t>
        <w:tab/>
        <w:t>12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Corporate Law Economic Reform Program (Audit Reform and Corporate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Disclosure) Bill 2003 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Corporations (Fees) Amendment Bill (No. 2) 2003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Crimes Legislation Amendment (Telecommunications Offences and Othe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Measures) Bill 2004 </w:t>
        <w:tab/>
        <w:t>9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Crimes Legislation Amendment (Telecommunications Offences and Othe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Measures) Bill (No. 2) 2004 </w:t>
        <w:tab/>
        <w:t>10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riminal Code Amendment (Suicide Related Material Offences) Bill 2004 </w:t>
        <w:tab/>
        <w:t>NC10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riminal Code Amendment (Workplace Death and Serious Injury) Bill 2004 </w:t>
        <w:tab/>
        <w:t>NC10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Customs Amendment (Thailand-Australia Free Trade Agreement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Implementation) Bill 2004 (Re-introduced)</w:t>
        <w:tab/>
        <w:t>11</w:t>
        <w:tab/>
        <w:t>12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i/>
          <w:spacing w:val="-3"/>
          <w:sz w:val="22"/>
        </w:rPr>
        <w:t>Customs Legislation Amendment (Airport, Port and Cargo Security) Act  2004</w:t>
      </w:r>
      <w:r>
        <w:rPr>
          <w:spacing w:val="-3"/>
          <w:sz w:val="22"/>
        </w:rPr>
        <w:t xml:space="preserve"> </w:t>
        <w:tab/>
        <w:t>7</w:t>
        <w:tab/>
        <w:t>9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b/>
          <w:spacing w:val="-3"/>
          <w:sz w:val="22"/>
        </w:rPr>
        <w:t>Amendments</w:t>
      </w:r>
      <w:r>
        <w:rPr>
          <w:spacing w:val="-3"/>
          <w:sz w:val="22"/>
        </w:rPr>
        <w:tab/>
        <w:t>9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Customs Legislation Amendment (Application of International Trade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Modernisation and Other Measures) Bill 2003 </w:t>
        <w:tab/>
        <w:t>1</w:t>
        <w:tab/>
        <w:t>4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ustoms Tariff Amendment (Fuels) Bill 2004 </w:t>
        <w:tab/>
        <w:t>6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ustoms Tariff Amendment (Greater Sunrise) Bill 2004 </w:t>
        <w:tab/>
        <w:t>NC4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Customs Tariff Amendment (Oil, Gas and Other Measures) Bill 2004</w:t>
        <w:tab/>
        <w:t>9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ustoms Tariff Amendment (Paraquat Dichloride) Bill 2004 </w:t>
        <w:tab/>
        <w:t>2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ustoms Tariff Amendment (Textile, Clothing and Footwear Post-2005 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Arrangements) Bill 2004</w:t>
        <w:tab/>
        <w:t>NC8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Reintroduced</w:t>
        <w:tab/>
        <w:t>NC1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Customs Tariff Amendment (Thailand-Australia Free Trade Agreement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Implementation) Bill 2004 (Reintroduced)</w:t>
        <w:tab/>
        <w:t>11</w:t>
        <w:tab/>
        <w:t>12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Dairy Produce Amendment Bill 2003 </w:t>
        <w:tab/>
        <w:t>1</w:t>
        <w:tab/>
        <w:t>4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Datacasting Charge (Imposition) Amendment Bill 2004 </w:t>
        <w:tab/>
        <w:t>NC12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Disability Discrimination Amendment Bill 2003 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Disability Discrimination Amendment (Education Standards) Bill 2004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>(Reintroduced)</w:t>
        <w:tab/>
        <w:t>NC1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Electoral and Referendum Amendment (Access to Electoral Roll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nd Other Measures) Bill 2004 </w:t>
        <w:tab/>
        <w:t>NC6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Electoral and Referendum Amendment (Enrolment Integrity and Other 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Measures) Bill 2004 </w:t>
        <w:tab/>
        <w:t>6</w:t>
        <w:tab/>
        <w:t>7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b/>
          <w:spacing w:val="-3"/>
          <w:sz w:val="22"/>
        </w:rPr>
        <w:t>Amendment</w:t>
      </w:r>
      <w:r>
        <w:rPr>
          <w:spacing w:val="-3"/>
          <w:sz w:val="22"/>
        </w:rPr>
        <w:tab/>
        <w:t>9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Electoral and Referendum Amendment (Prisoner Voting and Other Measures)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Bill 2004 </w:t>
        <w:tab/>
        <w:tab/>
        <w:t>10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Employee Protection (Employee Entitlements Guarantee) Bill 2004 </w:t>
        <w:tab/>
        <w:t>2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i/>
          <w:spacing w:val="-3"/>
          <w:sz w:val="22"/>
        </w:rPr>
        <w:t>Environment Protection and Biodiversity Conservation Act 1999</w:t>
      </w:r>
      <w:r>
        <w:rPr>
          <w:spacing w:val="-3"/>
          <w:sz w:val="22"/>
        </w:rPr>
        <w:t xml:space="preserve"> </w:t>
        <w:tab/>
        <w:t>2</w:t>
        <w:tab/>
        <w:t>10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Euthanasia Laws (Repeal) Bill 2004 </w:t>
        <w:tab/>
        <w:t>NC3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Excise and Other Legislation Amendment (Compliance Measures) Bill 2004 </w:t>
        <w:tab/>
        <w:t>NC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Excise Tariff Amendment (Fuels) Bill 2004 </w:t>
        <w:tab/>
        <w:t>6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Export Market Development Grants Amendment Bill 2004 </w:t>
        <w:tab/>
        <w:t>7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 xml:space="preserve">Extension of Charitable Purpose Bill 2004 </w:t>
        <w:tab/>
        <w:t>NC7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Extension of Sunset of Parliamentary Joint Committee on Native Title Bill 2004 </w:t>
        <w:tab/>
        <w:t>NC2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Family and Community Services and Veterans’ Affairs Legislation Amendment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(2004 Budget Measures) Bill 2004 </w:t>
        <w:tab/>
        <w:t>9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Family and Community Services and Veterans’ Affairs Legislation Amendment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(2004 Election Commitments) Bill 2004 </w:t>
        <w:tab/>
        <w:t>NC1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Family and Community Services and Veterans’ Affairs Legislation Amendment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 xml:space="preserve">(Income Streams) Bill 2004 </w:t>
        <w:tab/>
        <w:t>NC7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>Family and Community Services and Veterans’ Affairs Legislation Amendment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(Sugar Reform) Bill 2004 </w:t>
        <w:tab/>
        <w:t>NC9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Family Assistance Legislation Amendment (Adjustment of Certain FTB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hild Rates) Bill 2004 </w:t>
        <w:tab/>
        <w:t>11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>Family Assistance Legislation Amendment (More Help for Families─Increased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Payments) Bill 2004 </w:t>
        <w:tab/>
        <w:t>NC7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Family Assistance Legislation Amendment (More Help for Families─One-off 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Payments) Bill 2004 </w:t>
        <w:tab/>
        <w:t>NC7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 xml:space="preserve">Family Law Amendment (Annuities) Bill 2004 (Reintroduced) </w:t>
        <w:tab/>
        <w:t>NC1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Family Law Amendment Bill 2004 </w:t>
        <w:tab/>
        <w:t>NC6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 xml:space="preserve">Farm Household Support Amendment Bill 2004 </w:t>
        <w:tab/>
        <w:t>NC7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Financial Framework Legislation Amendment Bill 2004 (Reintroduced)</w:t>
        <w:tab/>
        <w:t>NC12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Fisheries Legislation Amendment (Compliance and Deterrence Measures and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Other Matters) Bill 2003 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Fisheries Legislation Amendment (High Seas Fishing Activities and Othe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Matters) Bill 2003</w:t>
        <w:tab/>
        <w:t>*16</w:t>
        <w:tab/>
        <w:t>1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>Fisheries (Validation of Plans of Management) Bill 2004 (Reintroduced)</w:t>
        <w:tab/>
        <w:t>11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Flags Amendment (Eureka Flag) Bill 2003 (Reps)</w:t>
        <w:tab/>
        <w:t>NC1</w:t>
        <w:tab/>
        <w:t>-RNP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>Flags Amendment (Eureka Flag) Bill 2004 (Senate)</w:t>
        <w:tab/>
        <w:t>NC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Great Barrier Reef Marine Park Amendment Bill 2004 </w:t>
        <w:tab/>
        <w:t>NC2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Greater Sunrise Unitisation Agreement Implementation Bill 2004 </w:t>
        <w:tab/>
        <w:t>4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Health Insurance Amendment (100% Medicare Rebate and Other Measures) 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Bill 2004</w:t>
        <w:tab/>
        <w:tab/>
        <w:t>NC1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Health Legislation Amendment (Medicare) Bill 2003 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Health Legislation Amendment (Podiatric Surgery and Other Matters) Bill 2004 </w:t>
        <w:tab/>
        <w:t>6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Higher Education Legislation Amendment Bill 2004 </w:t>
        <w:tab/>
        <w:t>NC4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Higher Education Legislation Amendment Bill (No. 2) 2004 </w:t>
        <w:tab/>
        <w:t>NC9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Higher Education Legislation Amendment Bill (No. 3) 2004 </w:t>
        <w:tab/>
        <w:t>10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Reintroduced in amended form</w:t>
        <w:tab/>
        <w:t>11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House of Representatives (Northern Territory Representation) Bill 2004</w:t>
        <w:tab/>
        <w:t>NC2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 xml:space="preserve">Import Processing Charges (Amendment and Repeal) Amendment Bill 2003 </w:t>
        <w:tab/>
        <w:t>NC1</w:t>
        <w:tab/>
        <w:t>-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Indigenous Education (Targeted Assistance) Amendment Bill 2004 </w:t>
        <w:tab/>
        <w:t>NC9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Reintroduced</w:t>
        <w:tab/>
        <w:t>NC1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Indirect Tax Legislation Amendment (Small Business Measures) Bill 2004 </w:t>
        <w:tab/>
        <w:t>NC9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Industrial Chemicals (Notification and Assessment) Amendment (Low 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Regulatory Concern Chemicals) Bill 2004 </w:t>
        <w:tab/>
        <w:t>6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Industrial Chemicals (Notification and Assessment) Amendment (Rotterdam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onvention) Bill 2004 </w:t>
        <w:tab/>
        <w:t>2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Industry Research and Development Amendment Bill 2003 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International Transfer of Prisoners Amendment Bill 2004 </w:t>
        <w:tab/>
        <w:t>2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Invasion of Iraq Royal Commission (Restoring Public Trust in Government) 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>Bill 2004 (Senate)</w:t>
        <w:tab/>
        <w:t>NC3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Invasion of Iraq Royal Commission (Restoring Public Trust in Government)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>Bill 2004 (Reps)</w:t>
        <w:tab/>
        <w:t>NC4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James Hardie (Investigations and Proceedings) Bill 2004 </w:t>
        <w:tab/>
        <w:t>12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Law and Justice Legislation Amendment Bill 2004 </w:t>
        <w:tab/>
        <w:t>5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Legislative Instruments (Technical Amendment) Bill 2004 </w:t>
        <w:tab/>
        <w:t>NC1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Local Community Input into Renewable Energy Developments Bill 2003 </w:t>
        <w:tab/>
        <w:t>NC1</w:t>
        <w:tab/>
        <w:t>-RNP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Marriage Amendment Bill 2004 </w:t>
        <w:tab/>
        <w:t>NC9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Marriage Legislation Amendment Bill 2004 </w:t>
        <w:tab/>
        <w:t>NC7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Medical Indemnity Amendment Bill 2004 </w:t>
        <w:tab/>
        <w:t>NC2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Medical Indemnity (IBNR Indemnity) Contribution Amendment Bill 2004 </w:t>
        <w:tab/>
        <w:t>NC2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Medical Indemnity Legislation Amendment (Run-off Cover Indemnity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and Other Measures) Bill 2004</w:t>
        <w:tab/>
        <w:t>7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 xml:space="preserve">Medical Indemnity (Run-off Cover Support Payment) Bill 2004 </w:t>
        <w:tab/>
        <w:t>NC7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Migration Amendment (Duration of Detention) Bill 2004 </w:t>
        <w:tab/>
        <w:t>2</w:t>
        <w:tab/>
        <w:t>NRR-NEG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Migration Amendment (Judicial Review) Bill 2004 </w:t>
        <w:tab/>
        <w:t>5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Migration Legislation Amendment (Children and Families) Bill 2003 </w:t>
        <w:tab/>
        <w:t>NC1</w:t>
        <w:tab/>
        <w:t>-RNP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Migration Legislation Amendment (Identification and Authentication) Bill 2003</w:t>
        <w:tab/>
        <w:t>*9</w:t>
        <w:tab/>
        <w:t>1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b/>
          <w:spacing w:val="-3"/>
          <w:sz w:val="22"/>
        </w:rPr>
        <w:t>Amendments</w:t>
      </w:r>
      <w:r>
        <w:rPr>
          <w:spacing w:val="-3"/>
          <w:sz w:val="22"/>
        </w:rPr>
        <w:tab/>
        <w:t>2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Military Rehabilitation and Compensation Bill 2003 </w:t>
        <w:tab/>
        <w:t>1</w:t>
        <w:tab/>
        <w:t>4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Military Rehabilitation and Compensation (Consequential and Transitional 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Provisions) Bill 2003 </w:t>
        <w:tab/>
        <w:t>1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>National Health Amendment (Prostheses) Bill 2004 (Reintroduced)</w:t>
        <w:tab/>
        <w:t>NC12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National Measurement Amendment Bill 2003 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National Security Information (Criminal Proceedings) Bill 2004 </w:t>
        <w:tab/>
        <w:t>NC7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Reintroduced with amendments</w:t>
        <w:tab/>
        <w:t>11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National Security Information (Criminal Proceedings) (Consequential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mendments) Bill 2004 </w:t>
        <w:tab/>
        <w:t>NC7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Reintroduced</w:t>
        <w:tab/>
        <w:t>11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National Water Commission Bill 2004 </w:t>
        <w:tab/>
        <w:t>NC1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New International Tax Arrangements Bill 2003 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New International Tax Arrangements (Managed Funds and Other Measures)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Bill 2004 </w:t>
        <w:tab/>
        <w:tab/>
        <w:t>NC9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Reintroduced</w:t>
        <w:tab/>
        <w:t>NC1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New International Tax Arrangements (Participation Exemption and Other 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>Measures) Bill 2004</w:t>
        <w:tab/>
        <w:t>NC6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Norfolk Island Amendment Bill 2003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Occupational Health and Safety (Commonwealth Employment) Amendment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(Promoting Safer Workplaces) Bill 2004 </w:t>
        <w:tab/>
        <w:t>NC6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Parliamentary Service Amendment Bill 2004 </w:t>
        <w:tab/>
        <w:t>NC9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Parliamentary Superannuation and Other Entitlements Legislation 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mendment Bill 2004 </w:t>
        <w:tab/>
        <w:t>NC6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Parliamentary Superannuation Bill 2004 </w:t>
        <w:tab/>
        <w:t>NC6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>Postal Industry Ombudsman Bill 2004 (Reintroduced)</w:t>
        <w:tab/>
        <w:t>11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Privacy Amendment Bill 2003 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Private Health Insurance Incentives Amendment Bill 2004 </w:t>
        <w:tab/>
        <w:t>11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Racial and Religious Hatred Bill 2003 </w:t>
        <w:tab/>
        <w:t>NC1</w:t>
        <w:tab/>
        <w:t>-RNP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Racial and Religious Hatred Bill 2003 [No. 2]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Radiocommunications (Receiver Licence Tax) Amendment Bill 2004 </w:t>
        <w:tab/>
        <w:t>NC12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Radiocommunications (Spectrum Licence Tax) Amendment Bill 2004 </w:t>
        <w:tab/>
        <w:t>NC12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Radiocommunications (Transmitter Licence Tax) Amendment Bill 2004 </w:t>
        <w:tab/>
        <w:t>NC12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Radio Licence Fees Amendment Bill 2004 </w:t>
        <w:tab/>
        <w:t>NC12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Renewable Energy Amendment (Increased MRET) Bill 2004 </w:t>
        <w:tab/>
        <w:t>NC8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Republic (Consultation of the People) Bill 2001 [2004] </w:t>
        <w:tab/>
        <w:t>NC1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Resale Royalty Bill 2004 </w:t>
        <w:tab/>
        <w:t>NC4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Royal Commission (House of Representatives elections) Bill 2003 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Same Sex Relationships (Ensuring Equality) Bill 2004 </w:t>
        <w:tab/>
        <w:t>NC7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Schools Assistance (Learning Together─Achievement Through Choice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nd Opportunity) Bill 2004 </w:t>
        <w:tab/>
        <w:t>NC9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Reintroduced</w:t>
        <w:tab/>
        <w:t>NC1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Sex Discrimination Amendment (Teaching Profession) Bill 2004 </w:t>
        <w:tab/>
        <w:t>NC4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Reintroduced</w:t>
        <w:tab/>
        <w:t>NC1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 xml:space="preserve">Sexuality and Gender Identity Discrimination Bill 2003 </w:t>
        <w:tab/>
        <w:t>*16</w:t>
        <w:tab/>
        <w:t>6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States Grants (Primary and Secondary Education Assistance) Legislation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 xml:space="preserve">Amendment Bill 2004 </w:t>
        <w:tab/>
        <w:t>NC9</w:t>
        <w:tab/>
        <w:t>-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Reintroduced</w:t>
        <w:tab/>
        <w:t>NC1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Superannuation Budget Measures Bill 2004 </w:t>
        <w:tab/>
        <w:t>NC7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Superannuation (Entitlements of Same Sex Couples) Bill 2004 </w:t>
        <w:tab/>
        <w:t>NC9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Superannuation Laws Amendment (2004 Measures No. 1) Bill 2004 </w:t>
        <w:tab/>
        <w:t>NC7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Superannuation Laws Amendment (2004 Measures No. 2) Bill 2004 </w:t>
        <w:tab/>
        <w:t>NC7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>Superannuation Legislation Amendment Bill 2004 (Reintroduced)</w:t>
        <w:tab/>
        <w:t>11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Superannuation Safety Amendment Bill 2003 </w:t>
        <w:tab/>
        <w:t>*16</w:t>
        <w:tab/>
        <w:t>2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Surveillance Devices Bill 2004 </w:t>
        <w:tab/>
        <w:t>NC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Surveillance Devices Bill (No. 2) 2004 </w:t>
        <w:tab/>
        <w:t>NC9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Reintroduced (as Surveillance Devices Bill 2004)</w:t>
        <w:tab/>
        <w:t>NC1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Taxation Laws Amendment Bill (No. 9) 2003</w:t>
        <w:tab/>
        <w:t>1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axation Laws (Clearing and Settlement Facility Support) Bill 2003 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 xml:space="preserve">Tax Laws Amendment (2004 Measures No. 1) Bill 2004 </w:t>
        <w:tab/>
        <w:t>2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ax Laws Amendment (2004 Measures No. 2) Bill 2004 </w:t>
        <w:tab/>
        <w:t>6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ax Laws Amendment (2004 Measures No. 3) Bill 2004 </w:t>
        <w:tab/>
        <w:t>7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ax Laws Amendment (2004 Measures No. 4) Bill 2004 </w:t>
        <w:tab/>
        <w:t>9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Tax Laws Amendment (2004 Measures No. 6) Bill 2004</w:t>
        <w:tab/>
        <w:t>11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ax Laws Amendment (Medicare Levy and Medicare Levy Surcharge) Bill 2004 </w:t>
        <w:tab/>
        <w:t>NC7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ax Laws Amendment (Personal Income Tax Reduction) Bill 2004 </w:t>
        <w:tab/>
        <w:t>NC7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ax Laws Amendment (Retirement Villages) Bill 2004 </w:t>
        <w:tab/>
        <w:t>11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ax Laws Amendment (Small Business Measures) Bill 2004 </w:t>
        <w:tab/>
        <w:t>11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ax Laws Amendment (Superannuation Reporting) Bill 2004 </w:t>
        <w:tab/>
        <w:t>NC1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ax Laws Amendment (Wine Producer Rebate and Other Measures) Bill 2004 </w:t>
        <w:tab/>
        <w:t>NC9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elecommunications (Carrier Licence Charges) Amendment Bill 2004 </w:t>
        <w:tab/>
        <w:t>NC12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elecommunications (Interception) Amendment Bill 2004 </w:t>
        <w:tab/>
        <w:t>NC2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elecommunications (Interception) Amendment (Stored Communications) 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 xml:space="preserve">Bill 2004 </w:t>
        <w:tab/>
        <w:tab/>
        <w:t>NC7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Reintroduced</w:t>
        <w:tab/>
        <w:t>NC1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elecommunications (Numbering Charges) Amendment Bill 2004 </w:t>
        <w:tab/>
        <w:t>NC12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elevision Licence Fees Amendment Bill 2004 </w:t>
        <w:tab/>
        <w:t>NC12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elstra (Transition to Full Private Ownership) Bill 2003 [No. 2] </w:t>
        <w:tab/>
        <w:t>NC3</w:t>
        <w:tab/>
        <w:t>-NEG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extile, Clothing and Footwear Strategic Investment Program Amendment 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 xml:space="preserve">Bill 2004 </w:t>
        <w:tab/>
        <w:tab/>
        <w:t>NC2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extile, Clothing and Footwear Strategic Investment Program Amendment 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(Post-2005 scheme) Bill 2004 </w:t>
        <w:tab/>
        <w:t>NC8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Reintroduced</w:t>
        <w:tab/>
        <w:t>NC1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ourism Australia Bill 2004 </w:t>
        <w:tab/>
        <w:t>NC6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ourism Australia (Repeal and Transitional Provisions) Bill 2004 </w:t>
        <w:tab/>
        <w:t>NC7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i/>
          <w:spacing w:val="-3"/>
          <w:sz w:val="22"/>
        </w:rPr>
        <w:t>Trade Practices Amendment (Australian Energy Market) Act 2004</w:t>
      </w:r>
      <w:r>
        <w:rPr>
          <w:spacing w:val="-3"/>
          <w:sz w:val="22"/>
        </w:rPr>
        <w:t xml:space="preserve"> </w:t>
        <w:tab/>
        <w:t>8</w:t>
        <w:tab/>
        <w:t>9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rade Practices Amendment (Personal Injuries and Death) Bill (No. 2) 2004 </w:t>
        <w:tab/>
        <w:t>2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rade Practices Legislation Amendment Bill 2004 </w:t>
        <w:tab/>
        <w:t>9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reasury Legislation Amendment (Professional Standards) Bill 2003 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i/>
          <w:spacing w:val="-3"/>
          <w:sz w:val="22"/>
        </w:rPr>
        <w:t xml:space="preserve">US Free Trade Agreement Implementation Act 2004 </w:t>
      </w:r>
      <w:r>
        <w:rPr>
          <w:spacing w:val="-3"/>
          <w:sz w:val="22"/>
        </w:rPr>
        <w:tab/>
        <w:t>9</w:t>
        <w:tab/>
        <w:t>11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i/>
          <w:spacing w:val="-3"/>
          <w:sz w:val="22"/>
        </w:rPr>
        <w:t>US Free Trade Agreement Implementation (Customs Tariff) Act 2004</w:t>
      </w:r>
      <w:r>
        <w:rPr>
          <w:spacing w:val="-3"/>
          <w:sz w:val="22"/>
        </w:rPr>
        <w:t xml:space="preserve"> </w:t>
        <w:tab/>
        <w:t>9</w:t>
        <w:tab/>
        <w:t>11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Veterans’ Entitlements Amendment (Direct Deductions and Other Measures)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Bill 2004 </w:t>
        <w:tab/>
        <w:tab/>
        <w:t>5</w:t>
        <w:tab/>
        <w:t>8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Veterans’ Entitlements Amendment (Electronic Delivery) Bill 2004 </w:t>
        <w:tab/>
        <w:t>NC3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Veterans’ Entitlements (Clarke Review) Bill 2004 </w:t>
        <w:tab/>
        <w:t>6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Vocational Education and Training Funding Amendment Bill 2004 </w:t>
        <w:tab/>
        <w:t>NC9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Reintroduced with amendments</w:t>
        <w:tab/>
        <w:t>NC1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 xml:space="preserve">Water Efficiency Labelling and Standards Bill 2004 </w:t>
        <w:tab/>
        <w:t>9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Reintroduced (Committee’s concerns in A/D 9 addressed)</w:t>
        <w:tab/>
        <w:t>12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Workplace Relations Amendment (Agreement Validation) Bill 2004 </w:t>
        <w:tab/>
        <w:t>11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Workplace Relations Amendment (Codifying Contempt Offences) Bill 2003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b/>
          <w:spacing w:val="-3"/>
          <w:sz w:val="22"/>
        </w:rPr>
        <w:t>Amendment</w:t>
      </w:r>
      <w:r>
        <w:rPr>
          <w:spacing w:val="-3"/>
          <w:sz w:val="22"/>
        </w:rPr>
        <w:tab/>
        <w:t>9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Workplace Relations Amendment (Fair Dismissal) Bill 2004 </w:t>
        <w:tab/>
        <w:t>NC7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 xml:space="preserve">Reintroduced as Workplace Relations Amendment (Fair Dismissal 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>Reform) Bill 2004</w:t>
        <w:tab/>
        <w:t>NC12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Workplace Relations Amendment (Good Faith Bargaining) Bill 2004 </w:t>
        <w:tab/>
        <w:t>NC6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Workplace Relations Amendment (Protecting Small Business Employment) 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 xml:space="preserve">Bill 2004 </w:t>
        <w:tab/>
        <w:tab/>
        <w:t>7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Workplace Relations Amendment (Right of Entry) Bill 2004 </w:t>
        <w:tab/>
        <w:t>NC12</w:t>
        <w:tab/>
        <w:t>-</w:t>
      </w:r>
      <w:r>
        <w:br w:type="page"/>
      </w:r>
    </w:p>
    <w:p>
      <w:pPr>
        <w:pStyle w:val="Normal"/>
        <w:tabs>
          <w:tab w:val="clear" w:pos="720"/>
          <w:tab w:val="right" w:pos="7752" w:leader="none"/>
          <w:tab w:val="right" w:pos="9353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Toc"/>
        <w:pBdr>
          <w:top w:val="single" w:sz="6" w:space="1" w:color="000000"/>
          <w:bottom w:val="single" w:sz="6" w:space="1" w:color="000000"/>
        </w:pBdr>
        <w:ind w:left="0" w:firstLine="1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</w:r>
    </w:p>
    <w:p>
      <w:pPr>
        <w:pStyle w:val="Toc"/>
        <w:pBdr>
          <w:top w:val="single" w:sz="6" w:space="1" w:color="000000"/>
          <w:bottom w:val="single" w:sz="6" w:space="1" w:color="000000"/>
        </w:pBdr>
        <w:tabs>
          <w:tab w:val="left" w:pos="1701" w:leader="none"/>
          <w:tab w:val="left" w:pos="5245" w:leader="none"/>
          <w:tab w:val="right" w:pos="8363" w:leader="none"/>
        </w:tabs>
        <w:ind w:left="0" w:firstLine="1"/>
        <w:rPr>
          <w:b/>
          <w:b/>
          <w:sz w:val="22"/>
        </w:rPr>
      </w:pPr>
      <w:r>
        <w:rPr>
          <w:b/>
          <w:sz w:val="22"/>
        </w:rPr>
        <w:tab/>
        <w:t>ALERT DIGESTS</w:t>
        <w:tab/>
        <w:t>DATE TABLED</w:t>
      </w:r>
    </w:p>
    <w:p>
      <w:pPr>
        <w:pStyle w:val="Toc"/>
        <w:pBdr>
          <w:top w:val="single" w:sz="6" w:space="1" w:color="000000"/>
          <w:bottom w:val="single" w:sz="6" w:space="1" w:color="000000"/>
        </w:pBdr>
        <w:tabs>
          <w:tab w:val="left" w:pos="1418" w:leader="none"/>
          <w:tab w:val="left" w:pos="5245" w:leader="none"/>
          <w:tab w:val="right" w:pos="8363" w:leader="none"/>
        </w:tabs>
        <w:ind w:left="0" w:first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oc"/>
        <w:tabs>
          <w:tab w:val="left" w:pos="5245" w:leader="none"/>
          <w:tab w:val="right" w:pos="8363" w:leader="none"/>
        </w:tabs>
        <w:ind w:left="0" w:first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1</w:t>
        <w:tab/>
        <w:t>11 February 2004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2</w:t>
        <w:tab/>
        <w:t>3 March 2004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3</w:t>
        <w:tab/>
        <w:t>10 March 2004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4</w:t>
        <w:tab/>
        <w:t>24 March 2004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5</w:t>
        <w:tab/>
        <w:t>31 March 2004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6</w:t>
        <w:tab/>
        <w:t>12 May 2004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7</w:t>
        <w:tab/>
        <w:t>16 June 2004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8</w:t>
        <w:tab/>
        <w:t>23 June 2004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9</w:t>
        <w:tab/>
        <w:t>4 August 2004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10</w:t>
        <w:tab/>
        <w:t>11 August 2004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11</w:t>
        <w:tab/>
        <w:t>1 December 2004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12</w:t>
        <w:tab/>
        <w:t>8 December 2004</w:t>
      </w:r>
    </w:p>
    <w:p>
      <w:pPr>
        <w:pStyle w:val="Toc"/>
        <w:tabs>
          <w:tab w:val="left" w:pos="1985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</w:r>
    </w:p>
    <w:p>
      <w:pPr>
        <w:pStyle w:val="Toc"/>
        <w:tabs>
          <w:tab w:val="left" w:pos="1985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</w:r>
    </w:p>
    <w:p>
      <w:pPr>
        <w:pStyle w:val="Toc"/>
        <w:tabs>
          <w:tab w:val="left" w:pos="1985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</w:r>
    </w:p>
    <w:p>
      <w:pPr>
        <w:pStyle w:val="Toc"/>
        <w:pBdr>
          <w:top w:val="single" w:sz="6" w:space="1" w:color="000000"/>
          <w:bottom w:val="single" w:sz="6" w:space="1" w:color="000000"/>
        </w:pBdr>
        <w:tabs>
          <w:tab w:val="left" w:pos="1985" w:leader="none"/>
          <w:tab w:val="left" w:pos="5245" w:leader="none"/>
          <w:tab w:val="right" w:pos="8363" w:leader="none"/>
        </w:tabs>
        <w:ind w:left="0" w:first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oc"/>
        <w:pBdr>
          <w:top w:val="single" w:sz="6" w:space="1" w:color="000000"/>
          <w:bottom w:val="single" w:sz="6" w:space="1" w:color="000000"/>
        </w:pBdr>
        <w:tabs>
          <w:tab w:val="left" w:pos="1985" w:leader="none"/>
          <w:tab w:val="left" w:pos="5245" w:leader="none"/>
          <w:tab w:val="right" w:pos="8363" w:leader="none"/>
        </w:tabs>
        <w:ind w:left="0" w:firstLine="1"/>
        <w:rPr>
          <w:b/>
          <w:b/>
          <w:sz w:val="22"/>
        </w:rPr>
      </w:pPr>
      <w:r>
        <w:rPr>
          <w:b/>
          <w:sz w:val="22"/>
        </w:rPr>
        <w:tab/>
        <w:t>REPORTS</w:t>
        <w:tab/>
        <w:t>DATE TABLED</w:t>
      </w:r>
    </w:p>
    <w:p>
      <w:pPr>
        <w:pStyle w:val="Toc"/>
        <w:pBdr>
          <w:top w:val="single" w:sz="6" w:space="1" w:color="000000"/>
          <w:bottom w:val="single" w:sz="6" w:space="1" w:color="000000"/>
        </w:pBdr>
        <w:tabs>
          <w:tab w:val="left" w:pos="1985" w:leader="none"/>
          <w:tab w:val="left" w:pos="5245" w:leader="none"/>
          <w:tab w:val="right" w:pos="8363" w:leader="none"/>
        </w:tabs>
        <w:ind w:left="0" w:first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oc"/>
        <w:tabs>
          <w:tab w:val="left" w:pos="5245" w:leader="none"/>
          <w:tab w:val="right" w:pos="8363" w:leader="none"/>
        </w:tabs>
        <w:ind w:left="0" w:first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First</w:t>
        <w:tab/>
        <w:t>11 February 2004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Second</w:t>
        <w:tab/>
        <w:t>3 March 2004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 xml:space="preserve">Third </w:t>
        <w:tab/>
        <w:t>24 March 2004 (Quality of Exp. Memoranda)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Fourth</w:t>
        <w:tab/>
        <w:t>24 March 2004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Fifth</w:t>
        <w:tab/>
        <w:t>31 March 2004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Sixth</w:t>
        <w:tab/>
        <w:t>12 May 2004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Seventh</w:t>
        <w:tab/>
        <w:t>16 June 2004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Eighth</w:t>
        <w:tab/>
        <w:t>23 June 2004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inth</w:t>
        <w:tab/>
        <w:t>4 August 2004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Tenth</w:t>
        <w:tab/>
        <w:t>11 August 2004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Eleventh</w:t>
        <w:tab/>
        <w:t>1 December 2004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Twelfth</w:t>
        <w:tab/>
        <w:t>8 December 2004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hanging="0"/>
        <w:rPr>
          <w:sz w:val="22"/>
        </w:rPr>
      </w:pPr>
      <w:r>
        <w:rPr>
          <w:sz w:val="22"/>
        </w:rPr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hanging="0"/>
        <w:rPr>
          <w:sz w:val="22"/>
        </w:rPr>
      </w:pPr>
      <w:r>
        <w:rPr>
          <w:sz w:val="22"/>
        </w:rPr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hanging="0"/>
        <w:rPr>
          <w:sz w:val="22"/>
        </w:rPr>
      </w:pPr>
      <w:r>
        <w:rPr>
          <w:sz w:val="22"/>
        </w:rPr>
      </w:r>
    </w:p>
    <w:p>
      <w:pPr>
        <w:pStyle w:val="Toc"/>
        <w:pBdr>
          <w:top w:val="single" w:sz="6" w:space="1" w:color="000000"/>
          <w:bottom w:val="single" w:sz="6" w:space="1" w:color="000000"/>
        </w:pBdr>
        <w:tabs>
          <w:tab w:val="left" w:pos="5245" w:leader="none"/>
          <w:tab w:val="right" w:pos="8363" w:leader="none"/>
        </w:tabs>
        <w:ind w:left="0" w:first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oc"/>
        <w:pBdr>
          <w:top w:val="single" w:sz="6" w:space="1" w:color="000000"/>
          <w:bottom w:val="single" w:sz="6" w:space="1" w:color="000000"/>
        </w:pBdr>
        <w:tabs>
          <w:tab w:val="left" w:pos="1985" w:leader="none"/>
          <w:tab w:val="left" w:pos="5245" w:leader="none"/>
          <w:tab w:val="right" w:pos="8363" w:leader="none"/>
        </w:tabs>
        <w:ind w:left="0" w:firstLine="1"/>
        <w:rPr>
          <w:b/>
          <w:b/>
          <w:sz w:val="22"/>
        </w:rPr>
      </w:pPr>
      <w:r>
        <w:rPr>
          <w:b/>
          <w:sz w:val="22"/>
        </w:rPr>
        <w:tab/>
        <w:t>MEETINGS</w:t>
        <w:tab/>
        <w:t>DATE</w:t>
      </w:r>
    </w:p>
    <w:p>
      <w:pPr>
        <w:pStyle w:val="Toc"/>
        <w:pBdr>
          <w:top w:val="single" w:sz="6" w:space="1" w:color="000000"/>
          <w:bottom w:val="single" w:sz="6" w:space="1" w:color="000000"/>
        </w:pBdr>
        <w:tabs>
          <w:tab w:val="left" w:pos="1985" w:leader="none"/>
          <w:tab w:val="left" w:pos="5245" w:leader="none"/>
          <w:tab w:val="right" w:pos="8363" w:leader="none"/>
        </w:tabs>
        <w:ind w:left="0" w:first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oc"/>
        <w:tabs>
          <w:tab w:val="left" w:pos="5245" w:leader="none"/>
          <w:tab w:val="right" w:pos="8363" w:leader="none"/>
        </w:tabs>
        <w:ind w:left="0" w:first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1</w:t>
        <w:tab/>
        <w:t>11 February 2004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2</w:t>
        <w:tab/>
        <w:t>3 March 2004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3</w:t>
        <w:tab/>
        <w:t>10 March 2004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4</w:t>
        <w:tab/>
        <w:t>24 March 2004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5</w:t>
        <w:tab/>
        <w:t>31 March 2004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6</w:t>
        <w:tab/>
        <w:t>12 May 2004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7</w:t>
        <w:tab/>
        <w:t>16 June 2004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8</w:t>
        <w:tab/>
        <w:t>23 June 2004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9</w:t>
        <w:tab/>
        <w:t>25 June 2004 (Election of Chair)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10</w:t>
        <w:tab/>
        <w:t>4 August 2004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11</w:t>
        <w:tab/>
        <w:t>11 August 2004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12</w:t>
        <w:tab/>
        <w:t>18 November 2004 (Election of Chair)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13</w:t>
        <w:tab/>
        <w:t>1 December 2004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14</w:t>
        <w:tab/>
        <w:t>8 December 2004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488" w:top="54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Roman 10pt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55" w:leader="none"/>
      </w:tabs>
      <w:suppressAutoHyphens w:val="true"/>
      <w:jc w:val="both"/>
      <w:rPr>
        <w:spacing w:val="-2"/>
        <w:sz w:val="22"/>
      </w:rPr>
    </w:pPr>
    <w:r>
      <w:rPr>
        <w:rFonts w:cs="Times Roman 10pt" w:ascii="Times Roman 10pt" w:hAnsi="Times Roman 10pt"/>
        <w:b/>
        <w:spacing w:val="-2"/>
        <w:sz w:val="20"/>
      </w:rPr>
      <w:tab/>
    </w:r>
    <w:r>
      <w:rPr>
        <w:b/>
        <w:spacing w:val="-2"/>
        <w:sz w:val="22"/>
      </w:rPr>
      <w:t xml:space="preserve">- </w:t>
    </w:r>
    <w:r>
      <w:rPr>
        <w:b/>
        <w:spacing w:val="-2"/>
        <w:sz w:val="22"/>
      </w:rPr>
      <w:fldChar w:fldCharType="begin"/>
    </w:r>
    <w:r>
      <w:rPr>
        <w:sz w:val="22"/>
        <w:spacing w:val="-2"/>
        <w:b/>
      </w:rPr>
      <w:instrText xml:space="preserve"> PAGE \* ARABIC </w:instrText>
    </w:r>
    <w:r>
      <w:rPr>
        <w:sz w:val="22"/>
        <w:spacing w:val="-2"/>
        <w:b/>
      </w:rPr>
      <w:fldChar w:fldCharType="separate"/>
    </w:r>
    <w:r>
      <w:rPr>
        <w:sz w:val="22"/>
        <w:spacing w:val="-2"/>
        <w:b/>
      </w:rPr>
      <w:t>11</w:t>
    </w:r>
    <w:r>
      <w:rPr>
        <w:sz w:val="22"/>
        <w:spacing w:val="-2"/>
        <w:b/>
      </w:rPr>
      <w:fldChar w:fldCharType="end"/>
    </w:r>
    <w:r>
      <w:rPr>
        <w:b/>
        <w:spacing w:val="-2"/>
        <w:sz w:val="22"/>
      </w:rPr>
      <w:t xml:space="preserve"> -</w:t>
    </w:r>
  </w:p>
  <w:p>
    <w:pPr>
      <w:pStyle w:val="Normal"/>
      <w:spacing w:lineRule="exact" w:line="100" w:before="0" w:after="380"/>
      <w:rPr>
        <w:spacing w:val="-2"/>
        <w:sz w:val="10"/>
      </w:rPr>
    </w:pPr>
    <w:r>
      <w:rPr>
        <w:spacing w:val="-2"/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">
    <w:name w:val="toc"/>
    <w:basedOn w:val="Normal"/>
    <w:qFormat/>
    <w:pPr>
      <w:tabs>
        <w:tab w:val="clear" w:pos="720"/>
        <w:tab w:val="right" w:pos="8363" w:leader="none"/>
      </w:tabs>
      <w:ind w:left="1984" w:hanging="425"/>
    </w:pPr>
    <w:rPr>
      <w:sz w:val="26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23:37:00Z</dcterms:created>
  <dc:creator>Margaret Lindeman</dc:creator>
  <dc:description/>
  <dc:language>en-US</dc:language>
  <cp:lastModifiedBy>Margaret Lindeman</cp:lastModifiedBy>
  <cp:lastPrinted>2004-12-20T10:40:00Z</cp:lastPrinted>
  <dcterms:modified xsi:type="dcterms:W3CDTF">2004-12-19T23:42:00Z</dcterms:modified>
  <cp:revision>59</cp:revision>
  <dc:subject/>
  <dc:title/>
</cp:coreProperties>
</file>