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 xml:space="preserve">STANDING COMMITTEE FOR THE SCRUTINY OF BILLS </w:t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center"/>
        <w:rPr>
          <w:b/>
          <w:b/>
          <w:spacing w:val="-2"/>
          <w:sz w:val="22"/>
        </w:rPr>
      </w:pPr>
      <w:r>
        <w:rPr>
          <w:b/>
          <w:spacing w:val="-2"/>
          <w:sz w:val="22"/>
          <w:u w:val="single"/>
        </w:rPr>
        <w:t>2003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ab/>
        <w:t>INDEX OF BILLS CONSIDERED BY THE COMMITTEE</w:t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4856" w:leader="none"/>
        </w:tabs>
        <w:suppressAutoHyphens w:val="true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ab/>
        <w:t>AS AT 31 DECEMBER 2003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Legend</w:t>
      </w:r>
      <w:r>
        <w:rPr>
          <w:spacing w:val="-2"/>
          <w:sz w:val="22"/>
        </w:rPr>
        <w:t>:</w:t>
        <w:tab/>
        <w:t>NC</w:t>
        <w:tab/>
        <w:t>=</w:t>
        <w:tab/>
        <w:t>No Commen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RR</w:t>
        <w:tab/>
        <w:t>=</w:t>
        <w:tab/>
        <w:t>No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DC</w:t>
        <w:tab/>
        <w:t>=</w:t>
        <w:tab/>
        <w:t>Discharg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RNP</w:t>
        <w:tab/>
        <w:t>=</w:t>
        <w:tab/>
        <w:t>Removed from Notice Paper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NEG</w:t>
        <w:tab/>
        <w:t>=</w:t>
        <w:tab/>
        <w:t>Negativ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LA</w:t>
        <w:tab/>
        <w:t>=</w:t>
        <w:tab/>
        <w:t>Laid Aside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FRR</w:t>
        <w:tab/>
        <w:t>=</w:t>
        <w:tab/>
        <w:t>Further response required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noBreakHyphen/>
        <w:tab/>
        <w:t>=</w:t>
        <w:tab/>
        <w:t>Not reported on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ab/>
        <w:t>*</w:t>
        <w:tab/>
        <w:t>=</w:t>
        <w:tab/>
        <w:t>2002 Digest, 2002 Report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04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BILLS CONSIDERED</w:t>
        <w:tab/>
        <w:t>DIGEST NO.</w:t>
        <w:tab/>
        <w:t>REPORT NO.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7536" w:leader="none"/>
          <w:tab w:val="center" w:pos="8964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8789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 Better Future for Our Kids Bill 2003 </w:t>
        <w:tab/>
        <w:t>6</w:t>
        <w:tab/>
        <w:t>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bolition of the Gold Travel Pass for Former Politicians (Reflect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mmunity Standards) Bill 2003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boriginal Land Grant (Jervis Bay Territory) Amendment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CIS Administration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cts Interpretation Amendment (Court Procedures) Bill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 Discrimination Bill 2003 </w:t>
        <w:tab/>
        <w:t>8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ge Discrimination (Consequential Provisions) Bill 2003 </w:t>
        <w:tab/>
        <w:t>NC8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riculture and Veterinary Chemicals Legislation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griculture, Fisheries and Forestry Legislation Amendment Bill (No. 2) 2002</w:t>
        <w:tab/>
        <w:t>1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3) 2002-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ppropriation Bill (No. 4) 2002-2003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1) 2003-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Bill (No. 2) 2003-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ppropriation (Parliamentary Departments) Bill (No. 1) 2003-2004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SIO Legislation Amendment Bill 2003 </w:t>
        <w:tab/>
        <w:t>1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Citizenship for Eligible De facto Spouses Bill 2003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Film Commission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Human Rights Commission Legislation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National Training Authority Amendment Bill 2003 </w:t>
        <w:tab/>
        <w:t>9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rotective Service Amendment Bill 2003 </w:t>
        <w:tab/>
        <w:t>8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ustralian Prudential Regulation Authority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ustralian Security Intelligence Organisation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Terrorism) Bill 2003 [No. 2]</w:t>
        <w:tab/>
        <w:t>4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viation Transport Security Bill 2003 </w:t>
        <w:tab/>
        <w:t>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Aviation Transport Security (Consequential Amendments and Transitio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visions)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Legislation Amendment Bill (No. 3)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roadcasting Services Amendment (Media Ownership) Bill 2002 [No. 2]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uilding and Construction Industry Improvement Bill 2003 </w:t>
        <w:tab/>
        <w:t>15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uilding and Construction Industry Improvement (Consequential and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itional) Bill 2003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Charter of the United Nations Amendment Act 2002 </w:t>
        <w:tab/>
      </w:r>
      <w:r>
        <w:rPr>
          <w:spacing w:val="-3"/>
          <w:sz w:val="22"/>
        </w:rPr>
        <w:t>*15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ivil Aviation Amendment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ivil Aviation Legislation Amendment Bill 2003 </w:t>
        <w:tab/>
        <w:t>5</w:t>
        <w:tab/>
        <w:t>7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ivil Aviation Legislation Amendment (Mutual Recognition with New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Zealand and Other Matters) Bill 2003</w:t>
        <w:tab/>
        <w:t>8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mmonwealth Electoral Amendment (Members of Local Govern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odies) Bill 2002</w:t>
        <w:tab/>
        <w:t>NC1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Electoral Amendment (Representation of Territories) Bill 2003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onwealth Land at Point Nepean, Victoria Bill 2003 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Bill (No. 1) 2002 </w:t>
        <w:tab/>
        <w:t>*7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Bill (No. 2) 2003 </w:t>
        <w:tab/>
        <w:t>8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mmunications Legislation Amendment Bill (No. 3) 2003 </w:t>
        <w:tab/>
        <w:t>7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e Responsibility and Employment Security Bill 2003 </w:t>
        <w:tab/>
        <w:t>10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(Fees)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orporations Legislation Amendment Bill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orporations (Review Fees)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rimes Legislation Amendment (People Smuggling, Firearms Traffickin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nd Other Measures) Act 2002</w:t>
        <w:tab/>
      </w:r>
      <w:r>
        <w:rPr>
          <w:spacing w:val="-3"/>
          <w:sz w:val="22"/>
        </w:rPr>
        <w:t>*16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es (Overseas) Amendment Bill 2003 </w:t>
        <w:tab/>
        <w:t>11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Criminal Code Amendment (Hamas and Lashkar-e-Tayyiba) Act 2003</w:t>
      </w:r>
      <w:r>
        <w:rPr>
          <w:spacing w:val="-3"/>
          <w:sz w:val="22"/>
        </w:rPr>
        <w:t xml:space="preserve"> </w:t>
        <w:tab/>
        <w:t>14</w:t>
        <w:tab/>
        <w:t>1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Hezbollah External Terrorist Organisation) Bill 2003 </w:t>
        <w:tab/>
        <w:t>6</w:t>
        <w:tab/>
        <w:t>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Criminal Code Amendment (Hizballah) Act 2003</w:t>
      </w:r>
      <w:r>
        <w:rPr>
          <w:spacing w:val="-3"/>
          <w:sz w:val="22"/>
        </w:rPr>
        <w:t xml:space="preserve"> </w:t>
        <w:tab/>
        <w:t>6</w:t>
        <w:tab/>
        <w:t>1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 xml:space="preserve">Criminal Code Amendment (Offences Against Australians) Act 2002 </w:t>
      </w:r>
      <w:r>
        <w:rPr>
          <w:spacing w:val="-3"/>
          <w:sz w:val="22"/>
        </w:rPr>
        <w:tab/>
        <w:t>*1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riminal Code Amendment (Terrorism) Bill 2002</w:t>
        <w:tab/>
        <w:t>1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riminal Code Amendment (Terrorist Organisations)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Amendment Bill (No. 1) 2003 </w:t>
        <w:tab/>
        <w:t>6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Customs Legislation Amendment Bill (No. 2) 2002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Legislation Amendment Bill (No. 2)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(ACIS)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1)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Customs Tariff Amendment Bill (No. 2)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 xml:space="preserve">Dairy Industry Service Reform Act 2003 </w:t>
      </w:r>
      <w:r>
        <w:rPr>
          <w:spacing w:val="-3"/>
          <w:sz w:val="22"/>
        </w:rPr>
        <w:tab/>
        <w:t>2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Defence Amendment (Parliamentary approval for Australian involvement in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verseas conflicts)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fence Legislation Amendment Bill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072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Designs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Designs (Consequential Amendment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ducation Services for Overseas Students (Registration Charge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3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lectoral Amendment (Political Honesty) Bill 2003 </w:t>
        <w:tab/>
        <w:t>5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mployee Protection (Employee Entitlements Guarantee) Bill 2003 </w:t>
        <w:tab/>
        <w:t>NC3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ergy Grants (Cleaner Fuels) Scheme Bill 2003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ergy Grants (Cleaner Fuels) Scheme (Consequential Amendments) Bill 2003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ergy Grants (Credits) Scheme Bill 2003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nergy Grants (Credits) Scheme (Consequential Amendments) Bill 2003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Environment Protection and Biodiversity Conserv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Invasive Species) Bill 2002 </w:t>
        <w:tab/>
        <w:t>*1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cise Tariff Amendment Bill (No. 1)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Control Amendment Bill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Export Market Development Grants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and Veterans’ Affairs Legislation Amend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2003 Budget and Other Measures) Bill 2003 </w:t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(Closure of Student Financial Supple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cheme)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amily and Community Services Legislation Amendment (Disability Reform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No. 2) 2002 [No. 2]</w:t>
        <w:tab/>
        <w:t>NC3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Assistance Legislation Amendment (Extension of Time Limits) Bill 2003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mily Law Amendment Bill 2003 </w:t>
        <w:tab/>
        <w:t>2</w:t>
        <w:tab/>
        <w:t>8/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9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arm Household Support Amendment Bill 2003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nancial Management and Accountability (Anti-Restrictive Software Practic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inancial Services Reform Amendment Bill 2003 </w:t>
        <w:tab/>
        <w:t>8</w:t>
        <w:tab/>
        <w:t>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Fisheries Legislation Amendment (High Seas Fishing Activities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tters) Bill 2003 </w:t>
        <w:tab/>
        <w:t>1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reedom of Information Amendment (Open Government)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Fuel Quality Standards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or-General Amendment Bill 2002 </w:t>
        <w:tab/>
        <w:t>NC1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Governor-General Amendment Bill 2003 </w:t>
        <w:tab/>
        <w:t>NC8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Great Barrier Reef Marine Park (Protecting the Great Barrier Reef from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il Drilling and Exploration) Amendment Bill 2003 </w:t>
        <w:tab/>
        <w:t>NC2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Great Barrier Reef Marine Park (Protecting the Great Barrier Reef from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Oil Drilling and Exploration) Amendment Bill 2003 [No. 2]</w:t>
        <w:tab/>
        <w:t>NC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and Ageing Legislation Amendment Bill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Care (Appropriation)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Insurance Amendment (Diagnostic Imaging, Radiation Oncology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ther Measure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ealth Insurance Amendment (Professional Services Review and Oth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Matters) Bill 2002   </w:t>
      </w: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*1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Bill (No. 1)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Medicare and Private Health Insurance)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ealth Legislation Amendment (Private Health Insurance Reform) Bill 2003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Legislation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igher Education Support Amendment (Abolition of Compulsory Up-fro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udent Union Fees)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gher Education Support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Higher Education Support (Transitional Provisions and 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s) Bill 2003 </w:t>
        <w:tab/>
        <w:t>12</w:t>
        <w:tab/>
        <w:t>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HIH Royal Commission (Transfer of Records) Bill 2003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dustrial Chemicals (Notification and Assessment)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Intellectual Property Laws Amendment Bill 2002</w:t>
        <w:tab/>
        <w:t>*7</w:t>
        <w:tab/>
        <w:t>5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lligence Services Amendment Bill 2003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International Criminal Court Act 2002</w:t>
      </w:r>
      <w:r>
        <w:rPr>
          <w:spacing w:val="-3"/>
          <w:sz w:val="22"/>
        </w:rPr>
        <w:tab/>
        <w:t>*7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International Criminal Court (Consequential Amendments) Act 2002</w:t>
      </w:r>
      <w:r>
        <w:rPr>
          <w:spacing w:val="-3"/>
          <w:sz w:val="22"/>
        </w:rPr>
        <w:tab/>
        <w:t>*7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International Tax Agreements Amendment Bill 2003 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Kyoto Protocol Ratification Bill 2003 </w:t>
        <w:tab/>
        <w:t>NC6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Kyoto Protocol Ratification Bill 2003 [No. 2]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ate Payment of Commercial Debts (Interest) Bill 2003 </w:t>
        <w:tab/>
        <w:t>3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Legislative Instruments Bill 2003 </w:t>
        <w:tab/>
        <w:t>8</w:t>
        <w:tab/>
        <w:t>1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Legislative Instruments (Transitional Provisions and Consequenti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s) Bill 2003 </w:t>
        <w:tab/>
        <w:t>8</w:t>
        <w:tab/>
        <w:t>NRR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aritime Legislation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Legislation Amendment (Prevention of Pollution from Ships) Bill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aritime Transport Security Bill 2003 </w:t>
        <w:tab/>
        <w:t>12</w:t>
        <w:tab/>
        <w:t>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Amendment Bill 2003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IBNR Indemnity) Contribution Amendment Bill 2003 </w:t>
        <w:tab/>
        <w:t>1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edical Indemnity (Prudential Supervision and Product Standard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edical Indemnity (Prudential Supervision and Product Standard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(Consequential Amendment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Agents Registration Application Charge Amendment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Amendment (Duration of Detention) Bill 2003</w:t>
        <w:tab/>
        <w:t>7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Bill (No. 1) 2002 </w:t>
        <w:tab/>
        <w:t>*3</w:t>
        <w:tab/>
        <w:t>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Further Border Protection Measure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Bill 2002 [No. 2]</w:t>
        <w:tab/>
        <w:t>5</w:t>
        <w:tab/>
        <w:t>NRR/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Identification and Authentication) Bill 2003 </w:t>
        <w:tab/>
        <w:t>NC8/9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Migration Legislation Amendment (Migration Agents Integrity Measures) Bill 2003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Protected Information) Bill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Migration Legislation Amendment (Sponsorship Measures)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Animal Welfare Bill 2003 </w:t>
        <w:tab/>
        <w:t>9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Blood Authority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andgun Buyback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Health Amendment (Private Health Insurance Levies)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Residue Survey (Customs) Levy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sidue Survey (Customs) Levy Amendment Bill (No. 2)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sidue Survey Customs Levy Rate Correction (Lamb Exports) Bill 2003 </w:t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sidue Survey (Excise) Levy Amendment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Residue Survey (Excise) Levy Amendment Bill (No. 2)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Residue Survey Excise Levy Rate Correction (Lamb Transactions)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Bill 2003 </w:t>
        <w:tab/>
        <w:tab/>
        <w:t>1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ational Transport Commission Bill 2003 </w:t>
        <w:tab/>
        <w:t>6</w:t>
        <w:tab/>
        <w:t>8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National Transport Commission (Consequential Amendments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nsitional Provisions)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Consolidation and Other Measures) Bill (No. 2)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Taxation of Financial Arrangements) Bill (No. 1)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New Business Tax System (Venture Capital Deficit Tax) Bill 2002 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Non-Proliferation Legislation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ffshore Petroleum (Safety Levies) Bill 2003 </w:t>
        <w:tab/>
        <w:t>12</w:t>
        <w:tab/>
        <w:t>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zone Protection and Synthetic Greenhouse Gas Legislation Amendment Bill 2003 </w:t>
        <w:tab/>
        <w:t>6</w:t>
        <w:tab/>
        <w:t>1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Ozone Protection (Licence Fees─Imports)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zone Protection (Licence Fees─Manufacture) Amendment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rliamentary (Choice of Superannuation) Bill 2003 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assenger Movement Charge (Timor Sea Treaty) Amendment Bill 2003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 xml:space="preserve">Petroleum (Submerged Lands) Amendment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>Petroleum (Timor Sea Treaty) Act 2003</w:t>
      </w:r>
      <w:r>
        <w:rPr>
          <w:spacing w:val="-3"/>
          <w:sz w:val="22"/>
        </w:rPr>
        <w:t xml:space="preserve"> </w:t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i/>
          <w:spacing w:val="-3"/>
          <w:sz w:val="22"/>
        </w:rPr>
        <w:t xml:space="preserve">Petroleum (Timor Sea Treaty) (Consequential Amendments) Act 2003 </w:t>
      </w:r>
      <w:r>
        <w:rPr>
          <w:spacing w:val="-3"/>
          <w:sz w:val="22"/>
        </w:rPr>
        <w:tab/>
        <w:t>3</w:t>
        <w:tab/>
        <w:t>4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ostal Services Legislation Amendment Bill 2003 </w:t>
        <w:tab/>
        <w:t>NC7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mary Industries (Excise) Levies Amendment (Dairy) Bill 2003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Primary Industries (Excise) Levies Amendment (Wine Grapes) Bill 2003</w:t>
        <w:tab/>
        <w:t>NC1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ACAC Review Levy)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Collapsed Organization Levy) Bill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Council Administration Levy)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ivate Health Insurance (Reinsurance Trust Fund Levy) Bill 2003 </w:t>
        <w:tab/>
        <w:t>5</w:t>
        <w:tab/>
        <w:t>6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duct Stewardship (Oil) Legislation Amendment Bill (No. 1)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tection of Australian Flags (Desecration of the Flag) Bill 2003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ublic Interest Disclosure (Protection of Whistleblowers)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Quarantine Amendment Act 2002</w:t>
      </w:r>
      <w:r>
        <w:rPr>
          <w:spacing w:val="-3"/>
          <w:sz w:val="22"/>
        </w:rPr>
        <w:t xml:space="preserve"> </w:t>
        <w:tab/>
        <w:t>*3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Quarantine Amendment (Health) Bill 2003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exuality and Gender Identity Discrimination Bill 2003</w:t>
        <w:tab/>
        <w:t>1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exuality Anti-Vilification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nowy Hydro Corporatisation Amendment Bill 2002</w:t>
        <w:tab/>
        <w:t>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Further Simplification) Bill 2003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ocial Security Amendment (Supporting Young Carers)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pam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pam (Consequential Amendments) Bill 2003 </w:t>
        <w:tab/>
        <w:t>NC1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es Grants (Primary and Secondary Education Assistance)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atistics Legislation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tudent Assistance Amendment Bill 2003 </w:t>
        <w:tab/>
        <w:t>8</w:t>
        <w:tab/>
        <w:t>10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(Financial Assistance Funding) Levy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Government Co-contribution for Low Income Earners) Bill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Government Co-contribution for Low Income Earners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(Consequential Amendments) Bill 2003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Industry (Supervision)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Amendment (Family Law)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Superannuation Legislation (Commonwealth Employment) Repeal and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Amendment Bill 2002 </w:t>
        <w:tab/>
        <w:t>*2</w:t>
        <w:tab/>
        <w:t>*5/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Safety Amendment Bill 2003 </w:t>
        <w:tab/>
        <w:t>16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Superannuation (Surcharge Rate Reduction) Amendment Bill 2003 </w:t>
        <w:tab/>
        <w:t>6</w:t>
        <w:tab/>
        <w:t>NRR/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A Simpler Business Activity Statement) Bill 2003 </w:t>
        <w:tab/>
        <w:t>NC10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8) 2002 </w:t>
        <w:tab/>
        <w:t>*16</w:t>
        <w:tab/>
        <w:t>9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(</w:t>
      </w:r>
      <w:r>
        <w:rPr>
          <w:spacing w:val="-3"/>
          <w:sz w:val="18"/>
          <w:szCs w:val="18"/>
        </w:rPr>
        <w:t>new citation: Taxation Laws Amendment Bill (No. 3) 2003)</w:t>
      </w: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Amendment</w:t>
      </w:r>
      <w:r>
        <w:rPr>
          <w:spacing w:val="-3"/>
          <w:sz w:val="22"/>
        </w:rPr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4) 2003 </w:t>
        <w:tab/>
        <w:t>2</w:t>
        <w:tab/>
        <w:t>3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5)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6) 2003 </w:t>
        <w:tab/>
        <w:t>6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Bill (No. 7) 2003 </w:t>
        <w:tab/>
        <w:t>8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ation Laws Amendment Bill (No. 8) 2003</w:t>
        <w:tab/>
        <w:t>11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Taxation Laws Amendment (Medicare Levy and Medicare Levy Surcharge) 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i/>
          <w:spacing w:val="-3"/>
          <w:sz w:val="22"/>
        </w:rPr>
        <w:t>Act 2002</w:t>
        <w:tab/>
      </w:r>
      <w:r>
        <w:rPr>
          <w:spacing w:val="-3"/>
          <w:sz w:val="22"/>
        </w:rPr>
        <w:tab/>
        <w:t>*5</w:t>
        <w:tab/>
        <w:t>1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axation Laws Amendment (Personal Income Tax Reduction) Bill 2003 </w:t>
        <w:tab/>
        <w:t>NC6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axation Laws Amendment (Superannuation Contributions Splitting) Bill 2003</w:t>
        <w:tab/>
        <w:t>NC1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ecommunications Interception and Other Legislation Amendment Bill 2003 </w:t>
        <w:tab/>
        <w:t>12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lstra (Transition to Full Private Ownership) Bill 2003 </w:t>
        <w:tab/>
        <w:t>NC8</w:t>
        <w:tab/>
        <w:t>-NEG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rrorism Insurance Bill 2002 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extbook Subsidy Bill 2003 </w:t>
        <w:tab/>
        <w:t>7</w:t>
        <w:tab/>
        <w:t>7/1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Personal Injuries and Death) Bill 2003 </w:t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Amendment (Public Liability Insurance) Bill 2003 </w:t>
        <w:tab/>
        <w:t>10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ade Practices Legislation Amendment Bill 2003 </w:t>
        <w:tab/>
        <w:t>NC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Transport Safety Investigation Bill 200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  <w:tab/>
      </w:r>
      <w:r>
        <w:rPr>
          <w:spacing w:val="-3"/>
          <w:sz w:val="22"/>
        </w:rPr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Truth in Food Labelling Bill 2003 </w:t>
        <w:tab/>
        <w:t>NC13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ocational Education and Training Funding Amendment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heat Marketing Amendment Bill 2002</w:t>
        <w:tab/>
        <w:t>NC1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Better Bargaining) Bill 2003 </w:t>
        <w:tab/>
        <w:t>NC15</w:t>
        <w:tab/>
        <w:t>-</w:t>
        <w:tab/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Codifying Contempt Offences) Bill 2003 </w:t>
        <w:tab/>
        <w:t>NC8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Compliance with Court and Tribunal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Orders) Bill 2003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Good Faith Bargaining) Bill 2003 </w:t>
        <w:tab/>
        <w:t>NC7</w:t>
        <w:tab/>
        <w:t>-RNP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Prohibition of Compulsory Union Fees) Bill 2002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b/>
          <w:spacing w:val="-3"/>
          <w:sz w:val="22"/>
        </w:rPr>
        <w:t>Amendments</w:t>
      </w:r>
      <w:r>
        <w:rPr>
          <w:spacing w:val="-3"/>
          <w:sz w:val="22"/>
        </w:rPr>
        <w:tab/>
        <w:t>5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Workplace Relations Amendment (Protecting the Low Paid) Bill 2003 </w:t>
        <w:tab/>
        <w:t>NC2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Protection for Emergency Management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Volunteers) Bill 2003 </w:t>
        <w:tab/>
        <w:t>3</w:t>
        <w:tab/>
        <w:t>NR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/>
      </w:pPr>
      <w:r>
        <w:rPr>
          <w:spacing w:val="-3"/>
          <w:sz w:val="22"/>
        </w:rPr>
        <w:t>Workplace Relations Amendment (Termination of Employment) Bill 2002 [No. 2]</w:t>
        <w:tab/>
        <w:t>NC15</w:t>
        <w:tab/>
        <w:t>-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>Workplace Relations Amendment (Unfair Dismissal─Lower Costs, Simpler</w:t>
      </w:r>
    </w:p>
    <w:p>
      <w:pPr>
        <w:pStyle w:val="Normal"/>
        <w:tabs>
          <w:tab w:val="clear" w:pos="720"/>
          <w:tab w:val="left" w:pos="1008" w:leader="none"/>
          <w:tab w:val="right" w:pos="7797" w:leader="none"/>
          <w:tab w:val="right" w:pos="9356" w:leader="none"/>
        </w:tabs>
        <w:suppressAutoHyphens w:val="true"/>
        <w:rPr>
          <w:spacing w:val="-3"/>
          <w:sz w:val="22"/>
        </w:rPr>
      </w:pPr>
      <w:r>
        <w:rPr>
          <w:spacing w:val="-3"/>
          <w:sz w:val="22"/>
        </w:rPr>
        <w:t xml:space="preserve">Procedures) Bill 2003 </w:t>
        <w:tab/>
        <w:t>NC10</w:t>
        <w:tab/>
        <w:t>-</w:t>
      </w:r>
      <w:r>
        <w:br w:type="page"/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20"/>
          <w:tab w:val="right" w:pos="7752" w:leader="none"/>
          <w:tab w:val="right" w:pos="9353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ind w:left="0" w:firstLine="1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701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ALERT DIGES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418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5 February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5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9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6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/>
      </w:pPr>
      <w:r>
        <w:rPr>
          <w:sz w:val="22"/>
        </w:rPr>
        <w:tab/>
        <w:t>No.  5</w:t>
        <w:tab/>
        <w:t>14 May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8 June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5 June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13 August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0 August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0 Sept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17 Sept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8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29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1" w:hanging="0"/>
        <w:rPr>
          <w:sz w:val="22"/>
        </w:rPr>
      </w:pPr>
      <w:r>
        <w:rPr>
          <w:sz w:val="22"/>
        </w:rPr>
        <w:tab/>
        <w:t>No. 14</w:t>
        <w:tab/>
        <w:t xml:space="preserve">24 November 2003 (presented to President 7.11.03) 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26 Nov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3 Dec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REPORTS</w:t>
        <w:tab/>
        <w:t>DATE TABLED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rst</w:t>
        <w:tab/>
        <w:t>5 February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cond</w:t>
        <w:tab/>
        <w:t>5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d</w:t>
        <w:tab/>
        <w:t>26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h</w:t>
        <w:tab/>
        <w:t>14 May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ifth</w:t>
        <w:tab/>
        <w:t>18 June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ixth</w:t>
        <w:tab/>
        <w:t>25 June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Seventh</w:t>
        <w:tab/>
        <w:t>13 August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ighth</w:t>
        <w:tab/>
        <w:t>20 August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inth</w:t>
        <w:tab/>
        <w:t>10 Sept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enth</w:t>
        <w:tab/>
        <w:t>17 Sept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Eleventh</w:t>
        <w:tab/>
        <w:t>8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welfth</w:t>
        <w:tab/>
        <w:t>15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Thirteenth</w:t>
        <w:tab/>
        <w:t>24 November 2003 (presented to President 7.11.03)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Fourteenth</w:t>
        <w:tab/>
        <w:t>26 Nov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18"/>
          <w:szCs w:val="18"/>
        </w:rPr>
      </w:pPr>
      <w:r>
        <w:rPr>
          <w:sz w:val="22"/>
        </w:rPr>
        <w:tab/>
        <w:t>Fifteenth</w:t>
        <w:tab/>
        <w:t>3 December 2003</w:t>
      </w:r>
      <w:r>
        <w:br w:type="page"/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  <w:tab/>
        <w:t>MEETINGS</w:t>
        <w:tab/>
        <w:t>DATE</w:t>
      </w:r>
    </w:p>
    <w:p>
      <w:pPr>
        <w:pStyle w:val="Toc"/>
        <w:pBdr>
          <w:top w:val="single" w:sz="6" w:space="1" w:color="000000"/>
          <w:bottom w:val="single" w:sz="6" w:space="1" w:color="000000"/>
        </w:pBdr>
        <w:tabs>
          <w:tab w:val="left" w:pos="1985" w:leader="none"/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5245" w:leader="none"/>
          <w:tab w:val="right" w:pos="8363" w:leader="none"/>
        </w:tabs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1</w:t>
        <w:tab/>
        <w:t>5 February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2</w:t>
        <w:tab/>
        <w:t>5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3</w:t>
        <w:tab/>
        <w:t>19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4</w:t>
        <w:tab/>
        <w:t>26 March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5</w:t>
        <w:tab/>
        <w:t>14 May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6</w:t>
        <w:tab/>
        <w:t>18 June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7</w:t>
        <w:tab/>
        <w:t>25 June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8</w:t>
        <w:tab/>
        <w:t>13 August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 9</w:t>
        <w:tab/>
        <w:t>20 August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0</w:t>
        <w:tab/>
        <w:t>10 Sept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1</w:t>
        <w:tab/>
        <w:t>17 Sept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2</w:t>
        <w:tab/>
        <w:t>8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3</w:t>
        <w:tab/>
        <w:t>15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4</w:t>
        <w:tab/>
        <w:t>29 Octo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5</w:t>
        <w:tab/>
        <w:t>7 November 2003</w:t>
      </w:r>
    </w:p>
    <w:p>
      <w:p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22"/>
        </w:rPr>
      </w:pPr>
      <w:r>
        <w:rPr>
          <w:sz w:val="22"/>
        </w:rPr>
        <w:tab/>
        <w:t>No. 16</w:t>
        <w:tab/>
        <w:t>26 November 2003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88" w:top="54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oc"/>
        <w:tabs>
          <w:tab w:val="left" w:pos="2268" w:leader="none"/>
          <w:tab w:val="left" w:pos="5245" w:leader="none"/>
          <w:tab w:val="right" w:pos="8363" w:leader="none"/>
        </w:tabs>
        <w:ind w:left="0" w:firstLine="1"/>
        <w:rPr>
          <w:sz w:val="18"/>
          <w:szCs w:val="18"/>
        </w:rPr>
      </w:pPr>
      <w:r>
        <w:rPr>
          <w:sz w:val="22"/>
        </w:rPr>
        <w:tab/>
        <w:t>No. 17</w:t>
        <w:tab/>
        <w:t>3 December 2003</w:t>
      </w:r>
    </w:p>
    <w:p>
      <w:pPr>
        <w:pStyle w:val="Normal"/>
        <w:tabs>
          <w:tab w:val="clear" w:pos="720"/>
          <w:tab w:val="left" w:pos="52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88" w:top="5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10p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>
        <w:spacing w:val="-2"/>
        <w:sz w:val="22"/>
      </w:rPr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11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55" w:leader="none"/>
      </w:tabs>
      <w:suppressAutoHyphens w:val="true"/>
      <w:jc w:val="both"/>
      <w:rPr/>
    </w:pPr>
    <w:r>
      <w:rPr>
        <w:rFonts w:cs="Times Roman 10pt" w:ascii="Times Roman 10pt" w:hAnsi="Times Roman 10pt"/>
        <w:b/>
        <w:spacing w:val="-2"/>
        <w:sz w:val="20"/>
      </w:rPr>
      <w:tab/>
    </w:r>
    <w:r>
      <w:rPr>
        <w:b/>
        <w:spacing w:val="-2"/>
        <w:sz w:val="22"/>
      </w:rPr>
      <w:t xml:space="preserve">- </w:t>
    </w:r>
    <w:r>
      <w:rPr>
        <w:b/>
        <w:spacing w:val="-2"/>
        <w:sz w:val="22"/>
      </w:rPr>
      <w:fldChar w:fldCharType="begin"/>
    </w:r>
    <w:r>
      <w:rPr>
        <w:sz w:val="22"/>
        <w:spacing w:val="-2"/>
        <w:b/>
      </w:rPr>
      <w:instrText xml:space="preserve"> PAGE \* ARABIC </w:instrText>
    </w:r>
    <w:r>
      <w:rPr>
        <w:sz w:val="22"/>
        <w:spacing w:val="-2"/>
        <w:b/>
      </w:rPr>
      <w:fldChar w:fldCharType="separate"/>
    </w:r>
    <w:r>
      <w:rPr>
        <w:sz w:val="22"/>
        <w:spacing w:val="-2"/>
        <w:b/>
      </w:rPr>
      <w:t>0</w:t>
    </w:r>
    <w:r>
      <w:rPr>
        <w:sz w:val="22"/>
        <w:spacing w:val="-2"/>
        <w:b/>
      </w:rPr>
      <w:fldChar w:fldCharType="end"/>
    </w:r>
    <w:r>
      <w:rPr>
        <w:b/>
        <w:spacing w:val="-2"/>
        <w:sz w:val="22"/>
      </w:rPr>
      <w:t xml:space="preserve"> -</w:t>
    </w:r>
  </w:p>
  <w:p>
    <w:pPr>
      <w:pStyle w:val="Normal"/>
      <w:spacing w:lineRule="exact" w:line="100" w:before="0" w:after="380"/>
      <w:rPr>
        <w:spacing w:val="-2"/>
        <w:sz w:val="10"/>
      </w:rPr>
    </w:pPr>
    <w:r>
      <w:rPr>
        <w:spacing w:val="-2"/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"/>
    <w:basedOn w:val="Normal"/>
    <w:qFormat/>
    <w:pPr>
      <w:tabs>
        <w:tab w:val="clear" w:pos="720"/>
        <w:tab w:val="right" w:pos="8363" w:leader="none"/>
      </w:tabs>
      <w:ind w:left="1984" w:hanging="425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04:00Z</dcterms:created>
  <dc:creator/>
  <dc:description/>
  <dc:language>en-US</dc:language>
  <cp:lastModifiedBy/>
  <cp:lastPrinted>2003-06-25T14:45:00Z</cp:lastPrinted>
  <dcterms:modified xsi:type="dcterms:W3CDTF">2004-06-18T05:04:00Z</dcterms:modified>
  <cp:revision>2</cp:revision>
  <dc:subject/>
  <dc:title>Scrutiny of Bills Reports 2003</dc:title>
</cp:coreProperties>
</file>