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 xml:space="preserve">STANDING COMMITTEE FOR THE SCRUTINY OF BILLS </w:t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center"/>
        <w:rPr>
          <w:b/>
          <w:b/>
          <w:spacing w:val="-2"/>
          <w:sz w:val="22"/>
        </w:rPr>
      </w:pPr>
      <w:r>
        <w:rPr>
          <w:b/>
          <w:spacing w:val="-2"/>
          <w:sz w:val="22"/>
          <w:u w:val="single"/>
        </w:rPr>
        <w:t>2002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>INDEX OF BILLS CONSIDERED BY THE COMMITTEE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spacing w:val="-2"/>
          <w:sz w:val="22"/>
        </w:rPr>
      </w:pPr>
      <w:r>
        <w:rPr>
          <w:b/>
          <w:spacing w:val="-2"/>
          <w:sz w:val="22"/>
        </w:rPr>
        <w:tab/>
        <w:t>AS AT 31 DECEMBER 2002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/>
      </w:pPr>
      <w:r>
        <w:rPr>
          <w:b/>
          <w:spacing w:val="-2"/>
          <w:sz w:val="22"/>
        </w:rPr>
        <w:t>Legend</w:t>
      </w:r>
      <w:r>
        <w:rPr>
          <w:spacing w:val="-2"/>
          <w:sz w:val="22"/>
        </w:rPr>
        <w:t>:</w:t>
        <w:tab/>
        <w:t>NC</w:t>
        <w:tab/>
        <w:t>=</w:t>
        <w:tab/>
        <w:t>No Commen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NRR</w:t>
        <w:tab/>
        <w:t>=</w:t>
        <w:tab/>
        <w:t>No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DC</w:t>
        <w:tab/>
        <w:t>=</w:t>
        <w:tab/>
        <w:t>Discharged from Notice Paper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NEG</w:t>
        <w:tab/>
        <w:t>=</w:t>
        <w:tab/>
        <w:t>Negativ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LA</w:t>
        <w:tab/>
        <w:t>=</w:t>
        <w:tab/>
        <w:t>Laid Aside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FRR</w:t>
        <w:tab/>
        <w:t>=</w:t>
        <w:tab/>
        <w:t>Further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noBreakHyphen/>
        <w:tab/>
        <w:t>=</w:t>
        <w:tab/>
        <w:t>Not reported on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*</w:t>
        <w:tab/>
        <w:t>=</w:t>
        <w:tab/>
        <w:t>2001 Digest, 2001 Repor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BILLS CONSIDERED</w:t>
        <w:tab/>
        <w:t>DIGEST NO.</w:t>
        <w:tab/>
        <w:t>REPORT NO.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boriginal and Torres Strait Islander Commission Amendment Bill 2002</w:t>
        <w:tab/>
        <w:t>3</w:t>
        <w:tab/>
        <w:t>5/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boriginal Land Rights (Northern Territory) Amendment Bill 2002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CIS Administration Amendment Bill 2002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riculture, Fisheries and Forestry Legislation Amendment Bill (No. 1) 2002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Air Passenger Ticket Levy (Collection) Act 2001</w:t>
        <w:tab/>
      </w:r>
      <w:r>
        <w:rPr>
          <w:spacing w:val="-3"/>
          <w:sz w:val="22"/>
        </w:rPr>
        <w:t>*14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irports Amendment Bill 2002 </w:t>
        <w:tab/>
        <w:t>1</w:t>
        <w:tab/>
        <w:t>DC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Bill (No. 3) 2001-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Bill (No. 4) 2001-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1) 2002-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2) 2002-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(Parliamentary Departments) Bill (No. 2) 2001-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(Parliamentary Departments) Bill (No. 1) 2002-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Animal Health Council (Live-stock Industries) Funding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Bill 2002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Broadcasting Corporation (Scrutiny of Board Appointment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Bill 2002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Capital Territory Legislation Amendment Bill 2002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Citizenship for Eligible De facto Spouses Bill 2002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Citizenship Legislation Amendment Bill 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Crime Commission Establishment Bill 2002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Heritage Council Bill 2002 </w:t>
        <w:tab/>
        <w:t>7</w:t>
        <w:tab/>
        <w:t>1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Heritage Council (Consequential and Transitional Provisions) Bill 2002 </w:t>
        <w:tab/>
        <w:t>7</w:t>
        <w:tab/>
        <w:t>1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Protective Service Amendment Bill 2002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Radiation Protection and Nuclear Safety (Licence Charg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Bill 2002 </w:t>
        <w:tab/>
        <w:t>4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Security Intelligence Organisation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Terrorism) Bill 2002 </w:t>
        <w:tab/>
        <w:t>4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viation Legislation Amendment Bill 2002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ankruptcy (Estate Charges) Amendment Bill 2002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ankruptcy Legislation Amendment Bill 2002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Border Protection (Validation and Enforcement Powers) Act 2001</w:t>
      </w:r>
      <w:r>
        <w:rPr>
          <w:spacing w:val="-3"/>
          <w:sz w:val="22"/>
        </w:rPr>
        <w:tab/>
        <w:t>*13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order Security Legislation Amendment Bill 2002 </w:t>
        <w:tab/>
        <w:t>3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roadcasting Legislation Amendment Bill (No. 1) 2002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roadcasting Legislation Amendment Bill (No. 2) 2002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roadcasting Services Amendment (Media Ownership) Bill 2002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harter of the United Nations Amendment Bill 2002 </w:t>
        <w:tab/>
        <w:t>1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 xml:space="preserve">Coal Industry Repeal Act 2001 </w:t>
        <w:tab/>
      </w:r>
      <w:r>
        <w:rPr>
          <w:spacing w:val="-3"/>
          <w:sz w:val="22"/>
        </w:rPr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Coal Industry Repeal (Validation of Proclamation) Act 2002</w:t>
      </w:r>
      <w:r>
        <w:rPr>
          <w:spacing w:val="-3"/>
          <w:sz w:val="22"/>
        </w:rPr>
        <w:tab/>
        <w:t>2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onwealth Electoral Amendment Bill (No. 1) 2002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mmonwealth Inscribed Stock Amendment Bill 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onwealth Volunteers Protection Bill 2002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unications Legislation Amendment Bill (No. 1) 2002 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pyright Amendment (Parallel Importation) Bill 2002 </w:t>
        <w:tab/>
        <w:t>3</w:t>
        <w:tab/>
        <w:t>1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e Responsibility and Employment Security Bill 2002 </w:t>
        <w:tab/>
        <w:t>3</w:t>
        <w:tab/>
        <w:t>DC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Amendment (Improving Corporate Governance) Bill 2002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rporations Amendment (Improving Corporate Governance) Bill 2002 [No. 2]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Amendment (Repayment of Directors’ Bonuses) Bill 2002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es Amendment Bill 2002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rimes Legislation Amendment (People Smuggling, Firearms Traffickin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nd Other Measures) Bill 2002</w:t>
        <w:tab/>
        <w:t>16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es Legislation Enhancement Bill 2002 </w:t>
        <w:tab/>
        <w:t>1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 xml:space="preserve">Criminal Code Amendment (Anti-hoax and Other Measures) Act 2002 </w:t>
      </w:r>
      <w:r>
        <w:rPr>
          <w:spacing w:val="-3"/>
          <w:sz w:val="22"/>
        </w:rPr>
        <w:tab/>
        <w:t>1</w:t>
        <w:tab/>
        <w:t>2/3/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inal Code Amendment (Espionage and Related Offences) Bill 2002 </w:t>
        <w:tab/>
        <w:t>3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  <w:t>(new citation: Criminal Code Amendment (Espionage and Related Matters) Bill 200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inal Code Amendment (Offences Against Australians) Bill 2002 </w:t>
        <w:tab/>
        <w:t>15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inal Code Amendment (Suppression of Terrorist Bombings) Bill 2002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inal Code Amendment (Terrorist Organisations) Bill 2002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Legislation Amendment Bill (No. 1) 2002 </w:t>
        <w:tab/>
        <w:t>6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Bill (No. 1) 2002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Bill (No. 2) 2002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airy Industry Legislation Amendment Bill 2002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Defence Legislation Amendment (Application of Criminal Code) Act 2001</w:t>
      </w:r>
      <w:r>
        <w:rPr>
          <w:spacing w:val="-3"/>
          <w:sz w:val="22"/>
        </w:rPr>
        <w:tab/>
        <w:t>*12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iesel Fuel Rebate Scheme Amendment Bill 2002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isability Discrimination Amendment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isability Services Amendment (Improved Quality Assurance)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ducation Services for Overseas Students Amendment Bill 2002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Egg Industry Service Provision Act 2002</w:t>
      </w:r>
      <w:r>
        <w:rPr>
          <w:spacing w:val="-3"/>
          <w:sz w:val="22"/>
        </w:rPr>
        <w:t xml:space="preserve"> </w:t>
        <w:tab/>
        <w:t>9</w:t>
        <w:tab/>
        <w:t>1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gg Industry Service Provisions (Transitional and Consequential Provision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2 </w:t>
        <w:tab/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Electoral and Referendum Amendment Act (No. 1) 2001</w:t>
      </w:r>
      <w:r>
        <w:rPr>
          <w:spacing w:val="-3"/>
          <w:sz w:val="22"/>
        </w:rPr>
        <w:tab/>
        <w:t>*4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lectoral and Referendum Amendment (Roll Integrity and Other Measur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2 </w:t>
        <w:tab/>
        <w:tab/>
        <w:t>3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mployee Protection (Employee Entitlements Guarantee) Bill 2002 </w:t>
        <w:tab/>
        <w:t>NC3</w:t>
        <w:tab/>
        <w:t>-DC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nvironment and Heritage Legislation Amendment Bill (No. 2) 2000 [2001]</w:t>
        <w:tab/>
        <w:t>*8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nvironment and Heritage Legislation Amendment Bill (No. 1) 2002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nvironment Protection and Biodiversity Conservation Amendment (Invasiv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pecies) Bill 2002 </w:t>
        <w:tab/>
        <w:t>15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Environment Protection and Biodiversity Conservation Amendment (Wildlif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Protection) Act 2001</w:t>
      </w:r>
      <w:r>
        <w:rPr>
          <w:spacing w:val="-3"/>
          <w:sz w:val="22"/>
        </w:rPr>
        <w:t xml:space="preserve"> </w:t>
        <w:tab/>
        <w:t>*9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Laws Amendment Bill (No. 1) 2002 </w:t>
        <w:tab/>
        <w:t>11</w:t>
        <w:tab/>
        <w:t>1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Tariff Amendment Bill (No. 1) 2002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Tariff Amendment Bill (No. 2) 2002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port Market Development Grants Amendment Bill 2002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and Community Services Legislation Amendment (Australians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ing Together and other 2001 Budget Measures) Bill 2002</w:t>
        <w:tab/>
        <w:t>NC5/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and Community Services Legislation Amendment (Australians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ing Together and other 2001 Budget Measures) Bill (No. 2) 2002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and Community Services Legislation Amendment Bill 2002 </w:t>
        <w:tab/>
        <w:t>1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Legislation Amendment (Budget Initiatives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nd Other Measures) Bill 2002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Legislation Amendment (Disability Reform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2002</w:t>
        <w:tab/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Legislation Amendment (Disability Reform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(No. 2) 2002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Legislation Amendment (Further Simplific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 International Payments)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Legislation Amendment (Special Benefi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ctivity Test) Bill 2002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Law Amendment (Child Protection Convention) Bill 2002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Law Amendment (Joint Residency) Bill 2002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Law Legislation Amendment (Superannuation) (Consequenti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visions) Bill 2002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nancial Corporations (Transfer of Assets and Liabilities) Amendment Bill 2002 </w:t>
        <w:tab/>
        <w:t>3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nancial Sector Legislation Amendment Bill (No. 1) 2002 </w:t>
        <w:tab/>
        <w:t>4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nancial Sector Legislation Amendment Bill (No. 2) 2002 </w:t>
        <w:tab/>
        <w:t>7</w:t>
        <w:tab/>
        <w:t>1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Financial Services Reform Act 2001</w:t>
      </w:r>
      <w:r>
        <w:rPr>
          <w:spacing w:val="-3"/>
          <w:sz w:val="22"/>
        </w:rPr>
        <w:tab/>
        <w:t>*6/*11</w:t>
        <w:tab/>
        <w:t>*9/4/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Financial Services Reform (Consequential Provisions) Act 2001</w:t>
      </w:r>
      <w:r>
        <w:rPr>
          <w:spacing w:val="-3"/>
          <w:sz w:val="22"/>
        </w:rPr>
        <w:tab/>
        <w:t>*7</w:t>
        <w:tab/>
        <w:t>*9/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nancial Services Reform (Consequential Provisions)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uel Quality Standards (Renewable Content of Motor Vehicle Fuel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Bill 2002 </w:t>
        <w:tab/>
        <w:t>13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General Insurance Reform Act 2001</w:t>
      </w:r>
      <w:r>
        <w:rPr>
          <w:spacing w:val="-3"/>
          <w:sz w:val="22"/>
        </w:rPr>
        <w:tab/>
        <w:t>*9/*11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reat Barrier Reef Marine Park (Boundary Extension) Amendment Bill 2002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Health and Aged Care Legislation Amendment (Application of Crimin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Code) Act 2001</w:t>
      </w:r>
      <w:r>
        <w:rPr>
          <w:spacing w:val="-3"/>
          <w:sz w:val="22"/>
        </w:rPr>
        <w:tab/>
        <w:t>*10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Care (Appropriation) Amendment Bill 2002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ealth Insurance Amendment (Professional Services Review and Other Matter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2 </w:t>
        <w:tab/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b/>
          <w:spacing w:val="-3"/>
          <w:sz w:val="22"/>
        </w:rPr>
        <w:t>Re Amendments</w:t>
      </w:r>
      <w:r>
        <w:rPr>
          <w:spacing w:val="-3"/>
          <w:sz w:val="22"/>
        </w:rPr>
        <w:tab/>
        <w:t>1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Insurance Commission Amendment Bill 2002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Legislation Amendment (Private Health Industry Measures) Bill 2002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 xml:space="preserve">Higher Education Funding Amendment Act 2002 </w:t>
      </w:r>
      <w:r>
        <w:rPr>
          <w:spacing w:val="-3"/>
          <w:sz w:val="22"/>
        </w:rPr>
        <w:tab/>
        <w:t>5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b/>
          <w:spacing w:val="-3"/>
          <w:sz w:val="22"/>
        </w:rPr>
        <w:t>Re Amendments</w:t>
        <w:tab/>
      </w:r>
      <w:r>
        <w:rPr>
          <w:spacing w:val="-3"/>
          <w:sz w:val="22"/>
        </w:rPr>
        <w:t>10/11</w:t>
        <w:tab/>
        <w:t>1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Legislation Amendment Bill (No. 1) 2002 </w:t>
        <w:tab/>
        <w:t>1</w:t>
        <w:tab/>
        <w:t>NRR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Legislation Amendment Bill (No. 2) 2002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Legislation Amendment Bill (No. 3) 2002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orticulture Marketing and Research and Development Services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Amendment) Bill 2002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uman Rights and Equal Opportunity Commission Amendment Bill 2002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mport Processing Charges (Amendment and Repeal) Bill 2002 </w:t>
        <w:tab/>
        <w:t>6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come Tax (Superannuation Payments Withholding Tax)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dustry, Tourism and Resources Legislation Amendment Bill 2002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spector-General of Taxation Bill 2002 </w:t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surance and Aviation Liability Legislation Amendment Bill 2002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llectual Property Laws Amendment Bill 2002 </w:t>
        <w:tab/>
        <w:t>7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rnational Criminal Court Bill 2002 </w:t>
        <w:tab/>
        <w:t>7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rnational Criminal Court (Consequential Amendments) Bill 2002 </w:t>
        <w:tab/>
        <w:t>7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rnational Tax Agreements Amendment Bill (No. 1) 2002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rnational Tax Agreements Amendment Bill (No. 2) 2002 </w:t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rstate Road Transport Charge Amendment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Jurisdiction of Courts Legislation Amendment Bill 2002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Kyoto Protocol (Ratification) Bill 2002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arriage Amendment Bill 2002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edical Indemnity Agreement (Financial Assistance—Binding Commonwealth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bligation) Bill 2002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dical Indemnity Bill 2002 </w:t>
        <w:tab/>
        <w:t>15</w:t>
        <w:tab/>
        <w:t>1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dical Indemnity (Consequential Amendments) Bill 2002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dical Indemnity (Enhanced UMP Indemnity) Contribution Bill 2002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dical Indemnity (IBNR Indemnity) Contribution Bill 2002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mbers of Parliament (Life Gold Pass) Bill 2002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gents Registration Application Charge Amendment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Migration Amendment (Excision from Migration Zone) Act 2001</w:t>
      </w:r>
      <w:r>
        <w:rPr>
          <w:spacing w:val="-3"/>
          <w:sz w:val="22"/>
        </w:rPr>
        <w:tab/>
        <w:t>*13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Migration Amendment (Excision from Migration Zone (Consequenti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 xml:space="preserve">Provisions) Act 2001 </w:t>
        <w:tab/>
      </w:r>
      <w:r>
        <w:rPr>
          <w:spacing w:val="-3"/>
          <w:sz w:val="22"/>
        </w:rPr>
        <w:t>*13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Migration Legislation Amendment Act (No. 6) 2001</w:t>
      </w:r>
      <w:r>
        <w:rPr>
          <w:spacing w:val="-3"/>
          <w:sz w:val="22"/>
        </w:rPr>
        <w:tab/>
        <w:t>*13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Bill (No. 1) 2002 </w:t>
        <w:tab/>
        <w:t>3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igration Legislation Amendment (Contributory Parents Migration Scheme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2 </w:t>
        <w:tab/>
        <w:tab/>
        <w:t>1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Further Border Protection Measures) Bill 2002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Migration Advice Industry) Bill 2002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Migration Agents)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Procedural Fairness) Bill 2002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Migration Legislation Amendment (Transitional Movement) Act 2002</w:t>
      </w:r>
      <w:r>
        <w:rPr>
          <w:spacing w:val="-3"/>
          <w:sz w:val="22"/>
        </w:rPr>
        <w:t xml:space="preserve"> </w:t>
        <w:tab/>
        <w:t>3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(Visa Application) Charge Amendment Bill 2002 </w:t>
        <w:tab/>
        <w:t>NC1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nisters of State Amendment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nisters of State (Post-Retirement Employment Restrictions) Bill 2002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urray-Darling Basin Amendment Bill 2002 </w:t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Environment Protection Council Amendment Bill 2002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Gallery Amendment Bill 2002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Health Amendment (Pharmaceutical Benefits—Budget Measur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2 </w:t>
        <w:tab/>
        <w:tab/>
        <w:t>NC5</w:t>
        <w:tab/>
        <w:t>-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Health Amendment (Pharmaceutical Benefits—Budget Measur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2002 [No. 2]</w:t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ew Business Tax System (Consolidation and Other Measures) Bill (No. 1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2002 [No. 2]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Business Tax System (Consolidation) Bill (No. 1) 2002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ew Business Tax System (Consolidation, Value Shifting, Demergers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ther Measures) Bill 2002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Business Tax System (Franking Deficit Tax) Amendment Bill 2002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Business Tax System (Franking Deficit Tax) Bill 2002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Business Tax System (Imputation) Bill 2002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Business Tax System (Over-franking Tax) Bill 2002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ccupational Health and Safety (Commonwealth Employment)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Employee Involvement and Compliance) Bill 2002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rliamentary Commission of Inquiry (Bali Bombings) Bill 2002 </w:t>
        <w:tab/>
        <w:t>NC1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rliamentary Commission of Inquiry (Forest Practices) Bill 2002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rliamentary Proceedings Broadcasting Amendment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etroleum (Submerged Lands) Amendment Bill 2002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lant Breeder’s Rights Amendment Bill 2002 </w:t>
        <w:tab/>
        <w:t>3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lant Health Australia (Plant Industries) Funding Bill 2002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lastic Bag Levy (Assessment and Collection) Bill 2002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Plastic Bag Levy (Assessment and Collection) Bill 2002 [No. 2]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lastic Bag (Minimisation of Usage) Education Fund Bill 2002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Plastic Bag (Minimisation of Usage) Education Fund Bill 2002 [No. 2]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ceeds of Crime Bill 2002 </w:t>
        <w:tab/>
        <w:t>3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Proceeds of Crime (Consequential Amendments and Transitional Provision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2 </w:t>
        <w:tab/>
        <w:tab/>
        <w:t>3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hibition of Human Cloning Bill 2002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(Split bill: Previously known as Research Involving Embryos and Prohibition of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uman Cloning Bill 2002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tection of the Sea (Prevention of Pollution from Ships) Amendment Bill 2002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Quarantine Amendment Bill 2002 </w:t>
        <w:tab/>
        <w:t>3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adiocommunications (Transmitter Licence Tax) Amendment Bill 2002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newable Energy (Electricity) Amendment Bill 2002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gional Forest Agreements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search Agencies Legislation Amendment Bill 2002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search Involving Embryos and Prohibition of Human Cloning Bill 2002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  <w:t xml:space="preserve">(Split bill: New citations: Research Involving Embryos Bill 2002 and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18"/>
        </w:rPr>
        <w:t>Prohibition of Human Cloning Bill 2002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search Involving Embryos Bill 2002 </w:t>
        <w:tab/>
        <w:t>14</w:t>
        <w:tab/>
        <w:t>1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  <w:t>(new citation: Research Involving Human Embryos Bill 2002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oad Transport Charges (Australian Capital Territory) Amendment Bill 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ecurity Legislation Amendment (Terrorism) Bill 2002 </w:t>
        <w:tab/>
        <w:t>NC3</w:t>
        <w:tab/>
        <w:t>-DC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ecurity Legislation Amendment (Terrorism) Bill 2002 [No. 2]</w:t>
        <w:tab/>
        <w:t>3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ex Discrimination Amendment Bill 2002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ex Discrimination (Pregnancy and Work)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ocial Security and Veterans’ Entitlements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Disposal of Assets – Integrity of Means Testing) Bill 2002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pace Activities Amendment Bill 2002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tates Grants (Primary and Secondary Education Assistance) Amendment Bill 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tates Grants (Primary and Secondary Education Assistance)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(No. 2) 2002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atute Law Revision Bill 2002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udent Assistance Amendment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(Government Co-contribution for Low Income Earners) Bill 2002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Guarantee (Administration) Amendment Bill 2002 </w:t>
        <w:tab/>
        <w:t>NC3</w:t>
        <w:tab/>
        <w:t>-DC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Guarantee Charge Amendment Bill 2002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Legislation Amendment Bill 2002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Legislation Amendment (Choice of Superannuation Fund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2 </w:t>
        <w:tab/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uperannuation Legislation (Commonwealth Employment) Repeal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Bill 2002 </w:t>
        <w:tab/>
        <w:t>2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pression of the Financing of Terrorism Bill 2002 </w:t>
        <w:tab/>
        <w:t>3</w:t>
        <w:tab/>
        <w:t>NRR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 xml:space="preserve">Taxation Laws Amendment Act (No. 5) 2001 </w:t>
        <w:tab/>
        <w:t>*</w:t>
      </w:r>
      <w:r>
        <w:rPr>
          <w:spacing w:val="-3"/>
          <w:sz w:val="22"/>
        </w:rPr>
        <w:t>11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(A Simpler Business Activity Statement) Bill 2002 </w:t>
        <w:tab/>
        <w:t>NC3</w:t>
        <w:tab/>
        <w:t>-DC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(Baby Bonus) Bill 2002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1) 2002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2) 2002 </w:t>
        <w:tab/>
        <w:t>3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3) 2002 </w:t>
        <w:tab/>
        <w:t>4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4) 2002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5) 2002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6) 2002 </w:t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7) 2002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8) 2002 </w:t>
        <w:tab/>
        <w:t>16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axation Laws Amendment (Earlier Access to Farm Manage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posits) Bill 2002 </w:t>
        <w:tab/>
        <w:t>1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(Film Incentives) Bill 2002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(Medicare Levy and Medicare Levy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rcharge) Bill 2002 </w:t>
        <w:tab/>
        <w:t>5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(Structured Settlements) Bill 2002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  <w:t>(new citation: Taxation Laws Amendment (Structured Settlements and Structured Orders) Bill 2002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(Superannuation) Bill (No. 1)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(Superannuation) Bill (No. 2) 2002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(Venture Capital) Bill 2002 </w:t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communications Competition Bill 2002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communications Interception Legislation Amendment Bill 2002 </w:t>
        <w:tab/>
        <w:t>3</w:t>
        <w:tab/>
        <w:t>NRR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herapeutic Goods Amendment Bill (No. 1) 2002 </w:t>
        <w:tab/>
        <w:t>2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herapeutic Goods Amendment Bill (No. 2) 2002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herapeutic Goods Amendment (Medical Devices) Bill 2002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herapeutic Goods and Other Legislation Amendment Bill 2002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herapeutic Goods (Charges) Amendment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obacco Excise Windfall Recovery (Assessment) Bill 2002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orres Strait Fisheries Amendment Bill 2002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Bill (No. 1) 2002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Credit Card Reform) Bill 2002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rade Practices Amendment (Credit Card Reform) Bill 2002 [No. 2]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Liability for Recreational Services) Bill 2002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ab/>
        <w:tab/>
        <w:t>9</w:t>
        <w:tab/>
        <w:t>13/1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Public Liability Insurance) Bill 2002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rade Practices Amendment (Public Liability Insurance) Bill 2002 [No. 2]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Small Business Protection) Bill 2002 </w:t>
        <w:tab/>
        <w:t>NC2</w:t>
        <w:tab/>
        <w:t>-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rade Practices Amendment (Small Business Protection) Bill 2002 [No. 2]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Trade Practices Amendment (Telecommunications) Act 2001</w:t>
        <w:tab/>
      </w:r>
      <w:r>
        <w:rPr>
          <w:spacing w:val="-3"/>
          <w:sz w:val="22"/>
        </w:rPr>
        <w:t>*10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Transport and Regional Services Legislation Amendment (Applic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 xml:space="preserve">of Criminal Code) Act 2002 </w:t>
      </w:r>
      <w:r>
        <w:rPr>
          <w:spacing w:val="-3"/>
          <w:sz w:val="22"/>
        </w:rPr>
        <w:tab/>
        <w:t>2</w:t>
        <w:tab/>
        <w:t>1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nsport Safety Investigation Bill 2002 </w:t>
        <w:tab/>
        <w:t>6</w:t>
        <w:tab/>
        <w:t>12/13/1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nsport Safety Investigation (Consequential Amendments) Bill 2002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easury Legislation Amendment Bill (No. 1) 2002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Venture Capital Bill 2002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Veterans’ Affairs Legislation Amendment (2002 Budget Measures) Bill 2002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Veterans’ Affairs Legislation Amendment Act (No. 1) 2002</w:t>
      </w:r>
      <w:r>
        <w:rPr>
          <w:spacing w:val="-3"/>
          <w:sz w:val="22"/>
        </w:rPr>
        <w:t xml:space="preserve"> </w:t>
        <w:tab/>
        <w:t>4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Veterans’ Affairs Legislation Amendment Act (No. 2) 2002</w:t>
      </w:r>
      <w:r>
        <w:rPr>
          <w:spacing w:val="-3"/>
          <w:sz w:val="22"/>
        </w:rPr>
        <w:t xml:space="preserve"> </w:t>
        <w:tab/>
        <w:t>7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Veterans’ Affairs Legislation Amendment Bill (No. 3) 2002 </w:t>
        <w:tab/>
        <w:t>NC1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Veterans’ Affairs Legislation Amendment (Further Budget 2000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2 </w:t>
        <w:tab/>
        <w:t>2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Veterans’ Entitlements Amendment (Gold Card Extension) Bill 2002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Vocational Education and Training Funding Amendment Bill 2002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Award Simplification) Bill 2002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Choice in Award Coverage) Bill 2002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Emergency Services) Bill 2002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Fair Dismissal) Bill 2002 </w:t>
        <w:tab/>
        <w:t>NC1</w:t>
        <w:tab/>
        <w:t>-LA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Fair Dismissal) Bill 2002 [No. 2]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Fair Termination) Bill 2002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Genuine Bargaining) Bill 2002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place Relations Amendment (Improved Protection for Victoria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ers) Bill 2002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Improved Remedies for Unprotected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ction) Bill 2002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Paid Maternity Leave) Bill 2002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Prohibition of Compulsory Union Fee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2 </w:t>
        <w:tab/>
        <w:tab/>
        <w:t>2</w:t>
        <w:tab/>
        <w:t>5/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place Relations Amendment (Prohibition of Compulsory Union Fe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2002 [No. 2]</w:t>
        <w:tab/>
        <w:t>1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Secret Ballots for Protected Action) Bill 2002 </w:t>
        <w:tab/>
        <w:t>NC2</w:t>
        <w:tab/>
        <w:t>-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place Relations Amendment (Secret Ballots for Protected Action) Bill 200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[No. 2]</w:t>
        <w:tab/>
        <w:tab/>
        <w:t>NC1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Simplifying Agreement-making) Bill 2002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place Relations Amendment (Termination of Employment) Bill 2002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Transmission of Business) Bill 2002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place Relations Amendment (Unfair Dismissal – Lower Costs, Simpl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cedures) Bill 2002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22"/>
        </w:rPr>
        <w:t xml:space="preserve">Workplace Relations Legislation Amendment Bill 2002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(Registration and Accountability of Organisations) Bill 2002 </w:t>
        <w:tab/>
        <w:t>4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  <w:t>(new citation: Workplace Relations Amendment (Registration and Accountability of Organisation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  <w:t>Bill 2002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(Registration and Accountability of Organisation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Consequential Provisions) Bill 2002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  <w:t>(new citation: Workplace Relations Legislation Amendment (Registration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18"/>
        </w:rPr>
        <w:t>Accountability of Organisations) (Consequential Provisions) Bill 2002</w:t>
      </w:r>
      <w:r>
        <w:br w:type="page"/>
      </w:r>
    </w:p>
    <w:p>
      <w:pPr>
        <w:pStyle w:val="Normal"/>
        <w:tabs>
          <w:tab w:val="clear" w:pos="720"/>
          <w:tab w:val="right" w:pos="7752" w:leader="none"/>
          <w:tab w:val="right" w:pos="9353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ind w:left="0" w:firstLine="1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701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ALERT DIGES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418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/>
      </w:pPr>
      <w:r>
        <w:rPr>
          <w:sz w:val="22"/>
        </w:rPr>
        <w:tab/>
        <w:t>No.  1</w:t>
        <w:tab/>
        <w:t xml:space="preserve">21 February 2002 </w:t>
      </w:r>
      <w:r>
        <w:rPr>
          <w:sz w:val="18"/>
          <w:szCs w:val="18"/>
        </w:rPr>
        <w:t>(Presented to President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18"/>
          <w:szCs w:val="18"/>
        </w:rPr>
        <w:tab/>
        <w:tab/>
        <w:t xml:space="preserve">                                    (Tabled 11 March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13 March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20 March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15 May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5</w:t>
        <w:tab/>
        <w:t>19 June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26 June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21 August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8</w:t>
        <w:tab/>
        <w:t>28 August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9</w:t>
        <w:tab/>
        <w:t>18 Sept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0</w:t>
        <w:tab/>
        <w:t>25 Sept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1</w:t>
        <w:tab/>
        <w:t>16 Octo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2</w:t>
        <w:tab/>
        <w:t>23 Octo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3</w:t>
        <w:tab/>
        <w:t>13 Nov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4</w:t>
        <w:tab/>
        <w:t>19 Nov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5</w:t>
        <w:tab/>
        <w:t>4 Dec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6</w:t>
        <w:tab/>
        <w:t>11 Dec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REPOR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18"/>
          <w:szCs w:val="18"/>
        </w:rPr>
      </w:pPr>
      <w:r>
        <w:rPr>
          <w:sz w:val="22"/>
        </w:rPr>
        <w:tab/>
        <w:t>First</w:t>
        <w:tab/>
        <w:t xml:space="preserve">21 February 2002 </w:t>
      </w:r>
      <w:r>
        <w:rPr>
          <w:sz w:val="18"/>
          <w:szCs w:val="18"/>
        </w:rPr>
        <w:t>(Presented to President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18"/>
          <w:szCs w:val="18"/>
        </w:rPr>
        <w:tab/>
        <w:tab/>
        <w:t xml:space="preserve">                                    (Tabled 11 March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econd</w:t>
        <w:tab/>
        <w:t>13 March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Third</w:t>
        <w:tab/>
        <w:t>20 March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Fourth</w:t>
        <w:tab/>
        <w:t>15 May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Fifth</w:t>
        <w:tab/>
        <w:t>19 June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Sixth</w:t>
        <w:tab/>
        <w:t xml:space="preserve">26 June 2002   </w:t>
      </w:r>
      <w:r>
        <w:rPr>
          <w:sz w:val="18"/>
          <w:szCs w:val="18"/>
        </w:rPr>
        <w:t>(Absolute &amp; Strict Liability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Seventh</w:t>
        <w:tab/>
        <w:t>26 June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Eighth</w:t>
        <w:tab/>
        <w:t>21 August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Ninth</w:t>
        <w:tab/>
        <w:t>28 August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Tenth</w:t>
        <w:tab/>
        <w:t>18 Sept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Eleventh</w:t>
        <w:tab/>
        <w:t>25 Sept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Twelfth</w:t>
        <w:tab/>
        <w:t>16 Octo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Thirteenth</w:t>
        <w:tab/>
        <w:t>23 Octo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Fourteenth</w:t>
        <w:tab/>
        <w:t>13 Nov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Fifteenth</w:t>
        <w:tab/>
        <w:t>4 Dec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Sixteenth</w:t>
        <w:tab/>
        <w:t>11 Dec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MEETINGS</w:t>
        <w:tab/>
        <w:t>DATE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18"/>
          <w:szCs w:val="18"/>
        </w:rPr>
      </w:pPr>
      <w:r>
        <w:rPr>
          <w:sz w:val="22"/>
        </w:rPr>
        <w:tab/>
        <w:t>No.  1</w:t>
        <w:tab/>
        <w:t xml:space="preserve">20 February 2002 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13 March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 xml:space="preserve">13 March 2002  </w:t>
      </w:r>
      <w:r>
        <w:rPr>
          <w:sz w:val="18"/>
          <w:szCs w:val="18"/>
        </w:rPr>
        <w:t>(Special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20 March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18"/>
          <w:szCs w:val="18"/>
        </w:rPr>
      </w:pPr>
      <w:r>
        <w:rPr>
          <w:sz w:val="22"/>
        </w:rPr>
        <w:tab/>
        <w:t>No.  5</w:t>
        <w:tab/>
        <w:t xml:space="preserve">1 May 2002  </w:t>
      </w:r>
      <w:r>
        <w:rPr>
          <w:sz w:val="18"/>
          <w:szCs w:val="18"/>
        </w:rPr>
        <w:t>(Briefings – Terrorism Bills and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18"/>
          <w:szCs w:val="18"/>
        </w:rPr>
        <w:tab/>
        <w:tab/>
        <w:t xml:space="preserve">                  Absolute and Strict Liability Inquiry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15 May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19 June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8</w:t>
        <w:tab/>
        <w:t xml:space="preserve">25 June 2002  </w:t>
      </w:r>
      <w:r>
        <w:rPr>
          <w:sz w:val="18"/>
          <w:szCs w:val="18"/>
        </w:rPr>
        <w:t>(Absolute and Strict Liability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9</w:t>
        <w:tab/>
        <w:t>26 June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0</w:t>
        <w:tab/>
        <w:t>21 August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 xml:space="preserve">No. 11 </w:t>
        <w:tab/>
        <w:t>28 August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2</w:t>
        <w:tab/>
        <w:t>18 Sept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3</w:t>
        <w:tab/>
        <w:t>25 Sept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4</w:t>
        <w:tab/>
        <w:t>16 Octo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5</w:t>
        <w:tab/>
        <w:t xml:space="preserve">21 October 2002  </w:t>
      </w:r>
      <w:r>
        <w:rPr>
          <w:sz w:val="18"/>
          <w:szCs w:val="18"/>
        </w:rPr>
        <w:t>(Private Briefing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6</w:t>
        <w:tab/>
        <w:t>23 Octo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7</w:t>
        <w:tab/>
        <w:t>13 Nov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8</w:t>
        <w:tab/>
        <w:t>18 Nov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9</w:t>
        <w:tab/>
        <w:t>4 December 2002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0</w:t>
        <w:tab/>
        <w:t>11 December 2002</w:t>
      </w:r>
    </w:p>
    <w:p>
      <w:pPr>
        <w:pStyle w:val="Normal"/>
        <w:tabs>
          <w:tab w:val="clear" w:pos="720"/>
          <w:tab w:val="right" w:pos="7797" w:leader="none"/>
          <w:tab w:val="right" w:pos="8789" w:leader="none"/>
          <w:tab w:val="right" w:pos="9356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88" w:top="54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Roman 10p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55" w:leader="none"/>
      </w:tabs>
      <w:suppressAutoHyphens w:val="true"/>
      <w:jc w:val="both"/>
      <w:rPr>
        <w:spacing w:val="-2"/>
        <w:sz w:val="22"/>
      </w:rPr>
    </w:pPr>
    <w:r>
      <w:rPr>
        <w:rFonts w:cs="Times Roman 10pt" w:ascii="Times Roman 10pt" w:hAnsi="Times Roman 10pt"/>
        <w:b/>
        <w:spacing w:val="-2"/>
        <w:sz w:val="20"/>
      </w:rPr>
      <w:tab/>
    </w:r>
    <w:r>
      <w:rPr>
        <w:b/>
        <w:spacing w:val="-2"/>
        <w:sz w:val="22"/>
      </w:rPr>
      <w:t xml:space="preserve">- </w:t>
    </w:r>
    <w:r>
      <w:rPr>
        <w:b/>
        <w:spacing w:val="-2"/>
        <w:sz w:val="22"/>
      </w:rPr>
      <w:fldChar w:fldCharType="begin"/>
    </w:r>
    <w:r>
      <w:rPr>
        <w:sz w:val="22"/>
        <w:spacing w:val="-2"/>
        <w:b/>
      </w:rPr>
      <w:instrText xml:space="preserve"> PAGE \* ARABIC </w:instrText>
    </w:r>
    <w:r>
      <w:rPr>
        <w:sz w:val="22"/>
        <w:spacing w:val="-2"/>
        <w:b/>
      </w:rPr>
      <w:fldChar w:fldCharType="separate"/>
    </w:r>
    <w:r>
      <w:rPr>
        <w:sz w:val="22"/>
        <w:spacing w:val="-2"/>
        <w:b/>
      </w:rPr>
      <w:t>13</w:t>
    </w:r>
    <w:r>
      <w:rPr>
        <w:sz w:val="22"/>
        <w:spacing w:val="-2"/>
        <w:b/>
      </w:rPr>
      <w:fldChar w:fldCharType="end"/>
    </w:r>
    <w:r>
      <w:rPr>
        <w:b/>
        <w:spacing w:val="-2"/>
        <w:sz w:val="22"/>
      </w:rPr>
      <w:t xml:space="preserve"> -</w:t>
    </w:r>
  </w:p>
  <w:p>
    <w:pPr>
      <w:pStyle w:val="Normal"/>
      <w:spacing w:lineRule="exact" w:line="100" w:before="0" w:after="380"/>
      <w:rPr>
        <w:spacing w:val="-2"/>
        <w:sz w:val="10"/>
      </w:rPr>
    </w:pPr>
    <w:r>
      <w:rPr>
        <w:spacing w:val="-2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6"/>
    </w:rPr>
  </w:style>
  <w:style w:type="character" w:styleId="WW8Num12z0">
    <w:name w:val="WW8Num12z0"/>
    <w:qFormat/>
    <w:rPr>
      <w:rFonts w:ascii="Symbol" w:hAnsi="Symbol" w:cs="Symbol"/>
      <w:sz w:val="26"/>
    </w:rPr>
  </w:style>
  <w:style w:type="character" w:styleId="WW8Num13z0">
    <w:name w:val="WW8Num13z0"/>
    <w:qFormat/>
    <w:rPr>
      <w:rFonts w:ascii="Symbol" w:hAnsi="Symbol" w:cs="Symbol"/>
      <w:sz w:val="26"/>
    </w:rPr>
  </w:style>
  <w:style w:type="character" w:styleId="WW8Num14z0">
    <w:name w:val="WW8Num14z0"/>
    <w:qFormat/>
    <w:rPr>
      <w:rFonts w:ascii="Symbol" w:hAnsi="Symbol" w:cs="Symbol"/>
      <w:sz w:val="26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7z0">
    <w:name w:val="WW8Num17z0"/>
    <w:qFormat/>
    <w:rPr>
      <w:rFonts w:ascii="Symbol" w:hAnsi="Symbol" w:cs="Symbol"/>
      <w:sz w:val="26"/>
    </w:rPr>
  </w:style>
  <w:style w:type="character" w:styleId="WW8Num18z0">
    <w:name w:val="WW8Num18z0"/>
    <w:qFormat/>
    <w:rPr>
      <w:rFonts w:ascii="Symbol" w:hAnsi="Symbol" w:cs="Symbol"/>
      <w:sz w:val="26"/>
    </w:rPr>
  </w:style>
  <w:style w:type="character" w:styleId="WW8Num19z0">
    <w:name w:val="WW8Num19z0"/>
    <w:qFormat/>
    <w:rPr>
      <w:rFonts w:ascii="Symbol" w:hAnsi="Symbol" w:cs="Symbol"/>
      <w:sz w:val="26"/>
    </w:rPr>
  </w:style>
  <w:style w:type="character" w:styleId="WW8Num20z0">
    <w:name w:val="WW8Num20z0"/>
    <w:qFormat/>
    <w:rPr>
      <w:rFonts w:ascii="Symbol" w:hAnsi="Symbol" w:cs="Symbol"/>
      <w:sz w:val="26"/>
    </w:rPr>
  </w:style>
  <w:style w:type="character" w:styleId="WW8Num21z0">
    <w:name w:val="WW8Num21z0"/>
    <w:qFormat/>
    <w:rPr>
      <w:rFonts w:ascii="Symbol" w:hAnsi="Symbol" w:cs="Symbol"/>
      <w:sz w:val="26"/>
    </w:rPr>
  </w:style>
  <w:style w:type="character" w:styleId="WW8Num22z0">
    <w:name w:val="WW8Num22z0"/>
    <w:qFormat/>
    <w:rPr>
      <w:rFonts w:ascii="Symbol" w:hAnsi="Symbol" w:cs="Symbol"/>
      <w:sz w:val="26"/>
    </w:rPr>
  </w:style>
  <w:style w:type="character" w:styleId="WW8Num23z0">
    <w:name w:val="WW8Num23z0"/>
    <w:qFormat/>
    <w:rPr>
      <w:rFonts w:ascii="Symbol" w:hAnsi="Symbol" w:cs="Symbol"/>
      <w:sz w:val="26"/>
    </w:rPr>
  </w:style>
  <w:style w:type="character" w:styleId="WW8Num24z0">
    <w:name w:val="WW8Num24z0"/>
    <w:qFormat/>
    <w:rPr>
      <w:rFonts w:ascii="Symbol" w:hAnsi="Symbol" w:cs="Symbol"/>
      <w:sz w:val="26"/>
    </w:rPr>
  </w:style>
  <w:style w:type="character" w:styleId="WW8Num25z0">
    <w:name w:val="WW8Num25z0"/>
    <w:qFormat/>
    <w:rPr>
      <w:rFonts w:ascii="Symbol" w:hAnsi="Symbol" w:cs="Symbol"/>
      <w:sz w:val="26"/>
    </w:rPr>
  </w:style>
  <w:style w:type="character" w:styleId="WW8Num26z0">
    <w:name w:val="WW8Num26z0"/>
    <w:qFormat/>
    <w:rPr>
      <w:rFonts w:ascii="Symbol" w:hAnsi="Symbol" w:cs="Symbol"/>
      <w:sz w:val="26"/>
    </w:rPr>
  </w:style>
  <w:style w:type="character" w:styleId="WW8Num27z0">
    <w:name w:val="WW8Num27z0"/>
    <w:qFormat/>
    <w:rPr>
      <w:rFonts w:ascii="Symbol" w:hAnsi="Symbol" w:cs="Symbol"/>
      <w:sz w:val="26"/>
    </w:rPr>
  </w:style>
  <w:style w:type="character" w:styleId="WW8Num28z0">
    <w:name w:val="WW8Num28z0"/>
    <w:qFormat/>
    <w:rPr>
      <w:rFonts w:ascii="Symbol" w:hAnsi="Symbol" w:cs="Symbol"/>
      <w:sz w:val="26"/>
    </w:rPr>
  </w:style>
  <w:style w:type="character" w:styleId="WW8Num29z0">
    <w:name w:val="WW8Num29z0"/>
    <w:qFormat/>
    <w:rPr>
      <w:rFonts w:ascii="Symbol" w:hAnsi="Symbol" w:cs="Symbol"/>
      <w:sz w:val="26"/>
    </w:rPr>
  </w:style>
  <w:style w:type="character" w:styleId="WW8Num30z0">
    <w:name w:val="WW8Num30z0"/>
    <w:qFormat/>
    <w:rPr>
      <w:rFonts w:ascii="Symbol" w:hAnsi="Symbol" w:cs="Symbol"/>
      <w:sz w:val="26"/>
    </w:rPr>
  </w:style>
  <w:style w:type="character" w:styleId="WW8Num31z0">
    <w:name w:val="WW8Num31z0"/>
    <w:qFormat/>
    <w:rPr>
      <w:rFonts w:ascii="Symbol" w:hAnsi="Symbol" w:cs="Symbol"/>
      <w:sz w:val="26"/>
    </w:rPr>
  </w:style>
  <w:style w:type="character" w:styleId="WW8Num32z0">
    <w:name w:val="WW8Num32z0"/>
    <w:qFormat/>
    <w:rPr>
      <w:rFonts w:ascii="Symbol" w:hAnsi="Symbol" w:cs="Symbol"/>
      <w:sz w:val="26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5z0">
    <w:name w:val="WW8Num35z0"/>
    <w:qFormat/>
    <w:rPr>
      <w:rFonts w:ascii="Symbol" w:hAnsi="Symbol" w:cs="Symbol"/>
      <w:sz w:val="26"/>
    </w:rPr>
  </w:style>
  <w:style w:type="character" w:styleId="WW8Num36z0">
    <w:name w:val="WW8Num36z0"/>
    <w:qFormat/>
    <w:rPr>
      <w:rFonts w:ascii="Symbol" w:hAnsi="Symbol" w:cs="Symbol"/>
      <w:sz w:val="26"/>
    </w:rPr>
  </w:style>
  <w:style w:type="character" w:styleId="WW8Num37z0">
    <w:name w:val="WW8Num37z0"/>
    <w:qFormat/>
    <w:rPr>
      <w:rFonts w:ascii="Symbol" w:hAnsi="Symbol" w:cs="Symbol"/>
      <w:sz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oc">
    <w:name w:val="toc"/>
    <w:basedOn w:val="Normal"/>
    <w:qFormat/>
    <w:pPr>
      <w:tabs>
        <w:tab w:val="clear" w:pos="720"/>
        <w:tab w:val="right" w:pos="8363" w:leader="none"/>
      </w:tabs>
      <w:ind w:left="1984" w:hanging="425"/>
    </w:pPr>
    <w:rPr>
      <w:sz w:val="26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5:00:00Z</dcterms:created>
  <dc:creator/>
  <dc:description/>
  <dc:language>en-US</dc:language>
  <cp:lastModifiedBy/>
  <cp:lastPrinted>2003-01-20T14:31:00Z</cp:lastPrinted>
  <dcterms:modified xsi:type="dcterms:W3CDTF">2004-06-18T05:00:00Z</dcterms:modified>
  <cp:revision>2</cp:revision>
  <dc:subject/>
  <dc:title>Scrutiny of Bills Reports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6861120</vt:r8>
  </property>
  <property fmtid="{D5CDD505-2E9C-101B-9397-08002B2CF9AE}" pid="3" name="_ReviewingToolsShownOnce">
    <vt:lpwstr/>
  </property>
</Properties>
</file>