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 xml:space="preserve">STANDING COMMITTEE FOR THE SCRUTINY OF BILLS </w:t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  <w:u w:val="single"/>
        </w:rPr>
        <w:t>2001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>INDEX OF BILLS CONSIDERED BY THE COMMITTEE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ab/>
        <w:t>AS AT 31 DECEMBER 2001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b/>
          <w:spacing w:val="-2"/>
          <w:sz w:val="22"/>
        </w:rPr>
        <w:t>Legend</w:t>
      </w:r>
      <w:r>
        <w:rPr>
          <w:spacing w:val="-2"/>
          <w:sz w:val="22"/>
        </w:rPr>
        <w:t>:</w:t>
        <w:tab/>
        <w:t>NC</w:t>
        <w:tab/>
        <w:t>=</w:t>
        <w:tab/>
        <w:t>No Commen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RR</w:t>
        <w:tab/>
        <w:t>=</w:t>
        <w:tab/>
        <w:t>No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DC</w:t>
        <w:tab/>
        <w:t>=</w:t>
        <w:tab/>
        <w:t>Discharged from Notice Paper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EG</w:t>
        <w:tab/>
        <w:t>=</w:t>
        <w:tab/>
        <w:t>Negativ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FRR</w:t>
        <w:tab/>
        <w:t>=</w:t>
        <w:tab/>
        <w:t>Further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noBreakHyphen/>
        <w:tab/>
        <w:t>=</w:t>
        <w:tab/>
        <w:t>Not reported on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*</w:t>
        <w:tab/>
        <w:t>=</w:t>
        <w:tab/>
        <w:t>2000 Digest, 2000 Repor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BILLS CONSIDERED</w:t>
        <w:tab/>
        <w:t>DIGEST NO.</w:t>
        <w:tab/>
        <w:t>REPORT NO.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BC Amendment (Online and Multichannelling Services) Bill 2001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bolition of Compulsory Age Retirement (Statutory Officeholders) Bill 2001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boriginal and Torres Strait Islander Commission Amendment Bill 2000</w:t>
        <w:tab/>
        <w:t>*18</w:t>
        <w:tab/>
        <w:t>1/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dministrative Review Tribunal Bill 2000</w:t>
        <w:tab/>
        <w:t>*10</w:t>
        <w:tab/>
        <w:t>NEG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dministrative Review Tribunal (Consequential and Transition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rovisions) Bill 2000</w:t>
        <w:tab/>
        <w:t>*15</w:t>
        <w:tab/>
        <w:t>NEG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riculture and Veterinary Chemicals Legislation Amendment Bill 2001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griculture, Fisheries and Forestry Legislation Amendment (Applic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 Criminal Code) Bill 2001 </w:t>
        <w:tab/>
        <w:t>9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ircraft Noise Levy Collection Amendment Bill 2001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ir Passenger Ticket Levy (Collection) Bill 2001 </w:t>
        <w:tab/>
        <w:t>14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ir Passenger Ticket Levy (Imposition) Bill 2001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lcohol Education and Rehabilitation Account Bill 2001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Bill (No. 1) 2001-2002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Bill (No. 2) 2001-2002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HIH Assistance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Parliamentary Departments) Bill (No. 1) 2001-2002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 New Zealand Food Authority Amendment Bill 2001 </w:t>
        <w:tab/>
        <w:t>2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Bill of Rights Bill 2001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Citizenship Legislation Amendment Bill 2001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Heritage Council Bill 2000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Heritage Council (Consequential and Transitional Provisions) Bill 2000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Securities and Investments Commission Bill 2001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viation Legislation Amendment Bill (No. 2) 2001 </w:t>
        <w:tab/>
        <w:t>6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ward for Victoria Cross for Australia Bill 2001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ankruptcy (Estate Charges) Amendment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ankruptcy Legislation Amendment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order Protection Bill 2001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order Protection (Validation and Enforcement Powers) Bill 2001 </w:t>
        <w:tab/>
        <w:t>1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roadcasting Legislation Amendment Bill 2000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roadcasting Legislation Amendment Bill (No. 2) 2001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roadcasting Services Amendment Bill 2000</w:t>
        <w:tab/>
        <w:t>*1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>(previous citation: Broadcasting Services Amendment Bill (No. 4) 199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roadcasting Services Amendment (Multi-channelling) Bill 2001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Electoral Amendment Bill 2001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Inscribed Stock Amendment bill 2001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unications and the Arts Legislation Amendment (Application of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riminal Code) Bill 2000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pensation (Japanese Internment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nstitution Alteration (Appropriations for the Ordinary Annual Services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f the Government) 2001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pyright Amendment (Parallel Importation) Bill 2001 </w:t>
        <w:tab/>
        <w:t>3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Bill 2001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Compensation Arrangements Levies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Fees) Amendment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Fees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Futures Organisations Levies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National Guarantee Fund Levies) Amendment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rporations (National Guarantee Fund Levies) Bill 2001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Repeals, Consequentials and Transitionals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Securities Exchanges Levies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es Amendment (Age Determination) Bill 2001 </w:t>
        <w:tab/>
        <w:t>4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inal Assets Recovery Bill 2001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 xml:space="preserve">Criminal Code Amendment (Theft, Fraud, Bribery and Related Offences) Act 2000 </w:t>
      </w:r>
      <w:r>
        <w:rPr>
          <w:spacing w:val="-3"/>
          <w:sz w:val="22"/>
        </w:rPr>
        <w:tab/>
        <w:t>*19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>(previous citation: Criminal Code Amendment (Theft, Fraud, Bribery and Related Offences) Bill 1999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Depot Licensing Charges Amendment Bill 2000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Legislation Amendment and Repeal (International Trade Modernisation)</w:t>
        <w:tab/>
        <w:t>1</w:t>
        <w:tab/>
        <w:t>4/7/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0</w:t>
        <w:tab/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18"/>
        </w:rPr>
        <w:t>(new citation: Customs Legislation Amendment and Repeal (International Trade Modernisation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18"/>
        </w:rPr>
        <w:t>Act 2001)</w:t>
      </w:r>
      <w:r>
        <w:rPr>
          <w:spacing w:val="-3"/>
          <w:sz w:val="18"/>
        </w:rPr>
        <w:t xml:space="preserve">   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4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Tariff Amendment Bill (No. 4) 2000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Bill (No. 2) 2001 </w:t>
        <w:tab/>
        <w:t>4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Bill (No. 3)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Bill (No. 4) 2001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Bill (No. 5) 2001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Tariff Amendment (Petrol Tax Cut) Bill 2001 [No. 2]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Petrol Tax Cut) Bill 2001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Petrol Tax Cut) Bill (No. 2) 2001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ybercrime Bill 2001 </w:t>
        <w:tab/>
        <w:t>9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airy Produce Legislation Amendment (Supplementary Assistance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Act Amendment (Victoria Cross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Legislation Amendment (Application of Criminal Code) Bill 2001 </w:t>
        <w:tab/>
        <w:t>12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Legislation Amendment (Enhancement of the Reserves and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odernisation) Bill 2000 </w:t>
        <w:tab/>
        <w:t>*17</w:t>
        <w:tab/>
        <w:t>2/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isability Services Amendment (Improved Quality Assurance) Bill 2001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Dried Vine Fruits (Rate of Primary Industry (Customs) Charge) Valid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1</w:t>
        <w:tab/>
        <w:tab/>
        <w:t>5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ried Vine Fruits (Rate of Primary Industry (Excise) Levy) Validation Bill 2001 </w:t>
        <w:tab/>
        <w:t>5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ducation, Training and Youth Affairs Legislation Amendment (Applic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f Criminal Code) Bill 2001</w:t>
        <w:tab/>
        <w:t>10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lectoral and Referendum Amendment Bill (No. 1) 2001 </w:t>
        <w:tab/>
        <w:t>4</w:t>
        <w:tab/>
        <w:t>FRR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mployee Protection (Employee Entitlements Guarantee) Bill 2001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mployment Security Bill 2001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mployment, Workplace Relations and Small Busines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(Application of Criminal Code) Bill 2001</w:t>
        <w:tab/>
        <w:t>11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nvironmental Legislation Amendment Bill (No. 2) 2001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nvironment and Heritage Legislation Amendment (Application of Criminal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de) Bill 2000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nvironment and Heritage Legislation Amendment Bill (No. 2) 2000 [2001]</w:t>
        <w:tab/>
        <w:t>NC1/8</w:t>
        <w:tab/>
        <w:t>FRR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nvironment Protection and Biodiversity Conservation Amendment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Wildlife Protection) Bill 2001 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18"/>
        </w:rPr>
      </w:pPr>
      <w:r>
        <w:rPr>
          <w:i/>
          <w:spacing w:val="-3"/>
          <w:sz w:val="18"/>
        </w:rPr>
        <w:t xml:space="preserve">(new citation: Environment Protection and Biodiversity Conservation Amendment (Wildlife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18"/>
        </w:rPr>
      </w:pPr>
      <w:r>
        <w:rPr>
          <w:i/>
          <w:spacing w:val="-3"/>
          <w:sz w:val="18"/>
        </w:rPr>
        <w:t>Protection) Act 2001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b/>
          <w:spacing w:val="-3"/>
          <w:sz w:val="22"/>
        </w:rPr>
        <w:t xml:space="preserve">Amendments </w:t>
      </w:r>
      <w:r>
        <w:rPr>
          <w:spacing w:val="-3"/>
          <w:sz w:val="22"/>
        </w:rPr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Bill (No. 1) 2001 </w:t>
        <w:tab/>
        <w:t>4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Bill (No. 2)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(Crude Oil) Bill 2001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xcise Tariff Amendment (Petrol Tax Cut) Bill 2001 [No. 2]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(Petrol Tax Cut) Bill 2001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(Petrol Tax Cut) Bill (No. 2) 2001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(Rural and Regional Infrastructure) Bill 2001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port Market Development Grants Amendment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ir Prices and Better Access for All (Petroleum) Bill 2001 </w:t>
        <w:tab/>
        <w:t>8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and Veterans’ Affairs Legisl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(Further Assistance for Older Australians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Legislation Amendment (Applic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f Criminal Code) Bill 2001</w:t>
        <w:tab/>
        <w:t>11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Legislation Amendment (New Zeal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itizens) Bill 2001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Legislation Amendment (One-off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yment to the Aged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Legislation (Simplification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1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Assistance Estimate Tolerance (Transition) Bill 2001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Law Amendment (Child Protection Convention) Bill 2001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Law Legislation Amendment (Superannuation) Bill 2000 </w:t>
        <w:tab/>
        <w:t>*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 xml:space="preserve">(new citation: Family Law Legislation Amendment (Superannuation) Bill 2001  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18"/>
        </w:rPr>
        <w:tab/>
      </w:r>
      <w:r>
        <w:rPr>
          <w:spacing w:val="-3"/>
          <w:sz w:val="22"/>
        </w:rPr>
        <w:t>7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Law Legislation Amendment (Superannuation) (Consequenti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visions) Bill 2001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inance and Administration Legislation Amendment (Application of Criminal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de) Bill (No. 1) 2001   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b/>
          <w:spacing w:val="-3"/>
          <w:sz w:val="22"/>
        </w:rPr>
        <w:t xml:space="preserve">Amendments </w:t>
      </w:r>
      <w:r>
        <w:rPr>
          <w:spacing w:val="-3"/>
          <w:sz w:val="22"/>
        </w:rPr>
        <w:tab/>
        <w:t>10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 xml:space="preserve">(new citation: Finance and Administration Legislation Amendment (Application of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18"/>
        </w:rPr>
        <w:t>Criminal Code) Bill 200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Sector (Collection of Data) Bill 2001 </w:t>
        <w:tab/>
        <w:t>6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b/>
          <w:spacing w:val="-3"/>
          <w:sz w:val="22"/>
        </w:rPr>
        <w:t xml:space="preserve">Amendments </w:t>
      </w:r>
      <w:r>
        <w:rPr>
          <w:spacing w:val="-3"/>
          <w:sz w:val="22"/>
        </w:rPr>
        <w:tab/>
        <w:t>10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inancial Sector (Collection of Data—Consequential and Transitional Provision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1 </w:t>
        <w:tab/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Services Reform Bill 2001 </w:t>
        <w:tab/>
        <w:t>6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b/>
          <w:spacing w:val="-3"/>
          <w:sz w:val="22"/>
        </w:rPr>
        <w:t>Amendments</w:t>
        <w:tab/>
      </w:r>
      <w:r>
        <w:rPr>
          <w:spacing w:val="-3"/>
          <w:sz w:val="22"/>
        </w:rPr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Services Reform (Consequential Provisions) Bill 2001 </w:t>
        <w:tab/>
        <w:t>7</w:t>
        <w:tab/>
        <w:t>FRR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oreign Affairs and Trade Legislation Amendment (Application of Criminal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de) Bill 2000</w:t>
        <w:tab/>
        <w:t>1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uel Legislation Amendment (Grant and Rebate Schemes) Bill 2001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eneral Insurance Reform Bill 2001 </w:t>
        <w:tab/>
        <w:t>9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overnment Advertising (Objectivity, Fairness and Accountability) Bill 2001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overnor-General Legislation Amendment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reat Barrier Reef Marine Park Amendment Bill 2001 </w:t>
        <w:tab/>
        <w:t>6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18"/>
        </w:rPr>
      </w:pPr>
      <w:r>
        <w:rPr>
          <w:i/>
          <w:spacing w:val="-3"/>
          <w:sz w:val="18"/>
        </w:rPr>
        <w:t>(new citation: Great Barrier Reef Marine Park Amendment Act 2001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and Aged Care Legislation Amendment (Application of Criminal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de) Bill 2001 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and Other Services (Compensation) Legislation Amendment Bill 2001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Legislation Amendment Bill (No. 2) 2001 </w:t>
        <w:tab/>
        <w:t>6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Legislation Amendment Bill (No. 3) 2001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ealth Legislation Amendment (Medical Practitioners’ Qualifications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ther Measures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Funding Amendment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mport Processing Charges Bill 2000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digenous Education (Targeted Assistance) Amendment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ndustry, Science and Resources Legislation Amendment (Applic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f Criminal Code) Bill 2001</w:t>
        <w:tab/>
        <w:t>11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novation and Education Legislation Amendment Bill 2001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novation and Education Legislation Amendment Bill (No. 2) 2001 </w:t>
        <w:tab/>
        <w:t>11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18"/>
        </w:rPr>
      </w:pPr>
      <w:r>
        <w:rPr>
          <w:i/>
          <w:spacing w:val="-3"/>
          <w:sz w:val="18"/>
        </w:rPr>
        <w:t>(new citation: Innovation and Education Legislation Amendment Act (No. 2) 2001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lligence Services Bill 2001 </w:t>
        <w:tab/>
        <w:t>9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lligence Services (Consequential Provisions) Bill 2001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active Gambling Bill 2001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active Gambling Amendment Bill 2001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national Maritime Conventions Legislation Amendment Bill 2001 </w:t>
        <w:tab/>
        <w:t>6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Jurisdiction of the Federal Magistrates Service Legislation Amendment Bill 2001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ake Eyre Basin Intergovernmental Agreement Bill 2001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Law and Justice Legislation Amendment (Application of Criminal Code) Bill 2000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 to Combat Serious and Organised Crime Bill 2001 </w:t>
        <w:tab/>
        <w:t>6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Amendments</w:t>
        <w:tab/>
      </w:r>
      <w:r>
        <w:rPr>
          <w:spacing w:val="-3"/>
          <w:sz w:val="22"/>
        </w:rPr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edicare Levy Amendment (CPI Indexation) Bill (No. 2) 2000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gents Registration Application Charge Amendment Bill 2001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Excision from Migration Zone) Bill 2001 </w:t>
        <w:tab/>
        <w:t>1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gration Amendment (Excision from Migration Zone) (Consequenti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visions) Bill 2001 </w:t>
        <w:tab/>
        <w:t>1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Application of Criminal Code) Bill 2001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Bill (No. 1) 2001 </w:t>
        <w:tab/>
        <w:t>*4</w:t>
        <w:tab/>
        <w:t>2/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>(previous citation: Migration Legislation Amendment Bill (No. 2) 2000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Bill (No. 5) 2001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Bill (No. 6) 2001 </w:t>
        <w:tab/>
        <w:t>1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gration Legislation Amendment (Electronic Transactions and Methods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 Notification) Bill 2001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Immigration Detainees) Bill 2001 </w:t>
        <w:tab/>
        <w:t>6</w:t>
        <w:tab/>
        <w:t>8/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Immigration Detainees) Bill (No. 2) 2001 </w:t>
        <w:tab/>
        <w:t>9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gration Legislation Amendment (Integrity of Regional Migration Schem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0 </w:t>
        <w:tab/>
        <w:tab/>
        <w:t>*18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otor Vehicle Standards Amendment Bill 2001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Crime Authority Legislation Amendment Bill 2000</w:t>
        <w:tab/>
        <w:t>1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Museum of Australia Amendment Bill 2000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Capital Allowances) Bill 2001 </w:t>
        <w:tab/>
        <w:t>7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18"/>
        </w:rPr>
      </w:pPr>
      <w:r>
        <w:rPr>
          <w:i/>
          <w:spacing w:val="-3"/>
          <w:sz w:val="18"/>
        </w:rPr>
        <w:t>(new citation: New Business Tax System (Capital Allowances) Act 200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Capital Allowances—Transitional and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nsequential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Debt and Equity) Bill 2001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Simplified Tax System) Bill 2000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Thin Capitalisation) Bill 2001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ccupational Health and Safety (Commonwealth Employment) Amendmen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0</w:t>
        <w:tab/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lympic Insignia Protection Amendment Bill 2001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(Choice of Superannuation) Bill 2001 </w:t>
        <w:tab/>
        <w:t>4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Contributory Superannuation Amendment Bill 2001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Service Amendment Bill 2001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ssenger Movement Charge Amendment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tents Amendment Bill 2001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etroleum (Submerged Lands) Legislation Amendment Bill (No. 3) 2000 </w:t>
        <w:tab/>
        <w:t>1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etroleum (Submerged Lands) (Registration Fees) Amendment Bill 2000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ig Industry Bill 2000 </w:t>
        <w:tab/>
        <w:t>*18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rimary Industries and Energy Research and Development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1 </w:t>
        <w:tab/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rime Minister and Cabinet Legislation Amendment (Application of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inal Code) Bill 2001 </w:t>
        <w:tab/>
        <w:t>4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ceeds of Crime Bill 2001 </w:t>
        <w:tab/>
        <w:t>1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ublic Interest Disclosure Bill 2001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Quieter Advertising—Happier Homes Bill 2001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conciliation and Aboriginal and Torres Strait Islander Affairs Legisl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(Application of Criminal Code) Bill 2001 </w:t>
        <w:tab/>
        <w:t>7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conciliation Bill 2001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gional Forest Agreements Bill 2001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muneration Tribunal Amendment Bill 2000 </w:t>
        <w:tab/>
        <w:t>*18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newable Energy (Electricity) (Charge) Amendment Bill 2000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>Roads to Recovery Act</w:t>
        <w:tab/>
      </w:r>
      <w:r>
        <w:rPr>
          <w:spacing w:val="-3"/>
          <w:sz w:val="22"/>
        </w:rPr>
        <w:t>*18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oyal Commissions and Other Legislation Amendment Bill 2001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afety, Rehabilitation and Compensation and Other Legislation Amendmen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0 </w:t>
        <w:tab/>
        <w:tab/>
        <w:t>1</w:t>
        <w:tab/>
        <w:t>7/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chool Funding Amendment Bill 2001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ocial Security and Veterans’ Entitlements Legislation Amendment (Retire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ssistance for Farmers) Bill 2001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ocial Security Legislation Amendment (Concession Cards) Bill 2000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pace Activities Amendment (Bilateral Agreement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ate Elections (One Vote, One Value) Bill 2001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ates’ Contribution to Lower Petrol Prices Bill 2001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tates Grants (Primary and Secondary Education Assistance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1 </w:t>
        <w:tab/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tates Grants (Primary and Secondary Education Assistance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(No. 2) Bill 2001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Contributions Taxes and Termination Payments Tax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Legislation Amendment Bill 2001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(Entitlements of same sex couples) Bill 2001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Guarantee (Administration) Amendment Bill 2001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Legislation Amendment (Indexation) Bill 2001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Legislation Amendment (Post-retirement Commutations) Bill 2000</w:t>
        <w:tab/>
        <w:t>1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ydney Airport Demand Management Amendment Bill 2001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2) 2001 </w:t>
        <w:tab/>
        <w:t>7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3) 2001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4) 2001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5) 2001 </w:t>
        <w:tab/>
        <w:t>11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6) 2001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Changes for Senior Australians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Excise Arrangements) Bill 2000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Research and Development) Bill 2001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/>
      </w:pPr>
      <w:r>
        <w:rPr>
          <w:i/>
          <w:spacing w:val="-3"/>
          <w:sz w:val="22"/>
        </w:rPr>
        <w:t xml:space="preserve">Taxation Laws Amendment (Superannuation Contributions) Act 2001 </w:t>
        <w:tab/>
      </w:r>
      <w:r>
        <w:rPr>
          <w:spacing w:val="-3"/>
          <w:sz w:val="22"/>
        </w:rPr>
        <w:t>*13/14</w:t>
        <w:tab/>
        <w:t>15/200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18"/>
        </w:rPr>
      </w:pPr>
      <w:r>
        <w:rPr>
          <w:spacing w:val="-3"/>
          <w:sz w:val="18"/>
        </w:rPr>
        <w:t xml:space="preserve">(previous citation: Taxation Laws Amendment (Superannuation Contributions) Bill 2000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2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herapeutic Goods Amendment Bill (No. 4) 2000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herapeutic Goods Amendment (Medical Devices) Bill 2001 </w:t>
        <w:tab/>
        <w:t>5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herapeutic Goods (Charges) Amendment Bill 2001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Marks and Other Legislation Amendment Bill 2001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Mergers in Regional Markets) Bill 2001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Operation of State and Territory Laws) Bill 2001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Representative Actions) Bill 2001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Telecommunications) Bill 2001 </w:t>
        <w:tab/>
        <w:t>10</w:t>
        <w:tab/>
        <w:t>12/FRR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Unconscionable Conduct) Bill 2001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ransport and Regional Services Legislation Amendment (Application of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riminal Code) Bill 2001</w:t>
        <w:tab/>
        <w:t>14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reasury Legislation Amendment (Application of Criminal Code) Bil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No. 2) 2001 </w:t>
        <w:tab/>
        <w:t>6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reasury Legislation Amendment (Application of Criminal Code) Bil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No. 3) 2001 </w:t>
        <w:tab/>
        <w:t>9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eterans’ Affairs Legislation Amendment (2001 Budget Measures) Bill 2001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Veterans’ Affairs Legislation Amendment (Further Budget 2000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1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ocational Education and Training Funding Amendment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ol International Amendment Bill 2001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Minimum Entitlements for Victoria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ers) Bill 2001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Prohibition of Compulsory Un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ees) Bill 2001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Transmission of Business) Bill 2001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nd Other Legislation Amendment (Small Business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ther Measures) Bill 2001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(Registered Organisations) Bill 2001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(Registered Organisations) (Consequential Provisions) Bill 2001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20"/>
          <w:tab w:val="right" w:pos="7752" w:leader="none"/>
          <w:tab w:val="right" w:pos="9353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701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ALERT DIGES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418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7 February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28 February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7 March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28 March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4 April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23 May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20 June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27 June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8 August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22 August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1</w:t>
        <w:tab/>
        <w:t>29 August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2</w:t>
        <w:tab/>
        <w:t>19 September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3</w:t>
        <w:tab/>
        <w:t>20 September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4</w:t>
        <w:tab/>
        <w:t>26 September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REPOR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rst</w:t>
        <w:tab/>
        <w:t>7 February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cond</w:t>
        <w:tab/>
        <w:t>28 February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hird</w:t>
        <w:tab/>
        <w:t>7 March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ourth</w:t>
        <w:tab/>
        <w:t>28 March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fth</w:t>
        <w:tab/>
        <w:t>4 April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ixth</w:t>
        <w:tab/>
        <w:t>23 May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venth</w:t>
        <w:tab/>
        <w:t>20 June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Eighth</w:t>
        <w:tab/>
        <w:t>27 June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inth</w:t>
        <w:tab/>
        <w:t>8 August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enth</w:t>
        <w:tab/>
        <w:t>22 August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Eleventh</w:t>
        <w:tab/>
        <w:t>29 August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welve</w:t>
        <w:tab/>
        <w:t>19 September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hirteenth</w:t>
        <w:tab/>
        <w:t>26 September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MEETINGS</w:t>
        <w:tab/>
        <w:t>DATE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954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7 February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28 February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5 March 2001 (Private Briefing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7 March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28 March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4 April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23 May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20 June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21 June 2001 (Private Briefing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25 June 2001 (Private Briefing)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1</w:t>
        <w:tab/>
        <w:t>27 June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2</w:t>
        <w:tab/>
        <w:t>8 August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3</w:t>
        <w:tab/>
        <w:t>22 August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4</w:t>
        <w:tab/>
        <w:t>29 August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5</w:t>
        <w:tab/>
        <w:t>19 September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6</w:t>
        <w:tab/>
        <w:t>19 September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7</w:t>
        <w:tab/>
        <w:t>26 September 2001</w:t>
      </w:r>
    </w:p>
    <w:p>
      <w:pPr>
        <w:pStyle w:val="Toc"/>
        <w:tabs>
          <w:tab w:val="left" w:pos="2268" w:leader="none"/>
          <w:tab w:val="left" w:pos="5954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8</w:t>
        <w:tab/>
        <w:t>27 September 2001</w:t>
      </w:r>
    </w:p>
    <w:p>
      <w:pPr>
        <w:pStyle w:val="Normal"/>
        <w:tabs>
          <w:tab w:val="clear" w:pos="720"/>
          <w:tab w:val="right" w:pos="7797" w:leader="none"/>
          <w:tab w:val="right" w:pos="8789" w:leader="none"/>
          <w:tab w:val="right" w:pos="9356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88" w:top="54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10p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55" w:leader="none"/>
      </w:tabs>
      <w:suppressAutoHyphens w:val="true"/>
      <w:jc w:val="both"/>
      <w:rPr>
        <w:spacing w:val="-2"/>
        <w:sz w:val="22"/>
      </w:rPr>
    </w:pPr>
    <w:r>
      <w:rPr>
        <w:rFonts w:cs="Times Roman 10pt" w:ascii="Times Roman 10pt" w:hAnsi="Times Roman 10pt"/>
        <w:b/>
        <w:spacing w:val="-2"/>
        <w:sz w:val="20"/>
      </w:rPr>
      <w:tab/>
    </w:r>
    <w:r>
      <w:rPr>
        <w:b/>
        <w:spacing w:val="-2"/>
        <w:sz w:val="22"/>
      </w:rPr>
      <w:t xml:space="preserve">- </w:t>
    </w:r>
    <w:r>
      <w:rPr>
        <w:b/>
        <w:spacing w:val="-2"/>
        <w:sz w:val="22"/>
      </w:rPr>
      <w:fldChar w:fldCharType="begin"/>
    </w:r>
    <w:r>
      <w:rPr>
        <w:sz w:val="22"/>
        <w:spacing w:val="-2"/>
        <w:b/>
      </w:rPr>
      <w:instrText xml:space="preserve"> PAGE \* ARABIC </w:instrText>
    </w:r>
    <w:r>
      <w:rPr>
        <w:sz w:val="22"/>
        <w:spacing w:val="-2"/>
        <w:b/>
      </w:rPr>
      <w:fldChar w:fldCharType="separate"/>
    </w:r>
    <w:r>
      <w:rPr>
        <w:sz w:val="22"/>
        <w:spacing w:val="-2"/>
        <w:b/>
      </w:rPr>
      <w:t>11</w:t>
    </w:r>
    <w:r>
      <w:rPr>
        <w:sz w:val="22"/>
        <w:spacing w:val="-2"/>
        <w:b/>
      </w:rPr>
      <w:fldChar w:fldCharType="end"/>
    </w:r>
    <w:r>
      <w:rPr>
        <w:b/>
        <w:spacing w:val="-2"/>
        <w:sz w:val="22"/>
      </w:rPr>
      <w:t xml:space="preserve"> -</w:t>
    </w:r>
  </w:p>
  <w:p>
    <w:pPr>
      <w:pStyle w:val="Normal"/>
      <w:spacing w:lineRule="exact" w:line="100" w:before="0" w:after="380"/>
      <w:rPr>
        <w:spacing w:val="-2"/>
        <w:sz w:val="10"/>
      </w:rPr>
    </w:pPr>
    <w:r>
      <w:rPr>
        <w:spacing w:val="-2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6"/>
    </w:rPr>
  </w:style>
  <w:style w:type="character" w:styleId="WW8Num2z0">
    <w:name w:val="WW8Num2z0"/>
    <w:qFormat/>
    <w:rPr>
      <w:rFonts w:ascii="Symbol" w:hAnsi="Symbol" w:cs="Symbol"/>
      <w:sz w:val="26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6z0">
    <w:name w:val="WW8Num6z0"/>
    <w:qFormat/>
    <w:rPr>
      <w:rFonts w:ascii="Symbol" w:hAnsi="Symbol" w:cs="Symbol"/>
      <w:sz w:val="26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9z0">
    <w:name w:val="WW8Num9z0"/>
    <w:qFormat/>
    <w:rPr>
      <w:rFonts w:ascii="Symbol" w:hAnsi="Symbol" w:cs="Symbol"/>
      <w:sz w:val="26"/>
    </w:rPr>
  </w:style>
  <w:style w:type="character" w:styleId="WW8Num10z0">
    <w:name w:val="WW8Num10z0"/>
    <w:qFormat/>
    <w:rPr>
      <w:rFonts w:ascii="Symbol" w:hAnsi="Symbol" w:cs="Symbol"/>
      <w:sz w:val="26"/>
    </w:rPr>
  </w:style>
  <w:style w:type="character" w:styleId="WW8Num11z0">
    <w:name w:val="WW8Num11z0"/>
    <w:qFormat/>
    <w:rPr>
      <w:rFonts w:ascii="Symbol" w:hAnsi="Symbol" w:cs="Symbol"/>
      <w:sz w:val="26"/>
    </w:rPr>
  </w:style>
  <w:style w:type="character" w:styleId="WW8Num12z0">
    <w:name w:val="WW8Num12z0"/>
    <w:qFormat/>
    <w:rPr>
      <w:rFonts w:ascii="Symbol" w:hAnsi="Symbol" w:cs="Symbol"/>
      <w:sz w:val="26"/>
    </w:rPr>
  </w:style>
  <w:style w:type="character" w:styleId="WW8Num13z0">
    <w:name w:val="WW8Num13z0"/>
    <w:qFormat/>
    <w:rPr>
      <w:rFonts w:ascii="Symbol" w:hAnsi="Symbol" w:cs="Symbol"/>
      <w:sz w:val="26"/>
    </w:rPr>
  </w:style>
  <w:style w:type="character" w:styleId="WW8Num14z0">
    <w:name w:val="WW8Num14z0"/>
    <w:qFormat/>
    <w:rPr>
      <w:rFonts w:ascii="Symbol" w:hAnsi="Symbol" w:cs="Symbol"/>
      <w:sz w:val="26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1z0">
    <w:name w:val="WW8Num21z0"/>
    <w:qFormat/>
    <w:rPr>
      <w:rFonts w:ascii="Symbol" w:hAnsi="Symbol" w:cs="Symbol"/>
      <w:sz w:val="26"/>
    </w:rPr>
  </w:style>
  <w:style w:type="character" w:styleId="WW8Num22z0">
    <w:name w:val="WW8Num22z0"/>
    <w:qFormat/>
    <w:rPr>
      <w:rFonts w:ascii="Symbol" w:hAnsi="Symbol" w:cs="Symbol"/>
      <w:sz w:val="26"/>
    </w:rPr>
  </w:style>
  <w:style w:type="character" w:styleId="WW8Num23z0">
    <w:name w:val="WW8Num23z0"/>
    <w:qFormat/>
    <w:rPr>
      <w:rFonts w:ascii="Symbol" w:hAnsi="Symbol" w:cs="Symbol"/>
      <w:sz w:val="26"/>
    </w:rPr>
  </w:style>
  <w:style w:type="character" w:styleId="WW8Num24z0">
    <w:name w:val="WW8Num24z0"/>
    <w:qFormat/>
    <w:rPr>
      <w:rFonts w:ascii="Symbol" w:hAnsi="Symbol" w:cs="Symbol"/>
      <w:sz w:val="26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6z0">
    <w:name w:val="WW8Num26z0"/>
    <w:qFormat/>
    <w:rPr>
      <w:rFonts w:ascii="Symbol" w:hAnsi="Symbol" w:cs="Symbol"/>
      <w:sz w:val="26"/>
    </w:rPr>
  </w:style>
  <w:style w:type="character" w:styleId="WW8Num27z0">
    <w:name w:val="WW8Num27z0"/>
    <w:qFormat/>
    <w:rPr>
      <w:rFonts w:ascii="Symbol" w:hAnsi="Symbol" w:cs="Symbol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oc">
    <w:name w:val="toc"/>
    <w:basedOn w:val="Normal"/>
    <w:qFormat/>
    <w:pPr>
      <w:tabs>
        <w:tab w:val="clear" w:pos="720"/>
        <w:tab w:val="right" w:pos="8363" w:leader="none"/>
      </w:tabs>
      <w:ind w:left="1984" w:hanging="425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4:50:00Z</dcterms:created>
  <dc:creator/>
  <dc:description/>
  <dc:language>en-US</dc:language>
  <cp:lastModifiedBy/>
  <cp:lastPrinted>2001-11-28T10:46:00Z</cp:lastPrinted>
  <dcterms:modified xsi:type="dcterms:W3CDTF">2004-06-18T04:50:00Z</dcterms:modified>
  <cp:revision>2</cp:revision>
  <dc:subject/>
  <dc:title>Scrutiny of Bills Reports 2001</dc:title>
</cp:coreProperties>
</file>