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 xml:space="preserve">STANDING COMMITTEE FOR THE SCRUTINY OF BILLS </w:t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u w:val="single"/>
          <w:lang w:val="en-AU"/>
        </w:rPr>
        <w:t>2000</w:t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>INDEX OF BILLS CONSIDERED BY THE COMMITTEE</w:t>
      </w:r>
    </w:p>
    <w:p>
      <w:pPr>
        <w:pStyle w:val="Normal"/>
        <w:tabs>
          <w:tab w:val="clear" w:pos="624"/>
          <w:tab w:val="left" w:pos="1008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485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ab/>
        <w:t>AS AT 31 DECEMBER 2000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Legend</w:t>
      </w:r>
      <w:r>
        <w:rPr>
          <w:rFonts w:cs="Times New Roman" w:ascii="Times New Roman" w:hAnsi="Times New Roman"/>
          <w:spacing w:val="-2"/>
          <w:sz w:val="22"/>
          <w:lang w:val="en-AU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DC</w:t>
        <w:tab/>
        <w:t>=</w:t>
        <w:tab/>
        <w:t>Discharged from Notice Paper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  <w:tab/>
        <w:t>*</w:t>
        <w:tab/>
        <w:t>=</w:t>
        <w:tab/>
        <w:t>1999 Digest, 1999 Report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__________________________________________________________________________________________</w:t>
      </w:r>
    </w:p>
    <w:p>
      <w:pPr>
        <w:pStyle w:val="Normal"/>
        <w:tabs>
          <w:tab w:val="clear" w:pos="624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  <w:t>__________________________________________________________________________________________</w:t>
      </w:r>
    </w:p>
    <w:p>
      <w:pPr>
        <w:pStyle w:val="Normal"/>
        <w:tabs>
          <w:tab w:val="clear" w:pos="624"/>
          <w:tab w:val="center" w:pos="7536" w:leader="none"/>
          <w:tab w:val="center" w:pos="896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 w:ascii="Times New Roman" w:hAnsi="Times New Roman"/>
          <w:b/>
          <w:spacing w:val="-2"/>
          <w:sz w:val="22"/>
          <w:lang w:val="en-AU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Family Assistance and Related Measures) Bill 2000 </w:t>
        <w:tab/>
        <w:t>3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Fringe Benefits) Bill 2000 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Medicare Levy Surcharge—Fringe Benefit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mendment Bill 2000 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w Tax System (Tax Administration) Bill (No. 2)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 New Tax System (Tax Administration) Bill (No. 1) 200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Tax Administration) Bill (No. 2)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w Tax System (Trade Practices Amendment) Bill 2000 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boriginal and Torres Strait Islander Commission Amendment Bill 2000 </w:t>
        <w:tab/>
        <w:t>18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original Land Rights (Northern Territory) Amendment Bill (No. 3)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Aboriginal Land Rights (Northern Territory) Amendment Bill (No. 2)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original Land Rights (Northern Territory) Amendment Bill (No. 3) 2000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IS Administration Bill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ministrative Review Tribunal Bill 2000 </w:t>
        <w:tab/>
        <w:t>10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ministrative Review Tribunal (Consequential and Transition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isions) Bill 2000</w:t>
        <w:tab/>
        <w:t>15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ged Care Amendment Bill 2000 </w:t>
        <w:tab/>
        <w:t>13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griculture, Fisheries and Forestry Legislation Amendment Bill (No. 1)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2"/>
        </w:rPr>
        <w:t xml:space="preserve">Amendment of the </w:t>
      </w:r>
      <w:r>
        <w:rPr>
          <w:rFonts w:cs="Times New Roman" w:ascii="Times New Roman" w:hAnsi="Times New Roman"/>
          <w:i/>
          <w:sz w:val="22"/>
        </w:rPr>
        <w:t>Northern Territory (Self-Government) Act 1978</w:t>
      </w:r>
      <w:r>
        <w:rPr>
          <w:rFonts w:cs="Times New Roman" w:ascii="Times New Roman" w:hAnsi="Times New Roman"/>
          <w:sz w:val="22"/>
        </w:rPr>
        <w:t xml:space="preserve"> Bill 2000 </w:t>
        <w:tab/>
        <w:t>6</w:t>
        <w:tab/>
        <w:t>NRR/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3) 1999-2000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4) 1999-2000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Bill (No. 1) 2000-2001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Bill (No. 2) 2000-2001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3) 2000-2001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Bill (No. 4) 2000-2001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(Dr Carmen Lawrence’s Legal Costs) Bill 1999-2000 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ppropriation (Parliamentary Departments) Bill (No. 1) 2000-2001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priation (Parliamentary Departments) Bill (No. 2) 2000-2001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ditor of Parliamentary Allowances and Entitlements Bill 2000</w:t>
        <w:tab/>
        <w:t>18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ditor of Parliamentary Allowances and Entitlements Bill 2000 [No. 2]</w:t>
        <w:tab/>
        <w:t>16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ustralian Research Council Bill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stralian Research Council (Consequential and Transitional Provision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2000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ustralian Wool Research and Promotion Organisation Amendment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unding and Wool Tax) Bill 2000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iation Legislation Amendment Bill (No. 1) 2000 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iation Legislation Amendment Bill (No. 2) 2000 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viation Noise Ombudsman Bill 2000 </w:t>
        <w:tab/>
        <w:t>13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oadcasting Services Amendment Bill (No. 3) 1999</w:t>
        <w:tab/>
        <w:t>1</w:t>
        <w:tab/>
        <w:t>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18"/>
        </w:rPr>
        <w:t xml:space="preserve">(new citation: </w:t>
      </w:r>
      <w:r>
        <w:rPr>
          <w:rFonts w:cs="Times New Roman" w:ascii="Times New Roman" w:hAnsi="Times New Roman"/>
          <w:i/>
          <w:sz w:val="18"/>
        </w:rPr>
        <w:t>Broadcasting Services Amendment Act (No. 3) 1999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oadcasting Services Amendment Bill (No. 4) 1999</w:t>
        <w:tab/>
        <w:t>1</w:t>
        <w:tab/>
        <w:t>16F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Broadcasting Services Amendment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roadcasting Services Amendment (Digital Television and Datacasting)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nsus Information Legislation Amendment Bill 2000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arter of Political Honesty Bill 2000 </w:t>
        <w:tab/>
        <w:t>15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ild Support Legislation Amendment Bill 2000</w:t>
        <w:tab/>
        <w:t>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ild Support Legislation Amendment Bill (No. 2) 2000</w:t>
        <w:tab/>
        <w:t>12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assification (Publications, Films and Computer Games) Amendment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(No. 2) 1999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new citation: Classification (Publications, Films and Computer Games) Amendment Bill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o. 2)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al Industry Repeal Bill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monwealth Electoral Amendment Bill (No. 1)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monwealth Electoral Legislation (Provision of Information) Bill 2000 </w:t>
        <w:tab/>
        <w:t>1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munications and the Arts Legislation Amendment Bill 2000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ensation Measures Legislation Amendment (Rent Assistance Increase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titution Alteration (Electors’ Initiative, Fixed Term Parliaments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Qualification of Members) 2000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pyright Amendment (Digital Agenda) Bill 1999 </w:t>
        <w:tab/>
        <w:t>14*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opyright Amendment (Digital Agenda) Bill 200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pyright Amendment (Moral Rights)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opyright Amendment (Moral Rights) Bill 200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rporate Code of Conduct Bill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rporations Law Amendment (Employee Entitlements) Bill 2000 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imes Amendment (Forensic Procedures) Bill 2000 </w:t>
        <w:tab/>
        <w:t>12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iminal Assets Recovery Bill 2000 </w:t>
        <w:tab/>
        <w:t>4</w:t>
        <w:tab/>
        <w:t>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inal Code Amendment (United Nations and Associated Personnel) Bill 2000</w:t>
        <w:tab/>
        <w:t>10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iminal Code Amendment (Theft, Fraud, Bribery and Related Offences) Bil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0 </w:t>
        <w:tab/>
        <w:t>*19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revious citation: Criminal Code Amendment (Theft, Fraud, Bribery and Related Offenc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l 1999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Amendment (Alcoholic Beverages) Bill 2000 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Legislation Amendment (Criminal Sanctions and Other Measures)</w:t>
        <w:tab/>
        <w:t>*NC1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1999</w:t>
        <w:tab/>
        <w:t>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Customs Legislation Amendment (Criminal Sanctions and Other Measur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stoms Tariff Amendment Bill (No. 3) 1999</w:t>
        <w:tab/>
        <w:t>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Tariff Amendment Bill (No. 1) 2000 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Tariff Amendment Bill (No. 3)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ustoms Tariff Amendment (Product Stewardship for Waste Oil) Bill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ry Adjustment Levy (Customs) Bill 2000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iry Adjustment Levy (Excise) Bill 2000 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ry Adjustment Levy (General) Bill 2000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ry Industry Adjustment Bill 2000</w:t>
        <w:tab/>
        <w:t>2</w:t>
        <w:tab/>
        <w:t>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tacasting Charge (Imposition)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ence Legislation Amendment (Aid to Civilian Authorities) Bill 2000</w:t>
        <w:tab/>
        <w:t>10</w:t>
        <w:tab/>
        <w:t>1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ence Legislation Amendment (Enhancement of the Reserves and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dernisation) Bill 2000</w:t>
        <w:tab/>
        <w:t>17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ence Legislation Amendment (Flexible Career Practices) Bill 2000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ence Reserve Service (Protection) Bill 2000</w:t>
        <w:tab/>
        <w:t>NC1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esel and Alternative Fuel Grants Scheme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ucation Services for Overseas Students (Assurance Fund Contribution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2000</w:t>
        <w:tab/>
        <w:t>12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ucation Services for Overseas Students Bill 2000</w:t>
        <w:tab/>
        <w:t>12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ucation Services for Overseas Students (Consequential and Transitional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2000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ucation Services for Overseas Students (Registration Charges) Amendment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2000</w:t>
        <w:tab/>
        <w:t>12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lectoral Amendment (Political Honesty) Bill 2000 </w:t>
        <w:tab/>
        <w:t>15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ee Protection (Employee Entitlements Guarantee) Bill 2000</w:t>
        <w:tab/>
        <w:t>NC4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ployment Security Bill 2000</w:t>
        <w:tab/>
        <w:t>6</w:t>
        <w:tab/>
        <w:t>NRR/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vironmental Legislation Amendment Bill (No. 1) 2000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cise Amendment (Alcoholic Beverages) Bill 2000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cise Amendment (Compliance Improvement) Bill 2000 </w:t>
        <w:tab/>
        <w:t>9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cise Tariff Amendment Bill (No. 1) 2000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cise Tariff Amendment (Product Stewardship for Waste Oil) Bill 2000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mily and Community Services (2000 Budget and Related Measures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mily and Community Services and Veterans’ Affairs Legislation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 (Debt Recovery) Bill 2000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mily and Community Services Legislation Amendment Bill 2000</w:t>
        <w:tab/>
        <w:t>3</w:t>
        <w:tab/>
        <w:t>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mily Law Legislation Amendment (Superannuation) Bill 2000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rm Household Support Amendment Bill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ancial Management and Accountability Amendment Bill 2000</w:t>
        <w:tab/>
        <w:t>7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ancial Sector Legislation Amendment Bill (No. 1) 2000</w:t>
        <w:tab/>
        <w:t>6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Fisheries Legislation Amendment Act (No. 1) 1999</w:t>
        <w:tab/>
      </w:r>
      <w:r>
        <w:rPr>
          <w:rFonts w:cs="Times New Roman" w:ascii="Times New Roman" w:hAnsi="Times New Roman"/>
          <w:sz w:val="22"/>
        </w:rPr>
        <w:t>*14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sheries Legislation Amendment Bill (No. 2)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Fisheries Legislation Amendment Bill (No. 1)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reedom of Information Amendment (Open Government) Bill 2000 </w:t>
        <w:tab/>
        <w:t>1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uel Quality Standards Bill 2000 </w:t>
        <w:tab/>
        <w:t>13</w:t>
        <w:tab/>
        <w:t>14/1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el Sales Grants Bill 2000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el Sales Grants (Consequential Amendments) Bill 2000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ene Technology Bill 2000 </w:t>
        <w:tab/>
        <w:t>9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 Technology (Consequential Amendments) Bill 2000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 Technology (Licence Charges) Bill 2000</w:t>
        <w:tab/>
        <w:t>9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overnment Advertising (Objectivity, Fairness and Accountability) Bill 2000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Insurance Amendment (Rural and Remote Area Medical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actitioners) Bill 2000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Insurance (Approved Pathology Specimen Collection Centr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x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Health Insurance (Approved Pathology Specimen Collection Centres) Tax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alth Legislation Amendment Bill (No. 4)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ealth Legislation Amendment Bill (No. 3)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ealth Legislation Amendment (Gap Cover Schemes) Bill 2000 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igher Education Funding Amendment Bill (No. 1)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orticulture Marketing and Research and Development Services Bill 2000 </w:t>
        <w:tab/>
        <w:t>14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orticulture Marketing and Research and Development Services (Repeals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Consequential Provisions) Bill 2000</w:t>
        <w:tab/>
        <w:t>1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uman Rights (Mandatory Sentencing for Property Offences) Bill 2000 </w:t>
        <w:tab/>
        <w:t>1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uman Rights (Mandatory Sentencing of Juvenile Offenders) Bill 2000 </w:t>
        <w:tab/>
        <w:t>6</w:t>
        <w:tab/>
        <w:t>NRR/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digenous Education (Targeted Assistance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direct Tax Legislation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teractive Gambling (Moratorium) Bill 2000</w:t>
        <w:tab/>
        <w:t>11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national Monetary Agreements Amendment Bill (No. 1) 2000 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national Tax Agreements Amendment Bill (No. 1) 2000 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state Road Transport Amendment Bill 2000 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state Road Transport Charge Amendment Bill 2000 </w:t>
        <w:tab/>
        <w:t>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ob Network Monitoring Authority Bill 2000 </w:t>
        <w:tab/>
        <w:t>16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b Network Monitoring Authority Bill 2000 (No. 2)</w:t>
        <w:tab/>
        <w:t>16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urisdiction of Courts Legislation Amendment Bill 2000 </w:t>
        <w:tab/>
        <w:t>3</w:t>
        <w:tab/>
        <w:t>5/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urisdiction of Courts (Miscellaneous Amendments) Bill 2000 </w:t>
        <w:tab/>
        <w:t>NC1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ocal Government (Financial Assistance)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ritime Legislation Amendment Bill 2000 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care Levy Amendment (CPI Indexation)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Medicare Levy Amendment (CPI Indexation)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edicare Levy Amendment (Defence—East Timor Levy) Bill 2000 </w:t>
        <w:tab/>
        <w:t>NC2</w:t>
        <w:tab/>
        <w:t>-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Migration Legislation Amendment Act (No. 1) 1999</w:t>
      </w:r>
      <w:r>
        <w:rPr>
          <w:rFonts w:cs="Times New Roman" w:ascii="Times New Roman" w:hAnsi="Times New Roman"/>
          <w:sz w:val="22"/>
        </w:rPr>
        <w:tab/>
        <w:t>*1</w:t>
        <w:tab/>
        <w:t>1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Bill (No. 2) 2000 </w:t>
        <w:tab/>
        <w:t>4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gration Legislation Amendment (Integrity of Regional Migration Scheme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l 2000</w:t>
        <w:tab/>
        <w:t>1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(Migration Agents) Bill 2000 </w:t>
        <w:tab/>
        <w:t>NC1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(Overseas Students) Bill 2000 </w:t>
        <w:tab/>
        <w:t>1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Legislation Amendment (Parents and Other Measures) Bill 2000 </w:t>
        <w:tab/>
        <w:t>8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gration (Visa Application) Charge Amendment Bill 2000 </w:t>
        <w:tab/>
        <w:t>NC8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inisters of State and Other Legislation Amendment Bill 1999 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Crime Authority Amendment Bill 2000 </w:t>
        <w:tab/>
        <w:t>4</w:t>
        <w:tab/>
        <w:t>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Crime Authority Amendment Bill 2000 (No.2)</w:t>
        <w:tab/>
        <w:t>NC1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Health Amendment Bill (No. 1)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ional Health Amendment (Improved Monitoring of Entitlements to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harmaceutical Benefits) Bill 2000 </w:t>
        <w:tab/>
        <w:t>NC1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Alienated Personal Services Income) Tax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osition Bill (No. 1) 2000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Alienated Personal Services Income) Tax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osition Bill (No. 2) 2000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Alienation of Personal Services Income) Bill 2000 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Integrity Measures) Bill 2000 </w:t>
        <w:tab/>
        <w:t>6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w Business Tax System (Miscellaneous)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New Business Tax System (Miscellaneous) (No. 1)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Miscellaneous) Bill (No. 2) 2000 </w:t>
        <w:tab/>
        <w:t>6</w:t>
        <w:tab/>
        <w:t>9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w Business Tax System (Venture Capital Deficit Tax) Bill 1999 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tents Amendment (Innovation Patents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troleum Excise Amendment (Measures to Address Evasion) Bill 2000 </w:t>
        <w:tab/>
        <w:t>NC5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troleum (Submerged Lands) Legislation Amendment Bill (No. 2)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ig Industry Bill 2000 </w:t>
        <w:tab/>
        <w:t>1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oled Development Funds Amendment Bill 1999 </w:t>
        <w:tab/>
        <w:t>1</w:t>
        <w:tab/>
        <w:t>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Pooled Development Funds Amendment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stal Services Legislation Amendment Bill 2000 </w:t>
        <w:tab/>
        <w:t>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mary Industries (Excise) Levies Amendment Bill 2000 </w:t>
        <w:tab/>
        <w:t>NC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mary Industries (Excise) Levies (GST Consequential Amendments) Bill 2000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mary Industries Legislation Amendment (Vegetable Levy) Bill 2000 </w:t>
        <w:tab/>
        <w:t>9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vacy Amendment (Private Sector) Bill 2000 </w:t>
        <w:tab/>
        <w:t>6</w:t>
        <w:tab/>
        <w:t>1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duct Grants and Benefits Administration Bill 2000</w:t>
        <w:tab/>
        <w:t>6</w:t>
        <w:tab/>
        <w:t>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duct Stewardship (Oil) Bill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duct Stewardship (Oil) (Consequential Amendments) Bill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tection of the Sea (Civil Liability) Amendment Bill 2000 </w:t>
        <w:tab/>
        <w:t>10</w:t>
        <w:tab/>
        <w:t>1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muneration Tribunal Amendment Bill 2000 </w:t>
        <w:tab/>
        <w:t>18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newable Energy (Electricity) Bill 2000 </w:t>
        <w:tab/>
        <w:t>9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newable Energy (Electricity) (Charge) Bill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tirement Assistance for Farmers Scheme Extension Bill 2000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oad Transport Charges (Australian Capital Territory) Amendment Bill 2000 </w:t>
        <w:tab/>
        <w:t>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oads to Recovery Bill 2000 </w:t>
        <w:tab/>
        <w:t>18</w:t>
        <w:tab/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es Tax (Customs) (Industrial Safety Equipment) Bill 2000 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es Tax (Excise) (Industrial Safety Equipment) Bill 2000 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es Tax (General) (Industrial Safety Equipment) Bill 2000 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es Tax (Industrial Safety Equipment) (Transitional Provisions) Bill 2000 </w:t>
        <w:tab/>
        <w:t>7</w:t>
        <w:tab/>
        <w:t>8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ex Discrimination Amendment Bill (No. 1) 2000 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ex Discrimination Legislation Amendment (Pregnancy and Work) Bill 2000 </w:t>
        <w:tab/>
        <w:t>4</w:t>
        <w:tab/>
        <w:t>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x Discrimination Legislation Amendment (Pregnancy and Work) Bill 200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No. 2]</w:t>
        <w:tab/>
        <w:t>4</w:t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Security and Veterans’ Entitlements Legislation Amendment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Miscellaneous Matters) Bill 2000 </w:t>
        <w:tab/>
        <w:t>4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Security and Veterans’ Entitlements Legislation Amendment (Private</w:t>
        <w:tab/>
        <w:t>11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usts and Private Companies—Integrity of Means Testing) Bill 2000</w:t>
        <w:tab/>
        <w:tab/>
        <w:t>1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ates Grants (Primary and Secondary Education Assistance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1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(Entitlements of same sex couples) Bill 2000 </w:t>
        <w:tab/>
        <w:t>NC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erannuation Guarantee (Administration) Amendment Bill 2000 </w:t>
        <w:tab/>
        <w:t>NC16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ydney Harbour Federation Trust Bill 1999 </w:t>
        <w:tab/>
        <w:t>1</w:t>
        <w:tab/>
        <w:t>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11) 1999 </w:t>
        <w:tab/>
        <w:t>1/2</w:t>
        <w:tab/>
        <w:t>7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Taxation Laws Amendment Bill (No. 4)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5) 2000 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6) 2000 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7)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Bill (No. 8) 2000 </w:t>
        <w:tab/>
        <w:t>15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xation Laws Amendment (Superannuation Contributions) Bill 2000 </w:t>
        <w:tab/>
        <w:t>14</w:t>
        <w:tab/>
        <w:t>15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ecommunications (Consumer Protection and Service Standard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endment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Telecommunications (Consumer Protection and Service Standard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mendment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communications (Consumer Protection and Service Standard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mendment Bill (No. 1) 2000 </w:t>
        <w:tab/>
        <w:t>7</w:t>
        <w:tab/>
        <w:t>10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18"/>
        </w:rPr>
        <w:t xml:space="preserve">(new citation: </w:t>
      </w:r>
      <w:r>
        <w:rPr>
          <w:rFonts w:cs="Times New Roman" w:ascii="Times New Roman" w:hAnsi="Times New Roman"/>
          <w:i/>
          <w:sz w:val="18"/>
        </w:rPr>
        <w:t>Telecommunications (Consumer Protection and Service Standards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18"/>
        </w:rPr>
        <w:t>Amendment Act (No. 1) 2000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communications (Consumer Protection and Service Standards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mendment Bill (No. 2) 2000 </w:t>
        <w:tab/>
        <w:t>10</w:t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/>
      </w:pPr>
      <w:r>
        <w:rPr>
          <w:rFonts w:cs="Times New Roman" w:ascii="Times New Roman" w:hAnsi="Times New Roman"/>
          <w:i/>
          <w:sz w:val="22"/>
        </w:rPr>
        <w:t>Telecommunications (Interception) Amendment Act 1999</w:t>
      </w:r>
      <w:r>
        <w:rPr>
          <w:rFonts w:cs="Times New Roman" w:ascii="Times New Roman" w:hAnsi="Times New Roman"/>
          <w:sz w:val="22"/>
        </w:rPr>
        <w:tab/>
        <w:t>*14</w:t>
        <w:tab/>
        <w:t>3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communications (Interception) Legislation Amendment Bill 2000 </w:t>
        <w:tab/>
        <w:t>3</w:t>
        <w:tab/>
        <w:t>6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ecommunications Legislation Amendment Bill 2000</w:t>
        <w:tab/>
        <w:t>NC12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ecommunications (Numbering Charges) Amendment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ew citation: Telecommunications (Numbering Charges) Amendment Bill 2000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ecommunications (Universal Service Levy) Amendment Bill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4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rapeutic Goods Amendment Bill (No. 2) 2000 </w:t>
        <w:tab/>
        <w:t>NC3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rapeutic Goods Amendment Bill (No. 3)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mor Gap Treaty (Transitional Arrangements) Bill 2000</w:t>
        <w:tab/>
        <w:t>2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bacco Advertising Prohibition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 Marks Amendment (Madrid Protocol) Bill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 Practices Amendment Bill (No. 1)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de Practices Amendment (International Liner Cargo Shipping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de Practices Amendment (Unconscionable Conduct—Saving of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and Territory Laws) Bill 2000</w:t>
        <w:tab/>
        <w:t>8</w:t>
        <w:tab/>
        <w:t>DC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port and Territories Legislation Amendment Bill 1999</w:t>
        <w:tab/>
        <w:t>NC1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ansport Legislation Amendment Bill 2000 </w:t>
        <w:tab/>
        <w:t>7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easury Legislation Amendment (Application of Criminal Code) Bill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eterans’ Affairs Legislation Amendment (Application of Criminal Code) 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ll 2000 </w:t>
        <w:tab/>
        <w:t>18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eterans’ Affairs Legislation Amendment Bill (No. 1) 2000 </w:t>
        <w:tab/>
        <w:t>10</w:t>
        <w:tab/>
        <w:t>12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eterans’ Affairs Legislation Amendment (Budget Measures) Bill 2000 </w:t>
        <w:tab/>
        <w:t>10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ocational Education and Training Funding Amendment Bill 2000 </w:t>
        <w:tab/>
        <w:t>NC9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ol Services Privatisation Bill 2000 </w:t>
        <w:tab/>
        <w:t>13</w:t>
        <w:tab/>
        <w:t>NRR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(Australian Workplace Agreements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cedures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Amendment Bill 2000 </w:t>
        <w:tab/>
        <w:t>NC7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Bill 2000 [No. 2]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(Secret Ballots for Protected Action)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Amendment (Tallies and Picnic Days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place Relations Amendment (Termination of Employment) Bill 2000 </w:t>
        <w:tab/>
        <w:t>NC10</w:t>
        <w:tab/>
        <w:t>-</w:t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624"/>
          <w:tab w:val="right" w:pos="7797" w:leader="none"/>
          <w:tab w:val="right" w:pos="8789" w:leader="none"/>
          <w:tab w:val="right" w:pos="93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place Relations Amendment (Unfair Dismissals) Bill 1998 [No. 2]</w:t>
        <w:tab/>
        <w:t>NC18</w:t>
        <w:tab/>
        <w:t>-</w:t>
      </w:r>
      <w:r>
        <w:br w:type="page"/>
      </w:r>
    </w:p>
    <w:p>
      <w:pPr>
        <w:pStyle w:val="Normal"/>
        <w:tabs>
          <w:tab w:val="clear" w:pos="624"/>
          <w:tab w:val="right" w:pos="7752" w:leader="none"/>
          <w:tab w:val="right" w:pos="9353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AU"/>
        </w:rPr>
      </w:pPr>
      <w:r>
        <w:rPr>
          <w:rFonts w:cs="Times New Roman" w:ascii="Times New Roman" w:hAnsi="Times New Roman"/>
          <w:spacing w:val="-2"/>
          <w:sz w:val="22"/>
          <w:lang w:val="en-AU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rFonts w:ascii="Times New Roman" w:hAnsi="Times New Roman" w:cs="Times New Roman"/>
          <w:b/>
          <w:b/>
          <w:spacing w:val="-2"/>
          <w:sz w:val="22"/>
          <w:lang w:val="en-AU"/>
        </w:rPr>
      </w:pPr>
      <w:r>
        <w:rPr>
          <w:rFonts w:cs="Times New Roman"/>
          <w:b/>
          <w:spacing w:val="-2"/>
          <w:sz w:val="22"/>
          <w:lang w:val="en-AU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6 Februar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8 March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5 March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5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2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0 Ma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7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1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8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6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30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6 Sept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4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11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1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8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29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6 Dec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16 Februar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15 March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d</w:t>
        <w:tab/>
        <w:t>5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6 April 2000 (Entry and Search Report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12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10 Ma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7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21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28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enth</w:t>
        <w:tab/>
        <w:t>16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 xml:space="preserve">Eleventh </w:t>
        <w:tab/>
        <w:t>28 August 2000 (Defence Legislation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lfth</w:t>
        <w:tab/>
        <w:t>6 Sept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teenth</w:t>
        <w:tab/>
        <w:t>4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eenth</w:t>
        <w:tab/>
        <w:t>11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eenth</w:t>
        <w:tab/>
        <w:t>1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eenth</w:t>
        <w:tab/>
        <w:t>8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eenth</w:t>
        <w:tab/>
        <w:t>29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27 January 2000 (Teleconference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6 Februar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7 February 2000 (Search &amp;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4 February 2000 (Teleconference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6 March 2000 (Search &amp;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7 March 2000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8 March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13 March 2000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13 March 2000 (Search &amp; Entry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5 March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5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6 April 2000 (Regs &amp; Ords Cttee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12 April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10 May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7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21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28 June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16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9</w:t>
        <w:tab/>
        <w:t>17 August 2000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0</w:t>
        <w:tab/>
        <w:t>28 August 2000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1</w:t>
        <w:tab/>
        <w:t>28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2</w:t>
        <w:tab/>
        <w:t>30 August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3</w:t>
        <w:tab/>
        <w:t>6 Sept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4</w:t>
        <w:tab/>
        <w:t>4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5</w:t>
        <w:tab/>
        <w:t>5 October 2000 (Special private meet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6</w:t>
        <w:tab/>
        <w:t>11 Octo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7</w:t>
        <w:tab/>
        <w:t>1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8</w:t>
        <w:tab/>
        <w:t>8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29</w:t>
        <w:tab/>
        <w:t>8 November 2000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30</w:t>
        <w:tab/>
        <w:t>29 November 2000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31</w:t>
        <w:tab/>
        <w:t>6 December 2000</w:t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88" w:top="54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Toc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ind w:left="0" w:firstLine="1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88" w:top="54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12p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center" w:pos="4855" w:leader="none"/>
      </w:tabs>
      <w:suppressAutoHyphens w:val="true"/>
      <w:jc w:val="both"/>
      <w:rPr>
        <w:rFonts w:ascii="Times New Roman" w:hAnsi="Times New Roman" w:cs="Times New Roman"/>
        <w:spacing w:val="-2"/>
        <w:sz w:val="22"/>
        <w:lang w:val="en-AU"/>
      </w:rPr>
    </w:pPr>
    <w:r>
      <w:rPr>
        <w:rFonts w:cs="Times Roman 10pt" w:ascii="Times Roman 10pt" w:hAnsi="Times Roman 10pt"/>
        <w:b/>
        <w:spacing w:val="-2"/>
        <w:sz w:val="20"/>
        <w:lang w:val="en-AU"/>
      </w:rPr>
      <w:tab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- </w:t>
    </w:r>
    <w:r>
      <w:rPr>
        <w:rFonts w:cs="Times New Roman" w:ascii="Times New Roman" w:hAnsi="Times New Roman"/>
        <w:b/>
        <w:spacing w:val="-2"/>
        <w:sz w:val="22"/>
        <w:lang w:val="en-AU"/>
      </w:rPr>
      <w:fldChar w:fldCharType="begin"/>
    </w:r>
    <w:r>
      <w:rPr>
        <w:sz w:val="22"/>
        <w:spacing w:val="-2"/>
        <w:b/>
        <w:rFonts w:cs="Times New Roman" w:ascii="Times New Roman" w:hAnsi="Times New Roman"/>
        <w:lang w:val="en-AU"/>
      </w:rPr>
      <w:instrText xml:space="preserve"> PAGE \* ARABIC </w:instrTex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separate"/>
    </w:r>
    <w:r>
      <w:rPr>
        <w:sz w:val="22"/>
        <w:spacing w:val="-2"/>
        <w:b/>
        <w:rFonts w:cs="Times New Roman" w:ascii="Times New Roman" w:hAnsi="Times New Roman"/>
        <w:lang w:val="en-AU"/>
      </w:rPr>
      <w:t>11</w: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end"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 -</w:t>
    </w:r>
  </w:p>
  <w:p>
    <w:pPr>
      <w:pStyle w:val="Normal"/>
      <w:spacing w:lineRule="exact" w:line="100" w:before="0" w:after="380"/>
      <w:rPr>
        <w:rFonts w:ascii="Times New Roman" w:hAnsi="Times New Roman" w:cs="Times New Roman"/>
        <w:spacing w:val="-2"/>
        <w:sz w:val="10"/>
        <w:lang w:val="en-AU"/>
      </w:rPr>
    </w:pPr>
    <w:r>
      <w:rPr>
        <w:rFonts w:cs="Times New Roman" w:ascii="Times New Roman" w:hAnsi="Times New Roman"/>
        <w:spacing w:val="-2"/>
        <w:sz w:val="10"/>
        <w:lang w:val="en-A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center" w:pos="4855" w:leader="none"/>
      </w:tabs>
      <w:suppressAutoHyphens w:val="true"/>
      <w:jc w:val="both"/>
      <w:rPr/>
    </w:pPr>
    <w:r>
      <w:rPr>
        <w:rFonts w:cs="Times Roman 10pt" w:ascii="Times Roman 10pt" w:hAnsi="Times Roman 10pt"/>
        <w:b/>
        <w:spacing w:val="-2"/>
        <w:sz w:val="20"/>
        <w:lang w:val="en-AU"/>
      </w:rPr>
      <w:tab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- </w:t>
    </w:r>
    <w:r>
      <w:rPr>
        <w:rFonts w:cs="Times New Roman" w:ascii="Times New Roman" w:hAnsi="Times New Roman"/>
        <w:b/>
        <w:spacing w:val="-2"/>
        <w:sz w:val="22"/>
        <w:lang w:val="en-AU"/>
      </w:rPr>
      <w:fldChar w:fldCharType="begin"/>
    </w:r>
    <w:r>
      <w:rPr>
        <w:sz w:val="22"/>
        <w:spacing w:val="-2"/>
        <w:b/>
        <w:rFonts w:cs="Times New Roman" w:ascii="Times New Roman" w:hAnsi="Times New Roman"/>
        <w:lang w:val="en-AU"/>
      </w:rPr>
      <w:instrText xml:space="preserve"> PAGE \* ARABIC </w:instrTex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separate"/>
    </w:r>
    <w:r>
      <w:rPr>
        <w:sz w:val="22"/>
        <w:spacing w:val="-2"/>
        <w:b/>
        <w:rFonts w:cs="Times New Roman" w:ascii="Times New Roman" w:hAnsi="Times New Roman"/>
        <w:lang w:val="en-AU"/>
      </w:rPr>
      <w:t>0</w:t>
    </w:r>
    <w:r>
      <w:rPr>
        <w:sz w:val="22"/>
        <w:spacing w:val="-2"/>
        <w:b/>
        <w:rFonts w:cs="Times New Roman" w:ascii="Times New Roman" w:hAnsi="Times New Roman"/>
        <w:lang w:val="en-AU"/>
      </w:rPr>
      <w:fldChar w:fldCharType="end"/>
    </w:r>
    <w:r>
      <w:rPr>
        <w:rFonts w:cs="Times New Roman" w:ascii="Times New Roman" w:hAnsi="Times New Roman"/>
        <w:b/>
        <w:spacing w:val="-2"/>
        <w:sz w:val="22"/>
        <w:lang w:val="en-AU"/>
      </w:rPr>
      <w:t xml:space="preserve"> -</w:t>
    </w:r>
  </w:p>
  <w:p>
    <w:pPr>
      <w:pStyle w:val="Normal"/>
      <w:spacing w:lineRule="exact" w:line="100" w:before="0" w:after="380"/>
      <w:rPr>
        <w:rFonts w:ascii="Times New Roman" w:hAnsi="Times New Roman" w:cs="Times New Roman"/>
        <w:spacing w:val="-2"/>
        <w:sz w:val="10"/>
        <w:lang w:val="en-AU"/>
      </w:rPr>
    </w:pPr>
    <w:r>
      <w:rPr>
        <w:rFonts w:cs="Times New Roman" w:ascii="Times New Roman" w:hAnsi="Times New Roman"/>
        <w:spacing w:val="-2"/>
        <w:sz w:val="10"/>
        <w:lang w:val="en-A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2">
    <w:name w:val="Technical 2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3">
    <w:name w:val="Technical 3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Technical1">
    <w:name w:val="Technical 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A1">
    <w:name w:val="a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ummy">
    <w:name w:val="Dummy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Divisions">
    <w:name w:val="Divisions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HEADING1">
    <w:name w:val="HEADING 1"/>
    <w:basedOn w:val="DefaultParagraphFont"/>
    <w:qFormat/>
    <w:rPr>
      <w:rFonts w:ascii="New Century SchoolBook 12pt" w:hAnsi="New Century SchoolBook 12pt" w:cs="New Century SchoolBook 12pt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/>
      <w:tabs>
        <w:tab w:val="clear" w:pos="62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62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624"/>
        <w:tab w:val="left" w:pos="-720" w:leader="none"/>
      </w:tabs>
      <w:suppressAutoHyphens w:val="true"/>
      <w:bidi w:val="0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624"/>
        <w:tab w:val="left" w:pos="-720" w:leader="none"/>
      </w:tabs>
      <w:suppressAutoHyphens w:val="true"/>
      <w:bidi w:val="0"/>
      <w:ind w:firstLine="720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1">
    <w:name w:val="BCH1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2">
    <w:name w:val="BCH2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24"/>
      <w:szCs w:val="20"/>
      <w:lang w:val="en-US" w:bidi="ar-SA" w:eastAsia="zh-CN"/>
    </w:rPr>
  </w:style>
  <w:style w:type="paragraph" w:styleId="BCH3">
    <w:name w:val="BCH3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b/>
      <w:color w:val="auto"/>
      <w:sz w:val="19"/>
      <w:szCs w:val="20"/>
      <w:lang w:val="en-US" w:bidi="ar-SA" w:eastAsia="zh-CN"/>
    </w:rPr>
  </w:style>
  <w:style w:type="paragraph" w:styleId="ICH">
    <w:name w:val="ICH"/>
    <w:qFormat/>
    <w:pPr>
      <w:widowControl/>
      <w:tabs>
        <w:tab w:val="clear" w:pos="624"/>
        <w:tab w:val="left" w:pos="-720" w:leader="none"/>
      </w:tabs>
      <w:suppressAutoHyphens w:val="true"/>
      <w:bidi w:val="0"/>
      <w:jc w:val="center"/>
    </w:pPr>
    <w:rPr>
      <w:rFonts w:ascii="New Century SchoolBook 12pt" w:hAnsi="New Century SchoolBook 12pt" w:eastAsia="Times New Roman" w:cs="New Century SchoolBook 12pt"/>
      <w:i/>
      <w:color w:val="auto"/>
      <w:sz w:val="24"/>
      <w:szCs w:val="20"/>
      <w:lang w:val="en-US" w:bidi="ar-SA" w:eastAsia="zh-CN"/>
    </w:rPr>
  </w:style>
  <w:style w:type="paragraph" w:styleId="Hansard">
    <w:name w:val="Hansard"/>
    <w:qFormat/>
    <w:pPr>
      <w:widowControl/>
      <w:tabs>
        <w:tab w:val="clear" w:pos="624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Rule">
    <w:name w:val="HRule"/>
    <w:qFormat/>
    <w:pPr>
      <w:widowControl/>
      <w:tabs>
        <w:tab w:val="clear" w:pos="624"/>
        <w:tab w:val="left" w:pos="-720" w:leader="none"/>
      </w:tabs>
      <w:suppressAutoHyphens w:val="true"/>
      <w:bidi w:val="0"/>
      <w:spacing w:lineRule="exact" w:line="56"/>
    </w:pPr>
    <w:rPr>
      <w:rFonts w:ascii="New Century SchoolBook 12pt" w:hAnsi="New Century SchoolBook 12pt" w:eastAsia="Times New Roman" w:cs="New Century SchoolBook 12pt"/>
      <w:color w:val="auto"/>
      <w:sz w:val="24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624"/>
        <w:tab w:val="center" w:pos="4512" w:leader="none"/>
        <w:tab w:val="right" w:pos="8664" w:leader="none"/>
        <w:tab w:val="left" w:pos="9360" w:leader="none"/>
      </w:tabs>
      <w:suppressAutoHyphens w:val="true"/>
      <w:bidi w:val="0"/>
      <w:jc w:val="center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HEADER">
    <w:name w:val="HEADER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  <w:jc w:val="center"/>
    </w:pPr>
    <w:rPr>
      <w:rFonts w:ascii="Book Antiqua" w:hAnsi="Book Antiqua" w:eastAsia="Times New Roman" w:cs="Book Antiqua"/>
      <w:b/>
      <w:color w:val="auto"/>
      <w:sz w:val="36"/>
      <w:szCs w:val="20"/>
      <w:lang w:val="en-US" w:bidi="ar-SA" w:eastAsia="zh-CN"/>
    </w:rPr>
  </w:style>
  <w:style w:type="paragraph" w:styleId="FOOTNOTEREFERENCE">
    <w:name w:val="FOOTNOTE REFERENCE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16"/>
      <w:szCs w:val="20"/>
      <w:vertAlign w:val="superscript"/>
      <w:lang w:val="en-US" w:bidi="ar-SA" w:eastAsia="zh-CN"/>
    </w:rPr>
  </w:style>
  <w:style w:type="paragraph" w:styleId="FOOTNOTETEXT">
    <w:name w:val="FOOTNOTE TEXT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9">
    <w:name w:val="HEADING 9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8">
    <w:name w:val="HEADING 8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7">
    <w:name w:val="HEADING 7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HEADING6">
    <w:name w:val="HEADING 6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4"/>
      <w:szCs w:val="20"/>
      <w:lang w:val="en-US" w:bidi="ar-SA" w:eastAsia="zh-CN"/>
    </w:rPr>
  </w:style>
  <w:style w:type="paragraph" w:styleId="HEADING4">
    <w:name w:val="HEADING 4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4"/>
      <w:szCs w:val="20"/>
      <w:u w:val="single"/>
      <w:lang w:val="en-US" w:bidi="ar-SA" w:eastAsia="zh-CN"/>
    </w:rPr>
  </w:style>
  <w:style w:type="paragraph" w:styleId="HEADING3">
    <w:name w:val="HEADING 3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paragraph" w:styleId="HEADING2">
    <w:name w:val="HEADING 2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32"/>
      <w:szCs w:val="20"/>
      <w:lang w:val="en-US" w:bidi="ar-SA" w:eastAsia="zh-CN"/>
    </w:rPr>
  </w:style>
  <w:style w:type="paragraph" w:styleId="NORMALINDENT">
    <w:name w:val="NORMAL INDENT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NormalIndent2">
    <w:name w:val="Normal Indent 2"/>
    <w:qFormat/>
    <w:pPr>
      <w:widowControl/>
      <w:tabs>
        <w:tab w:val="clear" w:pos="624"/>
        <w:tab w:val="left" w:pos="360" w:leader="none"/>
        <w:tab w:val="left" w:pos="1080" w:leader="none"/>
        <w:tab w:val="left" w:pos="1494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clear" w:pos="624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IndentBullet">
    <w:name w:val="Indent Bullet"/>
    <w:qFormat/>
    <w:pPr>
      <w:widowControl/>
      <w:tabs>
        <w:tab w:val="clear" w:pos="624"/>
        <w:tab w:val="left" w:pos="360" w:leader="none"/>
        <w:tab w:val="left" w:pos="924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Address">
    <w:name w:val="address"/>
    <w:qFormat/>
    <w:pPr>
      <w:widowControl/>
      <w:tabs>
        <w:tab w:val="clear" w:pos="624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624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624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624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624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624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624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624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624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624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oc">
    <w:name w:val="toc"/>
    <w:basedOn w:val="Normal"/>
    <w:qFormat/>
    <w:pPr>
      <w:tabs>
        <w:tab w:val="clear" w:pos="624"/>
        <w:tab w:val="right" w:pos="8363" w:leader="none"/>
      </w:tabs>
      <w:ind w:left="1984" w:hanging="425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4:45:00Z</dcterms:created>
  <dc:creator/>
  <dc:description/>
  <dc:language>en-US</dc:language>
  <cp:lastModifiedBy/>
  <cp:lastPrinted>2001-01-19T14:03:00Z</cp:lastPrinted>
  <dcterms:modified xsi:type="dcterms:W3CDTF">2004-06-18T04:45:00Z</dcterms:modified>
  <cp:revision>2</cp:revision>
  <dc:subject/>
  <dc:title>Scrutiny of Bills Reports 2000</dc:title>
</cp:coreProperties>
</file>